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Goudy Old Style;Bookman Old Style" w:hAnsi="Goudy Old Style;Bookman Old Style" w:cs="Goudy Old Style;Bookman Old Style"/>
          <w:b/>
          <w:b/>
          <w:i/>
          <w:i/>
          <w:spacing w:val="-5"/>
          <w:sz w:val="28"/>
          <w:lang w:val="es-ES_trad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0175</wp:posOffset>
            </wp:positionH>
            <wp:positionV relativeFrom="paragraph">
              <wp:posOffset>-195580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7" t="-5025" r="-1777" b="-4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Old Style;Bookman Old Style" w:ascii="Goudy Old Style;Bookman Old Style" w:hAnsi="Goudy Old Style;Bookman Old Style"/>
          <w:b/>
          <w:i/>
          <w:spacing w:val="-5"/>
          <w:sz w:val="28"/>
          <w:lang w:val="es-ES_tradnl"/>
        </w:rPr>
        <w:t>Universidad Nacional de Tucumá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Goudy Old Style;Bookman Old Style" w:hAnsi="Goudy Old Style;Bookman Old Style" w:cs="Goudy Old Style;Bookman Old Style"/>
          <w:b/>
          <w:b/>
          <w:i/>
          <w:i/>
          <w:spacing w:val="-2"/>
          <w:sz w:val="28"/>
          <w:lang w:val="es-ES_tradnl"/>
        </w:rPr>
      </w:pPr>
      <w:r>
        <w:rPr>
          <w:rFonts w:cs="Univers;Arial" w:ascii="Univers;Arial" w:hAnsi="Univers;Arial"/>
          <w:b/>
          <w:spacing w:val="-2"/>
          <w:sz w:val="18"/>
          <w:lang w:val="es-ES_tradnl"/>
        </w:rPr>
        <w:t>FACULTAD DE BIOQUIMICA, QUIMICA Y FARMA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Univers;Arial" w:hAnsi="Univers;Arial" w:cs="Univers;Arial"/>
          <w:spacing w:val="-2"/>
          <w:sz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lang w:val="es-ES_tradnl"/>
        </w:rPr>
        <w:t>Asignatura Trabajo Final, Carrera de Lic. en Biotecnolog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Univers;Arial" w:hAnsi="Univers;Arial" w:cs="Univers;Arial"/>
          <w:spacing w:val="-2"/>
          <w:sz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lang w:val="es-ES_tradnl"/>
        </w:rPr>
        <w:t>4000-San Miguel de Tucumán - Argent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Univers;Arial" w:hAnsi="Univers;Arial" w:cs="Univers;Arial"/>
          <w:spacing w:val="-2"/>
          <w:sz w:val="6"/>
          <w:szCs w:val="6"/>
          <w:lang w:val="es-ES_tradnl"/>
        </w:rPr>
      </w:pPr>
      <w:r>
        <w:rPr>
          <w:rFonts w:cs="Univers;Arial" w:ascii="Univers;Arial" w:hAnsi="Univers;Arial"/>
          <w:spacing w:val="-2"/>
          <w:sz w:val="6"/>
          <w:szCs w:val="6"/>
          <w:lang w:val="es-ES_tradnl"/>
        </w:rPr>
      </w:r>
    </w:p>
    <w:p>
      <w:pPr>
        <w:pStyle w:val="Normal"/>
        <w:pBdr>
          <w:top w:val="single" w:sz="4" w:space="1" w:color="000000"/>
        </w:pBdr>
        <w:rPr>
          <w:rFonts w:ascii="Univers;Arial" w:hAnsi="Univers;Arial" w:cs="Univers;Arial"/>
          <w:spacing w:val="-2"/>
          <w:sz w:val="10"/>
          <w:szCs w:val="10"/>
          <w:lang w:val="es-ES_tradnl"/>
        </w:rPr>
      </w:pPr>
      <w:r>
        <w:rPr>
          <w:rFonts w:cs="Univers;Arial" w:ascii="Univers;Arial" w:hAnsi="Univers;Arial"/>
          <w:spacing w:val="-2"/>
          <w:sz w:val="10"/>
          <w:szCs w:val="10"/>
          <w:lang w:val="es-ES_tradnl"/>
        </w:rPr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an Miguel de Tucumán, </w:t>
      </w:r>
      <w:r>
        <w:fldChar w:fldCharType="begin">
          <w:ffData>
            <w:name w:val="Texto26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del w:id="0" w:author="Manuel J. Aybar" w:date="2009-04-08T14:02:00Z">
        <w:r>
          <w:rPr>
            <w:rFonts w:cs="Arial" w:ascii="Arial" w:hAnsi="Arial"/>
            <w:lang w:val="es-MX"/>
          </w:rPr>
          <w:fldChar w:fldCharType="begin"/>
        </w:r>
        <w:r>
          <w:rPr>
            <w:rFonts w:cs="Arial" w:ascii="Arial" w:hAnsi="Arial"/>
            <w:lang w:val="es-MX"/>
          </w:rPr>
          <w:delInstrText xml:space="preserve"> DATE \@"dd' de 'MMMM' de 'yyyy" </w:delInstrText>
        </w:r>
        <w:r>
          <w:rPr>
            <w:rFonts w:cs="Arial" w:ascii="Arial" w:hAnsi="Arial"/>
            <w:lang w:val="es-MX"/>
          </w:rPr>
          <w:fldChar w:fldCharType="separate"/>
        </w:r>
        <w:r>
          <w:rPr>
            <w:rFonts w:cs="Arial" w:ascii="Arial" w:hAnsi="Arial"/>
            <w:lang w:val="es-MX"/>
          </w:rPr>
          <w:delText>30 de julio de 2026</w:delText>
        </w:r>
        <w:r>
          <w:rPr>
            <w:rFonts w:cs="Arial" w:ascii="Arial" w:hAnsi="Arial"/>
            <w:lang w:val="es-MX"/>
          </w:rPr>
          <w:fldChar w:fldCharType="end"/>
        </w:r>
      </w:del>
    </w:p>
    <w:p>
      <w:pPr>
        <w:pStyle w:val="Normal"/>
        <w:rPr/>
      </w:pPr>
      <w:r>
        <w:rPr>
          <w:rFonts w:cs="Arial" w:ascii="Arial" w:hAnsi="Arial"/>
          <w:lang w:val="es-MX"/>
        </w:rPr>
        <w:t>Sr. Profesor Responsabl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signatura Trabajo Fin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nuel J. Ayba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............../............D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>Por la presente, solicito a Ud. mi inscripción en la Asignatura Trabajo Final, para lo cual elevo el presente formulario completo en carácter de declaración jurada y el Plan de Trabajo. Declaro conocer el Reglamento de la Asignatura Trabajo Final (Res. HCD. Nº. 286/2005).</w:t>
      </w:r>
      <w:r>
        <w:rPr>
          <w:rFonts w:cs="Arial" w:ascii="Arial" w:hAnsi="Arial"/>
          <w:iCs/>
          <w:lang w:val="es-MX"/>
        </w:rPr>
        <w:t xml:space="preserve"> Me comprometo a comunicar a la brevedad cualquier cambio/modificación/novedad sobre el Plan de Trabajo presentado.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Saludo a Ud. atent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ab/>
        <w:t xml:space="preserve"> </w:t>
      </w:r>
      <w:r>
        <w:fldChar w:fldCharType="begin">
          <w:ffData>
            <w:name w:val="Texto24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</w:t>
        <w:tab/>
        <w:tab/>
      </w:r>
      <w:r>
        <w:fldChar w:fldCharType="begin">
          <w:ffData>
            <w:name w:val="Texto25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/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65"/>
        <w:gridCol w:w="1772"/>
        <w:gridCol w:w="284"/>
        <w:gridCol w:w="4819"/>
      </w:tblGrid>
      <w:tr>
        <w:trPr/>
        <w:tc>
          <w:tcPr>
            <w:tcW w:w="2182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 xml:space="preserve">Firma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1772" w:type="dxa"/>
            <w:tcBorders>
              <w:top w:val="dashed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4819" w:type="dxa"/>
            <w:tcBorders>
              <w:top w:val="dashed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Aclar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1. CONFORMIDAD DIRECTOR/CODIRECTO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ab/>
        <w:tab/>
        <w:tab/>
        <w:t>Por la presente, doy mi conformidad para dirigir el Trabajo Final del alumno/a Sr./Srta.</w:t>
      </w:r>
      <w:r>
        <w:fldChar w:fldCharType="begin">
          <w:ffData>
            <w:name w:val="Texto12"/>
            <w:enabled/>
            <w:calcOnExit w:val="0"/>
            <w:textInput>
              <w:maxLength w:val="35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, titulado “</w:t>
      </w:r>
      <w:r>
        <w:fldChar w:fldCharType="begin">
          <w:ffData>
            <w:name w:val="Texto23"/>
            <w:enabled/>
            <w:calcOnExit w:val="0"/>
            <w:statusText w:type="text" w:val="NO ESCRIBIR TODO EL TITULO CON MAYUSCULAS"/>
            <w:textInput>
              <w:maxLength w:val="400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>”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>Declaro conocer el Reglamento de la Asignatura Trabajo Final (Res. HCD. Nº. 286/2005) y aceptar las condiciones y obligaciones (Art. 26/Art. 30) que establece el mismo. Asimismo, avalo la presentación del formulario de inscripción debidamente cumplimentado en todas sus partes, como también del Plan de Trabajo.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ab/>
        <w:tab/>
        <w:tab/>
        <w:t>Saludo a Ud. atentament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65"/>
        <w:gridCol w:w="2198"/>
        <w:gridCol w:w="330"/>
        <w:gridCol w:w="2646"/>
        <w:gridCol w:w="284"/>
        <w:gridCol w:w="2515"/>
      </w:tblGrid>
      <w:tr>
        <w:trPr/>
        <w:tc>
          <w:tcPr>
            <w:tcW w:w="2182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Firma del Director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2198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Aclaración/Sell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2646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Firma del Co-Director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(si hubie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2515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Aclaración/Sell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  <w:lang w:val="es-MX"/>
        </w:rPr>
        <w:t>2. CONFORMIDAD LUGAR DE TRABAJ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itución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Universidad/Instituto/Estación/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pendenci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>Por la presente, en mi carácter de Director/Responsable a cargo de la Institución/Dependencia citada doy mi conformidad para la realización del Trabajo Final del alumno/a Sr./Srta.</w:t>
      </w:r>
      <w:r>
        <w:fldChar w:fldCharType="begin">
          <w:ffData>
            <w:name w:val="Texto7"/>
            <w:enabled/>
            <w:calcOnExit w:val="0"/>
            <w:textInput>
              <w:maxLength w:val="35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>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ab/>
        <w:tab/>
        <w:tab/>
        <w:t>Saludo a Ud. atentament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65"/>
        <w:gridCol w:w="3331"/>
        <w:gridCol w:w="284"/>
        <w:gridCol w:w="3638"/>
      </w:tblGrid>
      <w:tr>
        <w:trPr/>
        <w:tc>
          <w:tcPr>
            <w:tcW w:w="2182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 xml:space="preserve">Firma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3331" w:type="dxa"/>
            <w:tcBorders>
              <w:top w:val="dashed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Car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3638" w:type="dxa"/>
            <w:tcBorders>
              <w:top w:val="dashed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Aclaración/Sell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br w:type="page"/>
      </w:r>
      <w:r>
        <w:rPr>
          <w:rFonts w:cs="Arial" w:ascii="Arial" w:hAnsi="Arial"/>
          <w:b/>
          <w:sz w:val="24"/>
          <w:lang w:val="es-ES_tradnl"/>
        </w:rPr>
        <w:t>3. FORMULARIO DE INSCRIPCION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A. Datos del Alumno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848"/>
        <w:gridCol w:w="1086"/>
        <w:gridCol w:w="1466"/>
        <w:gridCol w:w="2409"/>
        <w:gridCol w:w="2340"/>
      </w:tblGrid>
      <w:tr>
        <w:trPr>
          <w:trHeight w:val="39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pellido y Nombre: </w:t>
            </w:r>
          </w:p>
        </w:tc>
        <w:tc>
          <w:tcPr>
            <w:tcW w:w="7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ocum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léfo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elular</w:t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NI Nº: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icilio: 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mail: 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MX"/>
        </w:rPr>
        <w:t xml:space="preserve">B. Datos </w:t>
      </w:r>
      <w:r>
        <w:rPr/>
        <w:t>del Director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848"/>
        <w:gridCol w:w="337"/>
        <w:gridCol w:w="749"/>
        <w:gridCol w:w="151"/>
        <w:gridCol w:w="2165"/>
        <w:gridCol w:w="2126"/>
        <w:gridCol w:w="29"/>
        <w:gridCol w:w="1744"/>
      </w:tblGrid>
      <w:tr>
        <w:trPr>
          <w:trHeight w:val="39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pellido y Nombre: 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rgo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ítulo Gr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ítulo Posgrado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léfono</w:t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ón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mail: 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de tesinas dirigidas finalizadas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de tesinas dirigidas en realización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MX"/>
        </w:rPr>
        <w:t xml:space="preserve">C. Datos </w:t>
      </w:r>
      <w:r>
        <w:rPr/>
        <w:t>del Co-Director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848"/>
        <w:gridCol w:w="337"/>
        <w:gridCol w:w="749"/>
        <w:gridCol w:w="151"/>
        <w:gridCol w:w="2165"/>
        <w:gridCol w:w="2126"/>
        <w:gridCol w:w="29"/>
        <w:gridCol w:w="1744"/>
      </w:tblGrid>
      <w:tr>
        <w:trPr>
          <w:trHeight w:val="39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pellido y Nombre: 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rgo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s-MX"/>
              </w:rPr>
              <w:t>Título Gr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ítulo Posgrado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léfono</w:t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ón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mail: 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de tesinas dirigidas finalizadas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de tesinas dirigidas en realización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4. PLAN DE TRABAJO FIN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69"/>
        <w:gridCol w:w="1157"/>
        <w:gridCol w:w="616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7" w:before="240" w:after="60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ítulo: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24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76" w:hRule="atLeast"/>
        </w:trPr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7" w:before="240" w:after="60"/>
              <w:rPr/>
            </w:pPr>
            <w:r>
              <w:rPr>
                <w:rFonts w:cs="Arial" w:ascii="Arial" w:hAnsi="Arial"/>
                <w:lang w:val="es-MX"/>
              </w:rPr>
              <w:t xml:space="preserve">Área o Disciplina científica: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24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odalidad (Art. 7)</w:t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fldChar w:fldCharType="begin">
                <w:ffData>
                  <w:name w:val="__Fieldmark__35_632994714"/>
                  <w:enabled/>
                  <w:ddList>
                    <w:result w:val="0"/>
                    <w:listEntry w:val="Seleccionar"/>
                    <w:listEntry w:val="a. Trabajo Experimental"/>
                    <w:listEntry w:val="b. Proyecto en fábrica"/>
                    <w:listEntry w:val="c. Investigación teórica basada en rev.bibliograf.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0" w:name="__Fieldmark__35_632994714"/>
            <w:bookmarkStart w:id="1" w:name="__Fieldmark__35_632994714"/>
            <w:bookmarkEnd w:id="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7" w:before="120" w:after="12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Adjuntar a este formulario el Plan de Trabajo organizado de la siguiente manera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Introducción y antecedentes del tem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Hipótesi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Objetivo Gener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Objetivos Específico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Materiales y Método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Bibliografía o Referencias Bibliográfica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Factibilidad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177" w:before="120" w:after="12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Adjuntar a este formulario el CV resumido de Director y Co-Director.</w:t>
      </w:r>
      <w:r>
        <w:br w:type="page"/>
      </w:r>
    </w:p>
    <w:p>
      <w:pPr>
        <w:pStyle w:val="Normal"/>
        <w:widowControl w:val="false"/>
        <w:autoSpaceDE w:val="false"/>
        <w:spacing w:lineRule="exact" w:line="177" w:before="120" w:after="12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5. CUESTIONARI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La Asignatura Trabajo Final le solicita que con su Director y/o Co-Director considere, discuta y responda </w:t>
      </w:r>
      <w:r>
        <w:rPr>
          <w:rFonts w:cs="Arial" w:ascii="Arial" w:hAnsi="Arial"/>
          <w:b/>
          <w:sz w:val="22"/>
          <w:szCs w:val="22"/>
          <w:u w:val="single"/>
          <w:lang w:val="es-ES_tradnl"/>
        </w:rPr>
        <w:t>todas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 las preguntas a continuación sobre diferentes temas que son imprescindibles conocer al desarrollar el Plan de Trabajo. Los mismos se refieren al cursado de Trabajo Final, Bioseguridad, Seguridad laboral y Bioétic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1. ¿Cómo alumno llevando a cabo su Trabajo Final, conoce sus obligaciones (Art. 23, Res. HCD 286/2005) y sus derechos (Art. 24, Res. HCD 286/2005)?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" w:name="__Fieldmark__36_632994714"/>
      <w:bookmarkStart w:id="3" w:name="__Fieldmark__36_632994714"/>
      <w:bookmarkEnd w:id="3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4" w:name="__Fieldmark__37_632994714"/>
      <w:bookmarkStart w:id="5" w:name="__Fieldmark__37_632994714"/>
      <w:bookmarkEnd w:id="5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/>
      </w:pPr>
      <w:r>
        <w:rPr>
          <w:rFonts w:cs="Arial" w:ascii="Arial Narrow" w:hAnsi="Arial Narrow"/>
          <w:lang w:val="es-ES_tradnl"/>
        </w:rPr>
        <w:t>2. La Res. HCD 0440-2004 establece que la Asignatura Trabajo Final se cursa en 2 (dos) cuatrimestres y posee una carga horaria de 380 horas. ¿Estableció un acuerdo con su Director sobre cuál será su dedicación horaria (hs/semana)? ¿Calculó aproximadamente el tiempo/período que le insumirá el cumplimiento del Plan de Trabajo que piensa desarrollar?</w:t>
      </w:r>
    </w:p>
    <w:p>
      <w:pPr>
        <w:pStyle w:val="Normal"/>
        <w:rPr/>
      </w:pPr>
      <w:r>
        <w:rPr>
          <w:rFonts w:cs="Arial" w:ascii="Arial Narrow" w:hAnsi="Arial Narrow"/>
          <w:lang w:val="es-ES_tradnl"/>
        </w:rPr>
        <w:t xml:space="preserve">¿Hace cuánto tiempo ingresó al laboratorio?      </w:t>
      </w:r>
      <w:r>
        <w:fldChar w:fldCharType="begin">
          <w:ffData>
            <w:name w:val="Texto1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 w:ascii="Arial Narrow" w:hAnsi="Arial Narrow"/>
          <w:lang w:val="es-ES_tradnl" w:eastAsia="en-US"/>
        </w:rPr>
        <w:instrText xml:space="preserve"> FORMTEXT </w:instrTex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separate"/>
      </w:r>
      <w:r>
        <w:rPr>
          <w:rFonts w:cs="Arial" w:ascii="Arial Narrow" w:hAnsi="Arial Narrow"/>
          <w:lang w:val="es-ES_tradnl" w:eastAsia="en-US"/>
        </w:rPr>
        <w:t>  </w: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end"/>
      </w:r>
      <w:r>
        <w:rPr>
          <w:rFonts w:cs="Arial" w:ascii="Arial Narrow" w:hAnsi="Arial Narrow"/>
          <w:lang w:val="es-ES_tradnl"/>
        </w:rPr>
        <w:t xml:space="preserve"> meses.</w:t>
      </w:r>
    </w:p>
    <w:p>
      <w:pPr>
        <w:pStyle w:val="Normal"/>
        <w:rPr/>
      </w:pPr>
      <w:r>
        <w:rPr>
          <w:rFonts w:cs="Arial" w:ascii="Arial Narrow" w:hAnsi="Arial Narrow"/>
          <w:lang w:val="es-ES_tradnl"/>
        </w:rPr>
        <w:t xml:space="preserve">La dedicación será de   </w:t>
      </w:r>
      <w:r>
        <w:fldChar w:fldCharType="begin">
          <w:ffData>
            <w:name w:val="Texto2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 w:ascii="Arial Narrow" w:hAnsi="Arial Narrow"/>
          <w:lang w:val="es-ES_tradnl" w:eastAsia="en-US"/>
        </w:rPr>
        <w:instrText xml:space="preserve"> FORMTEXT </w:instrTex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separate"/>
      </w:r>
      <w:r>
        <w:rPr>
          <w:rFonts w:cs="Arial" w:ascii="Arial Narrow" w:hAnsi="Arial Narrow"/>
          <w:lang w:val="es-ES_tradnl" w:eastAsia="en-US"/>
        </w:rPr>
        <w:t>  </w: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end"/>
      </w:r>
      <w:r>
        <w:rPr>
          <w:rFonts w:cs="Arial" w:ascii="Arial Narrow" w:hAnsi="Arial Narrow"/>
          <w:lang w:val="es-ES_tradnl"/>
        </w:rPr>
        <w:t xml:space="preserve"> hs/semana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Estimación de la duración total  del Plan de Trabajo:      </w:t>
      </w:r>
      <w:r>
        <w:fldChar w:fldCharType="begin">
          <w:ffData>
            <w:name w:val="Texto2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 w:ascii="Arial Narrow" w:hAnsi="Arial Narrow"/>
          <w:lang w:val="es-ES_tradnl" w:eastAsia="en-US"/>
        </w:rPr>
        <w:instrText xml:space="preserve"> FORMTEXT </w:instrTex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separate"/>
      </w:r>
      <w:r>
        <w:rPr>
          <w:rFonts w:cs="Arial" w:ascii="Arial Narrow" w:hAnsi="Arial Narrow"/>
          <w:lang w:val="es-ES_tradnl" w:eastAsia="en-US"/>
        </w:rPr>
        <w:t>  </w: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end"/>
      </w:r>
      <w:r>
        <w:rPr>
          <w:rFonts w:cs="Arial" w:ascii="Arial Narrow" w:hAnsi="Arial Narrow"/>
          <w:lang w:val="es-ES_tradnl"/>
        </w:rPr>
        <w:t xml:space="preserve"> meses.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3. ¿Todas las tareas del Plan de Trabajo se desarrollarán exclusivamente en dependencias o laboratorios de la Facultad de Bioquímica (sedes en Ayacucho 471/Chacabuco 461/San Lorenzo 453/Balcarce 747)? Tenga presente que esta pregunta amplía el alcance de la Institución declarada en el punto del formulario referido a la conformidad del lugar de trabajo.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" w:name="__Fieldmark__41_632994714"/>
      <w:bookmarkStart w:id="7" w:name="__Fieldmark__41_632994714"/>
      <w:bookmarkEnd w:id="7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" w:name="__Fieldmark__42_632994714"/>
      <w:bookmarkStart w:id="9" w:name="__Fieldmark__42_632994714"/>
      <w:bookmarkEnd w:id="9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ind w:firstLine="720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i se llevarán a cabo tareas/experimentos/mediciones en otro lugar, dependencia o dirección,</w:t>
        <w:br/>
        <w:t xml:space="preserve"> la/s misma/s es/son (Indicarlas claramente): </w:t>
      </w:r>
      <w:r>
        <w:fldChar w:fldCharType="begin">
          <w:ffData>
            <w:name w:val="Texto20"/>
            <w:enabled/>
            <w:calcOnExit w:val="0"/>
            <w:textInput>
              <w:maxLength w:val="120"/>
            </w:textInput>
          </w:ffData>
        </w:fldChar>
      </w:r>
      <w:r>
        <w:rPr>
          <w:rFonts w:cs="Arial" w:ascii="Arial Narrow" w:hAnsi="Arial Narrow"/>
          <w:lang w:val="es-ES_tradnl" w:eastAsia="en-US"/>
        </w:rPr>
        <w:instrText xml:space="preserve"> FORMTEXT </w:instrTex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separate"/>
      </w:r>
      <w:r>
        <w:rPr>
          <w:rFonts w:cs="Arial" w:ascii="Arial Narrow" w:hAnsi="Arial Narrow"/>
          <w:lang w:val="es-ES_tradnl" w:eastAsia="en-US"/>
        </w:rPr>
        <w:t>     </w:t>
      </w:r>
      <w:r/>
      <w:r>
        <w:rPr>
          <w:rFonts w:cs="Arial" w:ascii="Arial Narrow" w:hAnsi="Arial Narrow"/>
          <w:lang w:val="es-ES_tradnl" w:eastAsia="en-US"/>
        </w:rPr>
        <w:fldChar w:fldCharType="end"/>
      </w:r>
      <w:r>
        <w:rPr>
          <w:rFonts w:cs="Arial" w:ascii="Arial Narrow" w:hAnsi="Arial Narrow"/>
          <w:lang w:val="es-ES_tradnl" w:eastAsia="en-US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/>
      </w:pPr>
      <w:r>
        <w:rPr>
          <w:rFonts w:cs="Arial" w:ascii="Arial Narrow" w:hAnsi="Arial Narrow"/>
          <w:lang w:val="es-ES_tradnl"/>
        </w:rPr>
        <w:t xml:space="preserve">4. </w:t>
      </w:r>
      <w:r>
        <w:rPr>
          <w:rFonts w:cs="Arial" w:ascii="Arial Narrow" w:hAnsi="Arial Narrow"/>
          <w:color w:val="000000"/>
          <w:lang w:val="es-MX" w:eastAsia="es-MX"/>
        </w:rPr>
        <w:t>¿El Plan de Trabajo incluye la realización de tareas de campo (viajes, exposición a insectos vectores o contaminación, captura de animales silvestres, relevamientos, búsqueda y recolección de especimenes/muestras animales, vegetales, minerales, recorrido en zonas agrestes, etc.)?</w:t>
      </w:r>
      <w:r>
        <w:rPr>
          <w:rFonts w:cs="Arial" w:ascii="Arial Narrow" w:hAnsi="Arial Narrow"/>
          <w:lang w:val="es-ES_tradnl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0" w:name="__Fieldmark__44_632994714"/>
      <w:bookmarkStart w:id="11" w:name="__Fieldmark__44_632994714"/>
      <w:bookmarkEnd w:id="1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2" w:name="__Fieldmark__45_632994714"/>
      <w:bookmarkStart w:id="13" w:name="__Fieldmark__45_632994714"/>
      <w:bookmarkEnd w:id="13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 xml:space="preserve"> </w:t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5. ¿Si el Trabajo Final incluye viajes de campo, los mismos se realizan hacia/en: Parques nacionales, Reservas naturales, Zonas o áreas protegidas, Monumentos Naturales, zonas de comunidades aborígenes, etc.? En caso afirmativo, adjuntar copia de los permisos o autorizaciones pertinentes.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4" w:name="__Fieldmark__46_632994714"/>
      <w:bookmarkStart w:id="15" w:name="__Fieldmark__46_632994714"/>
      <w:bookmarkEnd w:id="1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6" w:name="__Fieldmark__47_632994714"/>
      <w:bookmarkStart w:id="17" w:name="__Fieldmark__47_632994714"/>
      <w:bookmarkEnd w:id="1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6. ¿El Trabajo Final involucra recolección, traslado, manipulación de muestras provenientes de áreas protegidas (ver pregunta anterior), o se trata de ejemplares de especies de flora y fauna protegidas, en riesgo o peligro de extinción?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8" w:name="__Fieldmark__48_632994714"/>
      <w:bookmarkStart w:id="19" w:name="__Fieldmark__48_632994714"/>
      <w:bookmarkEnd w:id="1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0" w:name="__Fieldmark__49_632994714"/>
      <w:bookmarkStart w:id="21" w:name="__Fieldmark__49_632994714"/>
      <w:bookmarkEnd w:id="21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ES_tradnl" w:eastAsia="es-MX"/>
        </w:rPr>
      </w:pPr>
      <w:r>
        <w:rPr>
          <w:rFonts w:cs="Arial" w:ascii="Arial Narrow" w:hAnsi="Arial Narrow"/>
          <w:color w:val="000000"/>
          <w:lang w:val="es-ES_tradnl" w:eastAsia="es-MX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7. ¿El Plan de Trabajo Final, involucra la recolección, procesamiento, empleo, almacenamiento de datos/muestras humanos? En caso de afirmativo, deberá presentar autorización del Comité de Bioética de la Institución donde se realizará el estudio y los consentimientos informados firmados por cada paciente.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2" w:name="__Fieldmark__50_632994714"/>
      <w:bookmarkStart w:id="23" w:name="__Fieldmark__50_632994714"/>
      <w:bookmarkEnd w:id="23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4" w:name="__Fieldmark__51_632994714"/>
      <w:bookmarkStart w:id="25" w:name="__Fieldmark__51_632994714"/>
      <w:bookmarkEnd w:id="25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lang w:val="es-ES_tradnl"/>
        </w:rPr>
        <w:t xml:space="preserve">8. ¿Considera que durante el Trabajo Final pueden surgir datos/resultados que sean susceptibles de protección de la propiedad intelectual o que requieran seguir normas de confidencialidad y privacidad?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6" w:name="__Fieldmark__52_632994714"/>
      <w:bookmarkStart w:id="27" w:name="__Fieldmark__52_632994714"/>
      <w:bookmarkEnd w:id="27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8" w:name="__Fieldmark__53_632994714"/>
      <w:bookmarkStart w:id="29" w:name="__Fieldmark__53_632994714"/>
      <w:bookmarkEnd w:id="29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9. ¿Depositará ejemplares de especies de flora, fauna, microorganismos, etc. en colecciones, repositorios, bancos, o museos? 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30" w:name="__Fieldmark__54_632994714"/>
      <w:bookmarkStart w:id="31" w:name="__Fieldmark__54_632994714"/>
      <w:bookmarkEnd w:id="3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32" w:name="__Fieldmark__55_632994714"/>
      <w:bookmarkStart w:id="33" w:name="__Fieldmark__55_632994714"/>
      <w:bookmarkEnd w:id="33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10. ¿Depositará datos obtenidos en el Trabajo Final en Banco de datos o secuencias?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34" w:name="__Fieldmark__56_632994714"/>
      <w:bookmarkStart w:id="35" w:name="__Fieldmark__56_632994714"/>
      <w:bookmarkEnd w:id="3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36" w:name="__Fieldmark__57_632994714"/>
      <w:bookmarkStart w:id="37" w:name="__Fieldmark__57_632994714"/>
      <w:bookmarkEnd w:id="3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ES_tradnl" w:eastAsia="es-MX"/>
        </w:rPr>
      </w:pPr>
      <w:r>
        <w:rPr>
          <w:rFonts w:cs="Arial" w:ascii="Arial Narrow" w:hAnsi="Arial Narrow"/>
          <w:color w:val="000000"/>
          <w:lang w:val="es-ES_tradnl" w:eastAsia="es-MX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11. ¿Si emplea animales de experimentación (rata, ratón, conejo, etc.) o animales no convencionales para sus investigaciones, se siguieron normas para el buen manejo de los mismos (captura, cuidado, cría, mantenimiento, alimentación, toma de muestras, eutanasia, etc.)?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38" w:name="__Fieldmark__58_632994714"/>
      <w:bookmarkStart w:id="39" w:name="__Fieldmark__58_632994714"/>
      <w:bookmarkEnd w:id="3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 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40" w:name="__Fieldmark__59_632994714"/>
      <w:bookmarkStart w:id="41" w:name="__Fieldmark__59_632994714"/>
      <w:bookmarkEnd w:id="4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 xml:space="preserve"> </w:t>
        <w:tab/>
        <w:t xml:space="preserve">No Corresponde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42" w:name="__Fieldmark__60_632994714"/>
      <w:bookmarkStart w:id="43" w:name="__Fieldmark__60_632994714"/>
      <w:bookmarkEnd w:id="43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12. A- ¿Durante las tareas del Trabajo Final estará expuesto a Riesgos Físicos?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44" w:name="__Fieldmark__61_632994714"/>
      <w:bookmarkStart w:id="45" w:name="__Fieldmark__61_632994714"/>
      <w:bookmarkEnd w:id="4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 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46" w:name="__Fieldmark__62_632994714"/>
      <w:bookmarkStart w:id="47" w:name="__Fieldmark__62_632994714"/>
      <w:bookmarkEnd w:id="4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" w:ascii="Arial Narrow" w:hAnsi="Arial Narrow"/>
          <w:color w:val="000000"/>
          <w:lang w:val="es-MX" w:eastAsia="es-MX"/>
        </w:rPr>
        <w:t>Seleccione entre los siguientes: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color w:val="000000"/>
          <w:lang w:val="es-MX" w:eastAsia="es-MX"/>
        </w:rPr>
        <w:instrText xml:space="preserve"> FORMCHECKBOX </w:instrText>
      </w:r>
      <w:r>
        <w:rPr>
          <w:rFonts w:cs="Arial" w:ascii="Arial Narrow" w:hAnsi="Arial Narrow"/>
          <w:color w:val="000000"/>
          <w:lang w:val="es-MX" w:eastAsia="es-MX"/>
        </w:rPr>
        <w:fldChar w:fldCharType="separate"/>
      </w:r>
      <w:bookmarkStart w:id="48" w:name="__Fieldmark__63_632994714"/>
      <w:bookmarkStart w:id="49" w:name="__Fieldmark__63_632994714"/>
      <w:bookmarkEnd w:id="49"/>
      <w:r>
        <w:rPr>
          <w:rFonts w:cs="Arial" w:ascii="Arial Narrow" w:hAnsi="Arial Narrow"/>
          <w:color w:val="000000"/>
          <w:lang w:val="es-MX" w:eastAsia="es-MX"/>
        </w:rPr>
      </w:r>
      <w:r>
        <w:rPr>
          <w:rFonts w:cs="Arial" w:ascii="Arial Narrow" w:hAnsi="Arial Narrow"/>
          <w:color w:val="000000"/>
          <w:lang w:val="es-MX" w:eastAsia="es-MX"/>
        </w:rPr>
        <w:fldChar w:fldCharType="end"/>
      </w:r>
      <w:r>
        <w:rPr>
          <w:rFonts w:cs="Arial" w:ascii="Arial Narrow" w:hAnsi="Arial Narrow"/>
          <w:color w:val="000000"/>
          <w:lang w:val="es-MX" w:eastAsia="es-MX"/>
        </w:rPr>
        <w:t xml:space="preserve"> I- Uso de equipos eléctricos (computadoras y periféricos, centrífuga, espectrofotómetro, estufa de cultivo, electroforesis, etc.)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color w:val="000000"/>
          <w:lang w:val="es-MX" w:eastAsia="es-MX"/>
        </w:rPr>
        <w:instrText xml:space="preserve"> FORMCHECKBOX </w:instrText>
      </w:r>
      <w:r>
        <w:rPr>
          <w:rFonts w:cs="Arial" w:ascii="Arial Narrow" w:hAnsi="Arial Narrow"/>
          <w:color w:val="000000"/>
          <w:lang w:val="es-MX" w:eastAsia="es-MX"/>
        </w:rPr>
        <w:fldChar w:fldCharType="separate"/>
      </w:r>
      <w:bookmarkStart w:id="50" w:name="__Fieldmark__64_632994714"/>
      <w:bookmarkStart w:id="51" w:name="__Fieldmark__64_632994714"/>
      <w:bookmarkEnd w:id="51"/>
      <w:r>
        <w:rPr>
          <w:rFonts w:cs="Arial" w:ascii="Arial Narrow" w:hAnsi="Arial Narrow"/>
          <w:color w:val="000000"/>
          <w:lang w:val="es-MX" w:eastAsia="es-MX"/>
        </w:rPr>
      </w:r>
      <w:r>
        <w:rPr>
          <w:rFonts w:cs="Arial" w:ascii="Arial Narrow" w:hAnsi="Arial Narrow"/>
          <w:color w:val="000000"/>
          <w:lang w:val="es-MX" w:eastAsia="es-MX"/>
        </w:rPr>
        <w:fldChar w:fldCharType="end"/>
      </w:r>
      <w:r>
        <w:rPr>
          <w:rFonts w:cs="Arial" w:ascii="Arial Narrow" w:hAnsi="Arial Narrow"/>
          <w:color w:val="000000"/>
          <w:lang w:val="es-MX" w:eastAsia="es-MX"/>
        </w:rPr>
        <w:t xml:space="preserve"> II- Radiaciones/emisiones (Rx, UV, electromagnéticas, Láser, fuentes radioactivas, calor, microondas, radiofrecuencias, ultrasonido, etc.)</w:t>
      </w:r>
    </w:p>
    <w:p>
      <w:pPr>
        <w:pStyle w:val="Normal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color w:val="000000"/>
          <w:lang w:val="es-MX" w:eastAsia="es-MX"/>
        </w:rPr>
        <w:instrText xml:space="preserve"> FORMCHECKBOX </w:instrText>
      </w:r>
      <w:r>
        <w:rPr>
          <w:rFonts w:cs="Arial" w:ascii="Arial Narrow" w:hAnsi="Arial Narrow"/>
          <w:color w:val="000000"/>
          <w:lang w:val="es-MX" w:eastAsia="es-MX"/>
        </w:rPr>
        <w:fldChar w:fldCharType="separate"/>
      </w:r>
      <w:bookmarkStart w:id="52" w:name="__Fieldmark__65_632994714"/>
      <w:bookmarkStart w:id="53" w:name="__Fieldmark__65_632994714"/>
      <w:bookmarkEnd w:id="53"/>
      <w:r>
        <w:rPr>
          <w:rFonts w:cs="Arial" w:ascii="Arial Narrow" w:hAnsi="Arial Narrow"/>
          <w:color w:val="000000"/>
          <w:lang w:val="es-MX" w:eastAsia="es-MX"/>
        </w:rPr>
      </w:r>
      <w:r>
        <w:rPr>
          <w:rFonts w:cs="Arial" w:ascii="Arial Narrow" w:hAnsi="Arial Narrow"/>
          <w:color w:val="000000"/>
          <w:lang w:val="es-MX" w:eastAsia="es-MX"/>
        </w:rPr>
        <w:fldChar w:fldCharType="end"/>
      </w:r>
      <w:r>
        <w:rPr>
          <w:rFonts w:cs="Arial" w:ascii="Arial Narrow" w:hAnsi="Arial Narrow"/>
          <w:color w:val="000000"/>
          <w:lang w:val="es-MX" w:eastAsia="es-MX"/>
        </w:rPr>
        <w:t xml:space="preserve"> III- Temperaturas extremas (freezer, calefactor, estufa, mufla, incinerador, Nitrógeno líquido, hielo seco, fuego, ultrafreezer, etc.)</w:t>
      </w:r>
    </w:p>
    <w:p>
      <w:pPr>
        <w:pStyle w:val="Normal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color w:val="000000"/>
          <w:lang w:val="es-MX" w:eastAsia="es-MX"/>
        </w:rPr>
        <w:instrText xml:space="preserve"> FORMCHECKBOX </w:instrText>
      </w:r>
      <w:r>
        <w:rPr>
          <w:rFonts w:cs="Arial" w:ascii="Arial Narrow" w:hAnsi="Arial Narrow"/>
          <w:color w:val="000000"/>
          <w:lang w:val="es-MX" w:eastAsia="es-MX"/>
        </w:rPr>
        <w:fldChar w:fldCharType="separate"/>
      </w:r>
      <w:bookmarkStart w:id="54" w:name="__Fieldmark__66_632994714"/>
      <w:bookmarkStart w:id="55" w:name="__Fieldmark__66_632994714"/>
      <w:bookmarkEnd w:id="55"/>
      <w:r>
        <w:rPr>
          <w:rFonts w:cs="Arial" w:ascii="Arial Narrow" w:hAnsi="Arial Narrow"/>
          <w:color w:val="000000"/>
          <w:lang w:val="es-MX" w:eastAsia="es-MX"/>
        </w:rPr>
      </w:r>
      <w:r>
        <w:rPr>
          <w:rFonts w:cs="Arial" w:ascii="Arial Narrow" w:hAnsi="Arial Narrow"/>
          <w:color w:val="000000"/>
          <w:lang w:val="es-MX" w:eastAsia="es-MX"/>
        </w:rPr>
        <w:fldChar w:fldCharType="end"/>
      </w:r>
      <w:r>
        <w:rPr>
          <w:rFonts w:cs="Arial" w:ascii="Arial Narrow" w:hAnsi="Arial Narrow"/>
          <w:color w:val="000000"/>
          <w:lang w:val="es-MX" w:eastAsia="es-MX"/>
        </w:rPr>
        <w:t xml:space="preserve"> IV- Alta/Baja presión (tubo con gas/aire comprimido, compresor, autoclave, línea de vacío, etc.)</w:t>
      </w:r>
    </w:p>
    <w:p>
      <w:pPr>
        <w:pStyle w:val="Normal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color w:val="000000"/>
          <w:lang w:val="es-MX" w:eastAsia="es-MX"/>
        </w:rPr>
        <w:instrText xml:space="preserve"> FORMCHECKBOX </w:instrText>
      </w:r>
      <w:r>
        <w:rPr>
          <w:rFonts w:cs="Arial" w:ascii="Arial Narrow" w:hAnsi="Arial Narrow"/>
          <w:color w:val="000000"/>
          <w:lang w:val="es-MX" w:eastAsia="es-MX"/>
        </w:rPr>
        <w:fldChar w:fldCharType="separate"/>
      </w:r>
      <w:bookmarkStart w:id="56" w:name="__Fieldmark__67_632994714"/>
      <w:bookmarkStart w:id="57" w:name="__Fieldmark__67_632994714"/>
      <w:bookmarkEnd w:id="57"/>
      <w:r>
        <w:rPr>
          <w:rFonts w:cs="Arial" w:ascii="Arial Narrow" w:hAnsi="Arial Narrow"/>
          <w:color w:val="000000"/>
          <w:lang w:val="es-MX" w:eastAsia="es-MX"/>
        </w:rPr>
      </w:r>
      <w:r>
        <w:rPr>
          <w:rFonts w:cs="Arial" w:ascii="Arial Narrow" w:hAnsi="Arial Narrow"/>
          <w:color w:val="000000"/>
          <w:lang w:val="es-MX" w:eastAsia="es-MX"/>
        </w:rPr>
        <w:fldChar w:fldCharType="end"/>
      </w:r>
      <w:r>
        <w:rPr>
          <w:rFonts w:cs="Arial" w:ascii="Arial Narrow" w:hAnsi="Arial Narrow"/>
          <w:color w:val="000000"/>
          <w:lang w:val="es-MX" w:eastAsia="es-MX"/>
        </w:rPr>
        <w:t xml:space="preserve"> V- Riesgo de corte/punción/atrapamiento (material de disección/cirugía, material de laboratorio corto/punzante, centrífugas, agitadores, mezcladores, etc.)?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B- ¿Conoce cómo utilizar cada equipo/instrumento, evitar riesgos y cómo proteger su integridad física?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58" w:name="__Fieldmark__68_632994714"/>
      <w:bookmarkStart w:id="59" w:name="__Fieldmark__68_632994714"/>
      <w:bookmarkEnd w:id="5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0" w:name="__Fieldmark__69_632994714"/>
      <w:bookmarkStart w:id="61" w:name="__Fieldmark__69_632994714"/>
      <w:bookmarkEnd w:id="61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  <w:r>
        <w:br w:type="page"/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13- ¿En su Plan de Trabajo se utilizarán sustancias químicas (inflamables, cancerígenas, mutagénicas, teratogénicas, irritantes, corrosivas, combustibles, etc.)?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2" w:name="__Fieldmark__70_632994714"/>
      <w:bookmarkStart w:id="63" w:name="__Fieldmark__70_632994714"/>
      <w:bookmarkEnd w:id="63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4" w:name="__Fieldmark__71_632994714"/>
      <w:bookmarkStart w:id="65" w:name="__Fieldmark__71_632994714"/>
      <w:bookmarkEnd w:id="65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A- En caso afirmativo, ¿cuáles son esas sustancias? Enumerar: </w:t>
      </w:r>
      <w:r>
        <w:fldChar w:fldCharType="begin">
          <w:ffData>
            <w:name w:val="Texto21"/>
            <w:enabled/>
            <w:calcOnExit w:val="0"/>
            <w:textInput>
              <w:maxLength w:val="500"/>
            </w:textInput>
          </w:ffData>
        </w:fldChar>
      </w:r>
      <w:r>
        <w:rPr>
          <w:rFonts w:cs="Arial" w:ascii="Arial Narrow" w:hAnsi="Arial Narrow"/>
          <w:color w:val="000000"/>
          <w:lang w:val="es-MX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s-MX" w:eastAsia="en-US"/>
        </w:rPr>
      </w:r>
      <w:r>
        <w:rPr>
          <w:rFonts w:cs="Arial" w:ascii="Arial Narrow" w:hAnsi="Arial Narrow"/>
          <w:color w:val="000000"/>
          <w:lang w:val="es-MX" w:eastAsia="en-US"/>
        </w:rPr>
        <w:fldChar w:fldCharType="separate"/>
      </w:r>
      <w:r>
        <w:rPr>
          <w:rFonts w:cs="Arial" w:ascii="Arial Narrow" w:hAnsi="Arial Narrow"/>
          <w:color w:val="000000"/>
          <w:lang w:val="es-MX" w:eastAsia="en-US"/>
        </w:rPr>
        <w:t>     </w:t>
      </w:r>
      <w:r/>
      <w:r>
        <w:rPr>
          <w:rFonts w:cs="Arial" w:ascii="Arial Narrow" w:hAnsi="Arial Narrow"/>
          <w:color w:val="000000"/>
          <w:lang w:val="es-MX" w:eastAsia="en-US"/>
        </w:rPr>
        <w:fldChar w:fldCharType="end"/>
      </w:r>
      <w:r>
        <w:rPr>
          <w:rFonts w:cs="Arial" w:ascii="Arial Narrow" w:hAnsi="Arial Narrow"/>
          <w:color w:val="000000"/>
          <w:lang w:val="es-MX" w:eastAsia="en-US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B- En caso afirmativo: ¿conoce las MSDS (</w:t>
      </w:r>
      <w:r>
        <w:rPr>
          <w:rFonts w:cs="Arial" w:ascii="Arial Narrow" w:hAnsi="Arial Narrow"/>
          <w:i/>
          <w:lang w:val="es-ES_tradnl"/>
        </w:rPr>
        <w:t>“Material Safety Data Sheet”</w:t>
      </w:r>
      <w:r>
        <w:rPr>
          <w:rFonts w:cs="Arial" w:ascii="Arial Narrow" w:hAnsi="Arial Narrow"/>
          <w:lang w:val="es-ES_tradnl"/>
        </w:rPr>
        <w:t xml:space="preserve"> o fichas de seguridad) de las sustancias que empleará? (puede encontrarlas por ej. en </w:t>
      </w:r>
      <w:r>
        <w:rPr>
          <w:rFonts w:cs="Arial" w:ascii="Arial Narrow" w:hAnsi="Arial Narrow"/>
          <w:u w:val="single"/>
          <w:lang w:val="es-ES_tradnl"/>
        </w:rPr>
        <w:t>www.fichasdeseguridad.com</w:t>
      </w:r>
      <w:r>
        <w:rPr>
          <w:rFonts w:cs="Arial" w:ascii="Arial Narrow" w:hAnsi="Arial Narrow"/>
          <w:lang w:val="es-ES_tradnl"/>
        </w:rPr>
        <w:t xml:space="preserve"> o </w:t>
      </w:r>
      <w:r>
        <w:rPr>
          <w:rFonts w:cs="Arial" w:ascii="Arial Narrow" w:hAnsi="Arial Narrow"/>
          <w:u w:val="single"/>
          <w:lang w:val="es-ES_tradnl"/>
        </w:rPr>
        <w:t>www.msds.com</w:t>
      </w:r>
      <w:r>
        <w:rPr>
          <w:rFonts w:cs="Arial" w:ascii="Arial Narrow" w:hAnsi="Arial Narrow"/>
          <w:lang w:val="es-ES_tradnl"/>
        </w:rPr>
        <w:t xml:space="preserve">).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6" w:name="__Fieldmark__73_632994714"/>
      <w:bookmarkStart w:id="67" w:name="__Fieldmark__73_632994714"/>
      <w:bookmarkEnd w:id="67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8" w:name="__Fieldmark__74_632994714"/>
      <w:bookmarkStart w:id="69" w:name="__Fieldmark__74_632994714"/>
      <w:bookmarkEnd w:id="69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C- ¿El manejo de sustancias químicas se realiza utilizando campanas de extracción?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70" w:name="__Fieldmark__75_632994714"/>
      <w:bookmarkStart w:id="71" w:name="__Fieldmark__75_632994714"/>
      <w:bookmarkEnd w:id="7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72" w:name="__Fieldmark__76_632994714"/>
      <w:bookmarkStart w:id="73" w:name="__Fieldmark__76_632994714"/>
      <w:bookmarkEnd w:id="73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ES_tradnl" w:eastAsia="es-MX"/>
        </w:rPr>
        <w:t xml:space="preserve">14. </w:t>
      </w:r>
      <w:r>
        <w:rPr>
          <w:rFonts w:cs="Arial" w:ascii="Arial Narrow" w:hAnsi="Arial Narrow"/>
          <w:color w:val="000000"/>
          <w:lang w:val="es-MX" w:eastAsia="es-MX"/>
        </w:rPr>
        <w:t xml:space="preserve">¿Su Plan de Trabajo involucra manipulación o exposición a riesgo biológico (animales, tejidos animales, sangre u otros tejidos, fluidos o células humanos o animales, microorganismos, organismos o microorganismos genéticamente modificados, material infeccioso, vectores, plásmidos, etc.)? Considere que la exposición puede ser involuntaria por contaminación de la muestra en estudio (tejidos, células, microorganismos, biopsias, restos, piezas arqueológicas, etc.).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74" w:name="__Fieldmark__77_632994714"/>
      <w:bookmarkStart w:id="75" w:name="__Fieldmark__77_632994714"/>
      <w:bookmarkEnd w:id="7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76" w:name="__Fieldmark__78_632994714"/>
      <w:bookmarkStart w:id="77" w:name="__Fieldmark__78_632994714"/>
      <w:bookmarkEnd w:id="7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ES_tradnl" w:eastAsia="es-MX"/>
        </w:rPr>
        <w:t xml:space="preserve">15. </w:t>
      </w:r>
      <w:r>
        <w:rPr>
          <w:rFonts w:cs="Arial" w:ascii="Arial Narrow" w:hAnsi="Arial Narrow"/>
          <w:color w:val="000000"/>
          <w:lang w:val="es-MX" w:eastAsia="es-MX"/>
        </w:rPr>
        <w:t>Si su Trabajo Final implica exposición a riesgo Biológico, involucra estudios con pacientes o con animales o muestras de este origen, o puede generar algún tipo de impacto ambiental ¿ha consultado al respecto a la Comisión de Bioseguridad de la Fac. de Bioquímica, Química y Farmacia?</w:t>
      </w:r>
      <w:r>
        <w:rPr>
          <w:rFonts w:cs="Arial" w:ascii="Arial Narrow" w:hAnsi="Arial Narrow"/>
          <w:lang w:val="es-ES_tradnl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78" w:name="__Fieldmark__79_632994714"/>
      <w:bookmarkStart w:id="79" w:name="__Fieldmark__79_632994714"/>
      <w:bookmarkEnd w:id="7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0" w:name="__Fieldmark__80_632994714"/>
      <w:bookmarkStart w:id="81" w:name="__Fieldmark__80_632994714"/>
      <w:bookmarkEnd w:id="8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Corresponde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2" w:name="__Fieldmark__81_632994714"/>
      <w:bookmarkStart w:id="83" w:name="__Fieldmark__81_632994714"/>
      <w:bookmarkEnd w:id="83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lang w:val="es-MX" w:eastAsia="es-MX"/>
        </w:rPr>
        <w:t>16. ¿Conoce el sistema de Gestión de Residuos (generales, patológicos, infecciosos, radiactivos, químicos peligrosos –solventes, colorantes, ácidos, metales pesados, compuestos clorados, etc. – cortopunzantes, farmacéuticos, etc.) y su funcionamiento en la Institución/Cátedra/Laboratorio donde llevará a cabo el Trabajo Final?</w:t>
      </w:r>
      <w:r>
        <w:rPr>
          <w:rFonts w:cs="Arial" w:ascii="Arial Narrow" w:hAnsi="Arial Narrow"/>
          <w:lang w:val="es-ES_tradnl"/>
        </w:rPr>
        <w:t xml:space="preserve"> 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4" w:name="__Fieldmark__82_632994714"/>
      <w:bookmarkStart w:id="85" w:name="__Fieldmark__82_632994714"/>
      <w:bookmarkEnd w:id="8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6" w:name="__Fieldmark__83_632994714"/>
      <w:bookmarkStart w:id="87" w:name="__Fieldmark__83_632994714"/>
      <w:bookmarkEnd w:id="8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17. ¿Consideró las advertencias o la posibilidad de trabajos diferenciados y segregados, para el caso de tareas que involucren los distintos riesgos para mujeres en edad fértil, embarazadas o en períodos de lactancia? 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8" w:name="__Fieldmark__84_632994714"/>
      <w:bookmarkStart w:id="89" w:name="__Fieldmark__84_632994714"/>
      <w:bookmarkEnd w:id="8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90" w:name="__Fieldmark__85_632994714"/>
      <w:bookmarkStart w:id="91" w:name="__Fieldmark__85_632994714"/>
      <w:bookmarkEnd w:id="9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 xml:space="preserve"> </w:t>
        <w:tab/>
        <w:t xml:space="preserve">No Corresponde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92" w:name="__Fieldmark__86_632994714"/>
      <w:bookmarkStart w:id="93" w:name="__Fieldmark__86_632994714"/>
      <w:bookmarkEnd w:id="93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MX" w:eastAsia="es-MX"/>
        </w:rPr>
        <w:t>18. ¿Ha recibido capacitación formal en materia de Evaluación de Riesgo y Prevención (manejo de instrumental, uso de elementos de protección, accidentes y enfermedades laborales, uso de elementos de seguridad, etc.)?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94" w:name="__Fieldmark__87_632994714"/>
      <w:bookmarkStart w:id="95" w:name="__Fieldmark__87_632994714"/>
      <w:bookmarkEnd w:id="9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96" w:name="__Fieldmark__88_632994714"/>
      <w:bookmarkStart w:id="97" w:name="__Fieldmark__88_632994714"/>
      <w:bookmarkEnd w:id="9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19. ¿Desea realizar alguna aclaración a alguna pregunta?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98" w:name="__Fieldmark__89_632994714"/>
      <w:bookmarkStart w:id="99" w:name="__Fieldmark__89_632994714"/>
      <w:bookmarkEnd w:id="9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00" w:name="__Fieldmark__90_632994714"/>
      <w:bookmarkStart w:id="101" w:name="__Fieldmark__90_632994714"/>
      <w:bookmarkEnd w:id="101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Por favor, utilice el siguiente espacio: </w:t>
      </w:r>
      <w:r>
        <w:fldChar w:fldCharType="begin">
          <w:ffData>
            <w:name w:val="Texto22"/>
            <w:enabled/>
            <w:calcOnExit w:val="0"/>
            <w:textInput>
              <w:maxLength w:val="500"/>
            </w:textInput>
          </w:ffData>
        </w:fldChar>
      </w:r>
      <w:r>
        <w:rPr>
          <w:rFonts w:cs="Arial" w:ascii="Arial Narrow" w:hAnsi="Arial Narrow"/>
          <w:lang w:val="es-ES_tradnl" w:eastAsia="en-US"/>
        </w:rPr>
        <w:instrText xml:space="preserve"> FORMTEXT </w:instrTex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separate"/>
      </w:r>
      <w:r>
        <w:rPr>
          <w:rFonts w:cs="Arial" w:ascii="Arial Narrow" w:hAnsi="Arial Narrow"/>
          <w:lang w:val="es-ES_tradnl" w:eastAsia="en-US"/>
        </w:rPr>
        <w:t>     </w:t>
      </w:r>
      <w:r/>
      <w:r>
        <w:rPr>
          <w:rFonts w:cs="Arial" w:ascii="Arial Narrow" w:hAnsi="Arial Narrow"/>
          <w:lang w:val="es-ES_tradnl" w:eastAsia="en-US"/>
        </w:rPr>
        <w:fldChar w:fldCharType="end"/>
      </w:r>
      <w:r>
        <w:rPr>
          <w:rFonts w:cs="Arial" w:ascii="Arial Narrow" w:hAnsi="Arial Narrow"/>
          <w:lang w:val="es-ES_tradnl" w:eastAsia="en-US"/>
        </w:rPr>
      </w:r>
    </w:p>
    <w:p>
      <w:pPr>
        <w:pStyle w:val="Normal"/>
        <w:rPr>
          <w:rFonts w:ascii="Arial" w:hAnsi="Arial" w:cs="Arial"/>
          <w:i/>
          <w:i/>
          <w:iCs/>
          <w:lang w:val="es-ES_tradnl"/>
        </w:rPr>
      </w:pPr>
      <w:r>
        <w:rPr>
          <w:rFonts w:cs="Arial" w:ascii="Arial" w:hAnsi="Arial"/>
          <w:i/>
          <w:iCs/>
          <w:lang w:val="es-ES_tradnl"/>
        </w:rPr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631"/>
        <w:gridCol w:w="3071"/>
      </w:tblGrid>
      <w:tr>
        <w:trPr/>
        <w:tc>
          <w:tcPr>
            <w:tcW w:w="351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Firma del Postulante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07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irma del Director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567" w:top="851" w:footer="851" w:bottom="907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Scalable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Old Style">
    <w:altName w:val="Bookman Old Style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1470</wp:posOffset>
              </wp:positionH>
              <wp:positionV relativeFrom="paragraph">
                <wp:posOffset>56515</wp:posOffset>
              </wp:positionV>
              <wp:extent cx="19558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7pt;mso-wrap-distance-left:0pt;mso-wrap-distance-right:0pt;mso-wrap-distance-top:0pt;mso-wrap-distance-bottom:0pt;margin-top:4.4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Scalable;Times New Roman" w:hAnsi="Roman Scalable;Times New Roman" w:eastAsia="Times New Roman" w:cs="Roman Scalable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683"/>
      <w:jc w:val="center"/>
      <w:outlineLvl w:val="1"/>
    </w:pPr>
    <w:rPr>
      <w:rFonts w:ascii="Times New Roman" w:hAnsi="Times New Roman" w:cs="Times New Roman"/>
      <w:sz w:val="28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  <w:szCs w:val="24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quationCaption">
    <w:name w:val="_Equation Caption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ostbody">
    <w:name w:val="postbody"/>
    <w:basedOn w:val="Fuentedeprrafopredeter"/>
    <w:qFormat/>
    <w:rPr/>
  </w:style>
  <w:style w:type="character" w:styleId="Normal1">
    <w:name w:val="LO-norma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683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24:00Z</dcterms:created>
  <dc:creator>Alex Paladini</dc:creator>
  <dc:description/>
  <dc:language>en-US</dc:language>
  <cp:lastModifiedBy>Manuel J. Aybar</cp:lastModifiedBy>
  <cp:lastPrinted>2005-09-14T04:23:00Z</cp:lastPrinted>
  <dcterms:modified xsi:type="dcterms:W3CDTF">2009-04-08T17:08:00Z</dcterms:modified>
  <cp:revision>10</cp:revision>
  <dc:subject/>
  <dc:title>San Miguel de Tucumán, 31 de Marzo de 2005</dc:title>
</cp:coreProperties>
</file>