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LAÇÃO DE MATERIAIS PARA GAROPABA</w:t>
      </w:r>
    </w:p>
    <w:tbl>
      <w:tblPr>
        <w:tblW w:w="1000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07"/>
        <w:gridCol w:w="681"/>
        <w:gridCol w:w="5619"/>
      </w:tblGrid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RIMINAÇÃ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ERVAÇÃO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gasalho complet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ara viajar - sugestão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amiseta curt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em da que usará para viajar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amisa de manga comprid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sa ou jaqueta Moleto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alça Jen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uec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ão de jogador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ndáli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utilizar durante o Banho (tipo havaianas).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êni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Creme Denta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tidos na </w:t>
            </w:r>
            <w:r>
              <w:rPr>
                <w:i/>
                <w:sz w:val="24"/>
              </w:rPr>
              <w:t>necessaire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scova de Den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tidos na </w:t>
            </w:r>
            <w:r>
              <w:rPr>
                <w:i/>
                <w:sz w:val="24"/>
              </w:rPr>
              <w:t>necessaire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sodorant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tidos na </w:t>
            </w:r>
            <w:r>
              <w:rPr>
                <w:i/>
                <w:sz w:val="24"/>
              </w:rPr>
              <w:t>necessaire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nte/Escova de cabel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tidos na </w:t>
            </w:r>
            <w:r>
              <w:rPr>
                <w:i/>
                <w:sz w:val="24"/>
              </w:rPr>
              <w:t>necessaire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o Denta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tidos na </w:t>
            </w:r>
            <w:r>
              <w:rPr>
                <w:i/>
                <w:sz w:val="24"/>
              </w:rPr>
              <w:t>necessaire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nço descartável Pacote pequeno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Bolachas (pacote)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olsa de chuteir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eleir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IGATÓRIO, SENÃO NÃO JOGA.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forme da ESCOLINH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lção, Camisa e Meia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ênis de Futsal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746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Dinheiro </w:t>
              <w:tab/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 lanches, bebidas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G - Carteira de Identidade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BRIGATÓRIO OU CARTEIRA DE ESTUDANTE</w:t>
            </w:r>
          </w:p>
        </w:tc>
      </w:tr>
      <w:tr>
        <w:trPr/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camentos de uso continuo ou regular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unicar os professores, caso tenha horário especifico ou qdo deva ser medicado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UGESTÕES</w:t>
      </w:r>
    </w:p>
    <w:tbl>
      <w:tblPr>
        <w:tblW w:w="1000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07"/>
        <w:gridCol w:w="720"/>
        <w:gridCol w:w="5580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ISCRIMINAÇÃ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SERVAÇÃO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aralh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MP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ab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BSERBAÇÕES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1 – </w:t>
      </w:r>
      <w:r>
        <w:rPr>
          <w:sz w:val="28"/>
          <w:szCs w:val="28"/>
        </w:rPr>
        <w:t>Local de saída do ônibus – Rua Tenente Silveira – em Frente ao LIRA.</w:t>
      </w:r>
    </w:p>
    <w:p>
      <w:pPr>
        <w:pStyle w:val="Normal"/>
        <w:rPr/>
      </w:pPr>
      <w:r>
        <w:rPr>
          <w:b/>
          <w:sz w:val="28"/>
          <w:szCs w:val="28"/>
        </w:rPr>
        <w:t xml:space="preserve">02 – </w:t>
      </w:r>
      <w:r>
        <w:rPr>
          <w:sz w:val="28"/>
          <w:szCs w:val="28"/>
        </w:rPr>
        <w:t>Horário – 07h00min SÁBADO 16/06/2012;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03 – </w:t>
      </w:r>
      <w:r>
        <w:rPr>
          <w:sz w:val="28"/>
          <w:szCs w:val="28"/>
        </w:rPr>
        <w:t xml:space="preserve">Nome do Hotel e Endereço: GAROPABA MAR HOTEL     </w:t>
      </w:r>
      <w:hyperlink r:id="rId2">
        <w:r>
          <w:rPr>
            <w:rStyle w:val="InternetLink"/>
            <w:b/>
            <w:sz w:val="28"/>
            <w:szCs w:val="28"/>
          </w:rPr>
          <w:t>http://www.garopabamarhotel.com.br</w:t>
        </w:r>
      </w:hyperlink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 xml:space="preserve">04 – </w:t>
      </w:r>
      <w:r>
        <w:rPr>
          <w:sz w:val="28"/>
          <w:szCs w:val="28"/>
        </w:rPr>
        <w:t xml:space="preserve">Horário de chegada em Florianópolis 18h00min no mesmo local de saíd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rofessores Responsáveis</w:t>
      </w:r>
    </w:p>
    <w:p>
      <w:pPr>
        <w:pStyle w:val="Heading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Luiz Carlos</w:t>
        <w:tab/>
        <w:tab/>
        <w:t xml:space="preserve">Tiago - </w:t>
        <w:tab/>
        <w:tab/>
        <w:t xml:space="preserve"> Guilherme -</w:t>
        <w:tab/>
        <w:tab/>
        <w:t>Tomas -</w:t>
      </w:r>
    </w:p>
    <w:p>
      <w:pPr>
        <w:pStyle w:val="Normal"/>
        <w:rPr>
          <w:color w:val="000000"/>
          <w:sz w:val="24"/>
        </w:rPr>
      </w:pP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405-1784</w:t>
        <w:tab/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478-2666</w:t>
        <w:tab/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426-2383</w:t>
        <w:tab/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802-958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Florianópolis, 12 de junho de 2012.</w:t>
      </w:r>
    </w:p>
    <w:sectPr>
      <w:headerReference w:type="default" r:id="rId3"/>
      <w:type w:val="nextPage"/>
      <w:pgSz w:w="11906" w:h="16838"/>
      <w:pgMar w:left="1021" w:right="102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altName w:val="Courier New"/>
    <w:charset w:val="00"/>
    <w:family w:val="decorative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  <w:t>EDUCANDÁRIO IMACULADA CONCEIÇÃO</w:t>
    </w:r>
  </w:p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  <w:t>ESCOLINHA DE FUTEB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sz w:val="28"/>
      <w:lang w:val="pt-BR" w:bidi="ar-SA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5" w:color="000000"/>
        <w:bottom w:val="single" w:sz="6" w:space="1" w:color="000000"/>
        <w:right w:val="single" w:sz="6" w:space="0" w:color="000000"/>
      </w:pBdr>
      <w:shd w:fill="F2F2F2" w:val="clear"/>
      <w:jc w:val="center"/>
    </w:pPr>
    <w:rPr>
      <w:rFonts w:ascii="Braggadocio;Courier New" w:hAnsi="Braggadocio;Courier New" w:cs="Braggadocio;Courier New"/>
      <w:color w:val="00008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opabamarhotel.com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3:07:00Z</dcterms:created>
  <dc:creator>Luiz</dc:creator>
  <dc:description/>
  <cp:keywords/>
  <dc:language>en-US</dc:language>
  <cp:lastModifiedBy>LUIZ</cp:lastModifiedBy>
  <cp:lastPrinted>2007-07-19T19:38:00Z</cp:lastPrinted>
  <dcterms:modified xsi:type="dcterms:W3CDTF">2012-06-12T00:56:00Z</dcterms:modified>
  <cp:revision>4</cp:revision>
  <dc:subject/>
  <dc:title>RELAÇÃO DE MATERIAIS PARA ENCONTRO EM </dc:title>
</cp:coreProperties>
</file>