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amu, 17 Agustus 202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pad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Yth. HR Departement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PT. </w:t>
      </w:r>
      <w:r>
        <w:rPr>
          <w:rFonts w:cs="Times New Roman" w:ascii="Times New Roman" w:hAnsi="Times New Roman"/>
          <w:color w:val="FF0000"/>
        </w:rPr>
        <w:t xml:space="preserve">Perusahaan Tujuan </w:t>
      </w:r>
      <w:r>
        <w:rPr>
          <w:rFonts w:cs="Times New Roman" w:ascii="Times New Roman" w:hAnsi="Times New Roman"/>
        </w:rPr>
        <w:t>Tb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l. </w:t>
      </w:r>
      <w:r>
        <w:rPr>
          <w:rFonts w:cs="Times New Roman" w:ascii="Times New Roman" w:hAnsi="Times New Roman"/>
          <w:color w:val="FF0000"/>
        </w:rPr>
        <w:t>Alamat Perusahaan No. 1-10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Tempa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gan hormat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Bersama dengan ini saya bermaksud mengajukan permohonan bergabung di perusahaan yang Bapak pimpin untuk posisi </w:t>
      </w:r>
      <w:r>
        <w:rPr>
          <w:rFonts w:cs="Times New Roman" w:ascii="Times New Roman" w:hAnsi="Times New Roman"/>
          <w:color w:val="FF0000"/>
        </w:rPr>
        <w:t>Yang Kamu Tuju</w:t>
      </w:r>
      <w:r>
        <w:rPr>
          <w:rFonts w:cs="Times New Roman" w:ascii="Times New Roman" w:hAnsi="Times New Roman"/>
        </w:rPr>
        <w:t>. Maka sehubungan dengan hal itu, saya yang bertanda tangan di bawah ini 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Nama                                 : </w:t>
      </w:r>
      <w:r>
        <w:rPr>
          <w:rFonts w:cs="Times New Roman" w:ascii="Times New Roman" w:hAnsi="Times New Roman"/>
          <w:color w:val="FF0000"/>
        </w:rPr>
        <w:t>Nama Kamu, gelar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Alamat                               : Jl. Rumah Kamu, Kotam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at, Tanggal Lahir      : Riau, 1 Januari 199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Umur                                 : 29 tahu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is Kelamin                    : Pria / Wani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didikan Terakhir          : SMA / D3 / S1 – Jurusan, Nama Sekolah/Universita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. Telepon/WA               : 0850 00000 00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Email                                 : email-kamu@gmail.c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agai bahan pertimbangan, bersama ini saya lampirkan beberapa berkas sebagai berikut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s Photo 4x6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iculum Vitae (CV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Foto Copy KTP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 Copy Ijazah SMA/D3/S1/S2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 Copy SKHUN/Transkrip Nilai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Foto Copy SKCK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at Keterangan Sehat dari Dokt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emikian surat lamaran ini saya ajukan, Saya sangat berharap supaya Bapak dapat mempertimbangkan saya untuk diterima di perusahaan yang Bapak/Ibu pimpin. Atas perhatian dan kebijaksaan Bapak saya ucapkan terima kasi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>Hormat saya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7513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t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7513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Nama Kamu, Gela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5:00Z</dcterms:created>
  <dc:creator>rendi-nugroho</dc:creator>
  <dc:description/>
  <cp:keywords/>
  <dc:language>en-US</dc:language>
  <cp:lastModifiedBy>rendi-nugroho</cp:lastModifiedBy>
  <dcterms:modified xsi:type="dcterms:W3CDTF">2020-08-10T18:21:00Z</dcterms:modified>
  <cp:revision>6</cp:revision>
  <dc:subject/>
  <dc:title/>
</cp:coreProperties>
</file>