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highlight w:val="yellow"/>
        </w:rPr>
        <w:t>Proceso de una Tienda Virtual</w:t>
      </w:r>
    </w:p>
    <w:p>
      <w:pPr>
        <w:pStyle w:val="Normal"/>
        <w:jc w:val="both"/>
        <w:rPr>
          <w:b/>
          <w:b/>
          <w:sz w:val="40"/>
          <w:szCs w:val="40"/>
        </w:rPr>
      </w:pPr>
      <w:r>
        <w:rPr>
          <w:b/>
          <w:sz w:val="40"/>
          <w:szCs w:val="40"/>
        </w:rPr>
      </w:r>
    </w:p>
    <w:p>
      <w:pPr>
        <w:pStyle w:val="Normal"/>
        <w:jc w:val="both"/>
        <w:rPr>
          <w:rFonts w:ascii="Arial" w:hAnsi="Arial" w:cs="Arial"/>
          <w:sz w:val="22"/>
          <w:szCs w:val="22"/>
        </w:rPr>
      </w:pPr>
      <w:r>
        <w:rPr>
          <w:rFonts w:cs="Arial" w:ascii="Arial" w:hAnsi="Arial"/>
          <w:sz w:val="22"/>
          <w:szCs w:val="22"/>
        </w:rPr>
        <w:t xml:space="preserve">La penetración de Internet en las empresas y los hogares permite determinar que se tiene masa crítica para ofrecer productos y servicios a través de la red, y obtener un volumen de negocios que haga interesante el esfuerz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drawing>
          <wp:anchor behindDoc="0" distT="91440" distB="91440" distL="0" distR="91440" simplePos="0" locked="0" layoutInCell="0" allowOverlap="1" relativeHeight="2">
            <wp:simplePos x="0" y="0"/>
            <wp:positionH relativeFrom="column">
              <wp:align>left</wp:align>
            </wp:positionH>
            <wp:positionV relativeFrom="line">
              <wp:posOffset>635</wp:posOffset>
            </wp:positionV>
            <wp:extent cx="1143000" cy="11144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4" t="-24" r="-24" b="-24"/>
                    <a:stretch>
                      <a:fillRect/>
                    </a:stretch>
                  </pic:blipFill>
                  <pic:spPr bwMode="auto">
                    <a:xfrm>
                      <a:off x="0" y="0"/>
                      <a:ext cx="1143000" cy="1114425"/>
                    </a:xfrm>
                    <a:prstGeom prst="rect">
                      <a:avLst/>
                    </a:prstGeom>
                  </pic:spPr>
                </pic:pic>
              </a:graphicData>
            </a:graphic>
          </wp:anchor>
        </w:drawing>
      </w:r>
      <w:r>
        <w:rPr>
          <w:rFonts w:cs="Arial" w:ascii="Arial" w:hAnsi="Arial"/>
          <w:sz w:val="22"/>
          <w:szCs w:val="22"/>
        </w:rPr>
        <w:t>Internet y sus tecnologías han llegado al punto de ser consideradas como serias habilitadoras de procesos de negocio, tanto para efectuar mejoramientos de productividad, como en el establecimiento de nuevos puntos de contacto con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icionalmente, la penetración de Internet en las empresas y los hogares permite determinar que se tiene masa crítica para ofrecer productos y servicios a través de la red, y obtener un volumen de negocios que haga interesante el esfuerzo; puede que no se haga rico en el proceso, pero permite iniciar el proceso de un nuevo canal de ventas para cualquier empresa. Sin embargo, es indispensable saber montar las tiendas virtuales, que de virtuales solo tienen algunos aspectos, y que requieren el establecimiento de recursos huma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tienda virtual deberá atender los procesos normales que se requieren para efectuar una venta: presentación del producto, asistencia en la decisión de compra, manejo del carrito de compras, proceso de facturación, proceso de pago, y proceso de despacho y entrega de mercancía. Analizaremos los requerimientos en cada uno de estos pasos de tal manera que se garantice su efectividad, sin perder de vista que colocar un proceso en la Internet implica, además de trasladarlo a la red, utilizar las herramientas que sus tecnologías nos presentan para hacer que el proceso sea efectivo. Esta efectividad se mide de una forma sencilla: cantidad de dinero recaudado a través de la tienda, o ventas generadas por la tien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sentación del producto/servic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drawing>
          <wp:anchor behindDoc="0" distT="91440" distB="91440" distL="91440" distR="0" simplePos="0" locked="0" layoutInCell="0" allowOverlap="1" relativeHeight="3">
            <wp:simplePos x="0" y="0"/>
            <wp:positionH relativeFrom="column">
              <wp:align>right</wp:align>
            </wp:positionH>
            <wp:positionV relativeFrom="line">
              <wp:posOffset>635</wp:posOffset>
            </wp:positionV>
            <wp:extent cx="1143000" cy="83820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4" t="-32" r="-24" b="-32"/>
                    <a:stretch>
                      <a:fillRect/>
                    </a:stretch>
                  </pic:blipFill>
                  <pic:spPr bwMode="auto">
                    <a:xfrm>
                      <a:off x="0" y="0"/>
                      <a:ext cx="1143000" cy="838200"/>
                    </a:xfrm>
                    <a:prstGeom prst="rect">
                      <a:avLst/>
                    </a:prstGeom>
                  </pic:spPr>
                </pic:pic>
              </a:graphicData>
            </a:graphic>
          </wp:anchor>
        </w:drawing>
      </w:r>
      <w:r>
        <w:rPr>
          <w:rFonts w:cs="Arial" w:ascii="Arial" w:hAnsi="Arial"/>
          <w:sz w:val="22"/>
          <w:szCs w:val="22"/>
        </w:rPr>
        <w:t>Este proceso consta principalmente de entregarle la información de cada producto y/o servicio al visitante de tal manera que se le haga fácil la decisión de compra y su comparación contra los requerimientos del cliente. Adicionalmente es indispensable tener en cuenta que los clientes compran mucho por impulso, por lo que es factible que de una buena presentación se haga una compra de algo por lo que no se vino al portal, pero que interesó al visi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siguen los conceptos básicos de presentación de los productos, como resaltar los valores agregados, o la experiencia que obtendrá el comprador usando el producto presentado. Adicionalmente para algunos productos, se pueden utilizar tecnologías como el manejo de imágenes en tres dimensiones, video, y simulaciones entre ot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nque los principios de mantener una buena cantidad de productos de oferta visual, también juegan otros elementos que ayudan en la búsqueda de productos, como los buscadores específicos, sobre los cuales se debe ofrecer capacidad de búsqueda por características del producto, precio, disponibilidad y tiempo de entrega entre otro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sistencia en la decisión de Comp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tiendas virtuales, al igual que las tiendas físicas, pueden tener una amplia variedad de categorías y productos. Se deben atender dos tipos de compradores, el que va "solo a mirar" y el que sabe qué va a comprar. Para el que va solo a mirar, se puede colocar una lista ordenada de categorías con las cuales el visitante puede ver el contenido de la tienda en forma ágil, y dirigido a sus gustos y preferencias mediante las categorías. Para los que saben qué quieren, se recomienda, que si se cuenta con más de 30 ítems de inventario (no importa si son el mismo producto de diferentes colores), también se tenga a disposición un buscador dentro del catálogo. Las soluciones técnicas de categorías por lo general vienen con un buscador, por lo que se hace fácil de i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nejo del Carrito de Comp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arrito de compras es tal vez el elemento más "copiado" del mundo físico al mundo virtual, con pocos cambios. Básicamente permite "hacer mercado" incluyendo elementos al carrito, para luego pasar a la caja registr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unción más importante que requiere este "carrito" es llevar un total actualizado de lo que está incluido, y los avanzados incluyen también un estimado del valor de despach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ocasiones se trata de hacer un proceso muy complejo en línea, cuando no es necesario. Basta con poder incluir y quitar productos del carrito de compras, y llevar los totales. Adicionalmente se puede incluir una especie de "memoria" para pedidos recurrentes o para los que son muy largos que se puedan llevar a cabo en varias sesion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actur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da país tiene su reglamentación para elaborar la factura. La reglamentación básicamente compete a los procesos tributarios, más que a limitantes técnicos. Por lo general las empresas prefieren seguir facturando como lo hacen ahora para no tener que cumplir con nueva reglamentación. En el caso de Colombia, por ejemplo, se pueden efectuar facturas en la Web del estilo de las que se efectúan en los puntos de venta, donde el requerimiento sobre información del cliente no es muy alto, pero si se requiere ajustar la información de archivos magnéticos que deben ir a los organismos de control. Adicionalmente, el programa de facturación debe ser enviado al organismo de impuestos (DIAN) para validar la estructura del mismo y en especial cuidar que no haya doble factur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g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proceso de pagos es de los más complejos o costosos de implementar. Por lo general se utilizan sistemas existentes en la red como broker de pagos, sin embargo estos están en su mayoría en Estados Unidos. Para países con limitaciones en el manejo cambiario, tener estos pagos consignados en cuentas en países distintos al del destino del dinero, genera unos gastos que pueden llegar a hacer inviable la alternativa de pago en lín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spacho / Entrega del Servic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 último, viene la entrega del producto y/o la prestación del servicio adquirido. El producto ideal es el que se puede entregar a través de la misma red, como la música, o una clave para acceder a un servicio pago en la red, o bajar un ring tone al teléfono celular. Este tipo de servicios se pagan en forma automática por la red, y el producto/servicio se obtiene también en forma inmediata. Para estos productos no es necesario tener una red de logística establecida.</w:t>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1:30:00Z</dcterms:created>
  <dc:creator>serverpremium</dc:creator>
  <dc:description/>
  <cp:keywords/>
  <dc:language>en-US</dc:language>
  <cp:lastModifiedBy>serverpremium</cp:lastModifiedBy>
  <dcterms:modified xsi:type="dcterms:W3CDTF">2008-06-03T21:36:00Z</dcterms:modified>
  <cp:revision>1</cp:revision>
  <dc:subject/>
  <dc:title>Proceso de una Tienda Virtual</dc:title>
</cp:coreProperties>
</file>