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an"/>
        <w:spacing w:before="0" w:after="0"/>
        <w:rPr>
          <w:rFonts w:ascii="VNI-Souvir" w:hAnsi="VNI-Souvir" w:cs="VNI-Souvir"/>
          <w:b/>
          <w:b/>
          <w:bCs/>
          <w:shadow/>
          <w:color w:val="000080"/>
          <w:sz w:val="28"/>
          <w:szCs w:val="28"/>
        </w:rPr>
      </w:pPr>
      <w:r>
        <w:rPr>
          <w:rFonts w:cs="VNI-Souvir" w:ascii="VNI-Souvir" w:hAnsi="VNI-Souvir"/>
          <w:b/>
          <w:bCs/>
          <w:shadow/>
          <w:color w:val="000080"/>
          <w:sz w:val="28"/>
          <w:szCs w:val="28"/>
        </w:rPr>
        <w:t>NOÄI DUNG VAØ PHÖÔNG PHAÙP</w:t>
      </w:r>
    </w:p>
    <w:p>
      <w:pPr>
        <w:pStyle w:val="Tenphan"/>
        <w:spacing w:before="0" w:after="0"/>
        <w:rPr>
          <w:rFonts w:ascii="VNI-Souvir" w:hAnsi="VNI-Souvir" w:cs="VNI-Souvir"/>
          <w:b/>
          <w:b/>
          <w:bCs/>
          <w:color w:val="000080"/>
          <w:sz w:val="28"/>
          <w:szCs w:val="28"/>
        </w:rPr>
      </w:pPr>
      <w:r>
        <w:rPr>
          <w:rFonts w:cs="VNI-Souvir" w:ascii="VNI-Souvir" w:hAnsi="VNI-Souvir"/>
          <w:b/>
          <w:bCs/>
          <w:shadow/>
          <w:color w:val="000080"/>
          <w:sz w:val="28"/>
          <w:szCs w:val="28"/>
        </w:rPr>
        <w:t>LAÄP CAÙC BAÙO CAÙO TAØI CHÍNH</w:t>
      </w:r>
    </w:p>
    <w:p>
      <w:pPr>
        <w:pStyle w:val="Centerbold"/>
        <w:rPr/>
      </w:pPr>
      <w:r>
        <w:rPr/>
        <w:t>MAÃU B 01 - DN</w:t>
      </w:r>
    </w:p>
    <w:p>
      <w:pPr>
        <w:pStyle w:val="Arial"/>
        <w:rPr>
          <w:rFonts w:ascii="VNI-Times" w:hAnsi="VNI-Times" w:cs="VNI-Times"/>
          <w:color w:val="0000FF"/>
        </w:rPr>
      </w:pPr>
      <w:r>
        <w:rPr>
          <w:rFonts w:cs="VNI-Times" w:ascii="VNI-Times" w:hAnsi="VNI-Times"/>
          <w:color w:val="0000FF"/>
        </w:rPr>
        <w:t>BAÛNG CAÂN ÑOÁI KEÁ TOAÙN</w:t>
      </w:r>
    </w:p>
    <w:p>
      <w:pPr>
        <w:pStyle w:val="Bold"/>
        <w:rPr>
          <w:u w:val="single"/>
        </w:rPr>
      </w:pPr>
      <w:r>
        <w:rPr>
          <w:u w:val="single"/>
        </w:rPr>
        <w:t>1. Baûn chaát vaø muïc ñích cuûa Baûng caân ñoái keá toaùn</w:t>
      </w:r>
    </w:p>
    <w:p>
      <w:pPr>
        <w:pStyle w:val="DefaultText"/>
        <w:rPr/>
      </w:pPr>
      <w:r>
        <w:rPr/>
        <w:t>Baûng caân ñoái keá toaùn laø baùo caùo taøi chính toång hôïp, phaûn aùnh toång quaùt toaøn boä giaù trò taøi saûn hieän coù vaø nguoàn hình thaønh taøi saûn ñoù cuûa doanh nghieäp taïi moät thôøi ñieåm nhaát ñònh.</w:t>
      </w:r>
    </w:p>
    <w:p>
      <w:pPr>
        <w:pStyle w:val="DefaultText"/>
        <w:rPr/>
      </w:pPr>
      <w:r>
        <w:rPr/>
        <w:t>Soá lieäu treân Baûng caân ñoái keá toaùn cho bieát toaøn boä giaù trò taøi saûn hieän coù cuûa doanh nghieäp theo cô caáu cuûa taøi saûn, nguoàn voán vaø cô caáu nguoàn voán hình thaønh caùc taøi saûn ñoù. Caên cöù vaøo baûng caân ñoái keá toaùn coù theå nhaän xeùt, ñaùnh giaù khaùi quaùt tình hình taøi chính cuûa doanh nghieäp.</w:t>
      </w:r>
    </w:p>
    <w:p>
      <w:pPr>
        <w:pStyle w:val="Bold"/>
        <w:rPr>
          <w:u w:val="single"/>
        </w:rPr>
      </w:pPr>
      <w:r>
        <w:rPr>
          <w:u w:val="single"/>
        </w:rPr>
        <w:t>2. Keát caáu cuûa Baûng caân ñoái keá toaùn</w:t>
      </w:r>
    </w:p>
    <w:p>
      <w:pPr>
        <w:pStyle w:val="DefaultText"/>
        <w:rPr/>
      </w:pPr>
      <w:r>
        <w:rPr/>
        <w:t>Baûng caân ñoái keá toaùn ñöôïc chia laøm hai phaàn: Phaàn taøi saûn vaø phaàn nguoàn voán.</w:t>
      </w:r>
    </w:p>
    <w:p>
      <w:pPr>
        <w:pStyle w:val="Bold"/>
        <w:rPr/>
      </w:pPr>
      <w:r>
        <w:rPr/>
        <w:t>Phaàn taøi saûn</w:t>
      </w:r>
    </w:p>
    <w:p>
      <w:pPr>
        <w:pStyle w:val="DefaultText"/>
        <w:rPr/>
      </w:pPr>
      <w:r>
        <w:rPr/>
        <w:t>Caùc chæ tieâu ôû phaàn taøi saûn phaûn aùnh toaøn boä giaù trò taøi saûn hieän coù cuûa doanh nghieäp taïi thôøi ñieåm baùo caùo theo cô caáu taøi saûn vaø hình thöùc toàn taïi trong quaù trình hoaït ñoäng kinh doanh cuûa doanh nghieäp. Taøi saûn ñöôïc phaân chia nhö sau:</w:t>
      </w:r>
    </w:p>
    <w:p>
      <w:pPr>
        <w:pStyle w:val="DefaultText"/>
        <w:rPr>
          <w:i/>
          <w:i/>
        </w:rPr>
      </w:pPr>
      <w:r>
        <w:rPr>
          <w:i/>
        </w:rPr>
        <w:t>A: Taøi saûn löu ñoäng vaø ñaàu tö ngaén haïn</w:t>
      </w:r>
    </w:p>
    <w:p>
      <w:pPr>
        <w:pStyle w:val="DefaultText"/>
        <w:rPr>
          <w:i/>
          <w:i/>
        </w:rPr>
      </w:pPr>
      <w:r>
        <w:rPr>
          <w:i/>
        </w:rPr>
        <w:t>B: Taøi saûn coá ñònh vaø ñaàu tö daøi haïn</w:t>
      </w:r>
    </w:p>
    <w:p>
      <w:pPr>
        <w:pStyle w:val="Bold"/>
        <w:rPr/>
      </w:pPr>
      <w:r>
        <w:rPr/>
        <w:t>Phaàn nguoàn voán</w:t>
      </w:r>
    </w:p>
    <w:p>
      <w:pPr>
        <w:pStyle w:val="DefaultText"/>
        <w:rPr/>
      </w:pPr>
      <w:r>
        <w:rPr/>
        <w:t>Phaûn aùnh nguoàn hình thaønh taøi saûn hieän coù cuûa doanh nghieäp taïi thôøi ñieåm baùo caùo. Caùc chæ tieâu nguoàn voán theå hieän traùch nhieäm phaùp lyù cuûa doanh nghieäp ñoái vôùi taøi saûn ñang quaûn lyù vaø söû duïng ôû doanh nghieäp. Nguoàn voán ñöôïc chia ra:</w:t>
      </w:r>
    </w:p>
    <w:p>
      <w:pPr>
        <w:pStyle w:val="DefaultText"/>
        <w:rPr>
          <w:i/>
          <w:i/>
        </w:rPr>
      </w:pPr>
      <w:r>
        <w:rPr>
          <w:i/>
        </w:rPr>
        <w:t>A: Nôï phaûi traû</w:t>
      </w:r>
    </w:p>
    <w:p>
      <w:pPr>
        <w:pStyle w:val="DefaultText"/>
        <w:rPr>
          <w:i/>
          <w:i/>
        </w:rPr>
      </w:pPr>
      <w:r>
        <w:rPr>
          <w:i/>
        </w:rPr>
        <w:t>B: Nguoàn voán chuû sôû höõu</w:t>
      </w:r>
    </w:p>
    <w:p>
      <w:pPr>
        <w:pStyle w:val="DefaultText"/>
        <w:rPr/>
      </w:pPr>
      <w:r>
        <w:rPr/>
        <w:t>Moãi phaàn cuûa Baûng caân ñoái keá toaùn ñeàu ñöôïc phaûn aùnh theo 3 coät: Maõ soá, Soá ñaàu naêm, Soá cuoái kyø (quyù, naêm).</w:t>
      </w:r>
    </w:p>
    <w:p>
      <w:pPr>
        <w:pStyle w:val="Bold"/>
        <w:rPr>
          <w:u w:val="single"/>
        </w:rPr>
      </w:pPr>
      <w:r>
        <w:rPr>
          <w:u w:val="single"/>
        </w:rPr>
        <w:t xml:space="preserve">3. Cô sôû soá lieäu ñeå laäp Baûng Caân ñoái keá toaùn </w:t>
      </w:r>
    </w:p>
    <w:p>
      <w:pPr>
        <w:pStyle w:val="DefaultText"/>
        <w:numPr>
          <w:ilvl w:val="0"/>
          <w:numId w:val="5"/>
        </w:numPr>
        <w:rPr/>
      </w:pPr>
      <w:r>
        <w:rPr/>
        <w:t>Caên cöù vaøo caùc soå keá toaùn toång hôïp vaø chi tieát</w:t>
      </w:r>
    </w:p>
    <w:p>
      <w:pPr>
        <w:pStyle w:val="DefaultText"/>
        <w:numPr>
          <w:ilvl w:val="0"/>
          <w:numId w:val="5"/>
        </w:numPr>
        <w:rPr/>
      </w:pPr>
      <w:r>
        <w:rPr/>
        <w:t>Caên cöù vaøo Baûng Caân ñoái keá toaùn kyø tröôùc.</w:t>
      </w:r>
    </w:p>
    <w:p>
      <w:pPr>
        <w:pStyle w:val="Bold"/>
        <w:rPr>
          <w:u w:val="single"/>
        </w:rPr>
      </w:pPr>
      <w:r>
        <w:rPr>
          <w:u w:val="single"/>
        </w:rPr>
        <w:t xml:space="preserve">4. Noäi dung vaø phöông phaùp tính, ghi caùc chæ tieâu trong Baûng Caân ñoái keá toaùn </w:t>
      </w:r>
    </w:p>
    <w:p>
      <w:pPr>
        <w:pStyle w:val="Arial"/>
        <w:rPr>
          <w:rFonts w:ascii="VNI-Times" w:hAnsi="VNI-Times" w:cs="VNI-Times"/>
        </w:rPr>
      </w:pPr>
      <w:r>
        <w:rPr>
          <w:rFonts w:cs="VNI-Times" w:ascii="VNI-Times" w:hAnsi="VNI-Times"/>
        </w:rPr>
        <w:t>PHAÀN TAØI SAÛN</w:t>
      </w:r>
    </w:p>
    <w:p>
      <w:pPr>
        <w:pStyle w:val="Centerbold"/>
        <w:rPr/>
      </w:pPr>
      <w:r>
        <w:rPr/>
        <w:t>A: TAØI SAÛN LÖU ÑOÄNG VAØ ÑAÀU TÖ NGAÉN HAÏN - Maõ soá 100</w:t>
      </w:r>
    </w:p>
    <w:p>
      <w:pPr>
        <w:pStyle w:val="DefaultText"/>
        <w:rPr/>
      </w:pPr>
      <w:r>
        <w:rPr/>
        <w:t>Phaûn aùnh toång giaù trò taøi saûn löu ñoäng vaø caùc khoaûn ñaàu tö ngaén haïn coù ñeán thôøi ñieåm baùo caùo, bao goàm voán baèng tieàn, caùc khoaûn ñaàu tö ngaén haïn, caùc khoaûn phaûi thu vaø giaù trò taøi saûn döï tröõ cho quaù trình saûn xuaát, kinh doanh, chi phí söï nghieäp ñaõ chi nhöng chöa ñöôïc quyeát toaùn.</w:t>
      </w:r>
    </w:p>
    <w:p>
      <w:pPr>
        <w:pStyle w:val="DefaultText"/>
        <w:rPr/>
      </w:pPr>
      <w:r>
        <w:rPr/>
        <w:t>Maõ soá 100 = Maõ soá 110 + Maõ soá 120 + Maõ soá 130 + Maõ soá 140 + Maõ soá 150 + Maõ soá 160</w:t>
      </w:r>
    </w:p>
    <w:p>
      <w:pPr>
        <w:pStyle w:val="Centerbold"/>
        <w:rPr/>
      </w:pPr>
      <w:r>
        <w:rPr/>
        <w:t>I. TIEÀN - Maõ soá 110</w:t>
      </w:r>
    </w:p>
    <w:p>
      <w:pPr>
        <w:pStyle w:val="DefaultText"/>
        <w:rPr/>
      </w:pPr>
      <w:r>
        <w:rPr/>
        <w:t>Laø chæ tieâu toång hôïp phaûn aùnh toaøn boä soá tieàn hieän coù cuûa doanh nghieäp bao goàm tieàn maët, tieàn göûi ngaân haøng vaø tieàn ñang chuyeån.</w:t>
      </w:r>
    </w:p>
    <w:p>
      <w:pPr>
        <w:pStyle w:val="DefaultText"/>
        <w:rPr/>
      </w:pPr>
      <w:r>
        <w:rPr/>
        <w:t>Maõ soá 110 = Maõ soá 111 + Maõ soá 112 + Maõ soá 113</w:t>
      </w:r>
    </w:p>
    <w:p>
      <w:pPr>
        <w:pStyle w:val="Bold"/>
        <w:rPr/>
      </w:pPr>
      <w:r>
        <w:rPr/>
        <w:t xml:space="preserve">1. Tieàn maët taïi quyõ - Maõ soá 111: </w:t>
      </w:r>
    </w:p>
    <w:p>
      <w:pPr>
        <w:pStyle w:val="DefaultText"/>
        <w:rPr/>
      </w:pPr>
      <w:r>
        <w:rPr/>
        <w:t>Phaûn aùnh soá tieàn maët vaø ngaân phieáu thöïc toàn quyõ (bao goàm caû tieàn Vieät Nam vaø ngoaïi teä); giaù trò vaøng, baïc, kim khí quyù, ñaù quyù ñang ñöôïc giöõ taïi quyõ.</w:t>
      </w:r>
    </w:p>
    <w:p>
      <w:pPr>
        <w:pStyle w:val="DefaultText"/>
        <w:rPr/>
      </w:pPr>
      <w:r>
        <w:rPr/>
        <w:t>Soá lieäu ñeå ghi vaøo chæ tieâu tieàn maët laø soá dö Nôï cuûa taøi khoaûn 111 "Tieàn maët" treân Soå Caùi.</w:t>
      </w:r>
    </w:p>
    <w:p>
      <w:pPr>
        <w:pStyle w:val="Bold"/>
        <w:rPr/>
      </w:pPr>
      <w:r>
        <w:rPr/>
        <w:t>2. Tieàn göûi ngaân haøng - Maõ soá 112:</w:t>
      </w:r>
    </w:p>
    <w:p>
      <w:pPr>
        <w:pStyle w:val="DefaultText"/>
        <w:rPr/>
      </w:pPr>
      <w:r>
        <w:rPr/>
        <w:t>Phaûn aùnh soá tieàn thöïc coù göûi ôû Ngaân haøng bao goàm caû tieàn Vieät Nam vaø ngoaïi teä; giaù trò vaøng, baïc, kim khí quyù, ñaù quyù coøn göûi ôû ngaân haøng.</w:t>
      </w:r>
    </w:p>
    <w:p>
      <w:pPr>
        <w:pStyle w:val="DefaultText"/>
        <w:rPr/>
      </w:pPr>
      <w:r>
        <w:rPr/>
        <w:t>Trong tröôøng hôïp doanh nghieäp coù tieàn göûi ôû caùc toå chöùc tín duïng khaùc thì soá dö tieàn göûi coù ñeán thôøi ñieåm baùo caùo cuõng ñöôïc phaûn aùnh trong chæ tieâu naøy.</w:t>
      </w:r>
    </w:p>
    <w:p>
      <w:pPr>
        <w:pStyle w:val="DefaultText"/>
        <w:rPr/>
      </w:pPr>
      <w:r>
        <w:rPr/>
        <w:t>Soá lieäu ñeå ghi vaøo chæ tieâu tieàn göûi ngaân haøng laø soá dö Nôï cuûa taøi khoaûn 112 "Tieàn göûi ngaân haøng" treân soå caùi.</w:t>
      </w:r>
    </w:p>
    <w:p>
      <w:pPr>
        <w:pStyle w:val="Bold"/>
        <w:rPr/>
      </w:pPr>
      <w:r>
        <w:rPr/>
        <w:t>3. Tieàn ñang chuyeån - Maõ soá 113</w:t>
      </w:r>
    </w:p>
    <w:p>
      <w:pPr>
        <w:pStyle w:val="DefaultText"/>
        <w:rPr/>
      </w:pPr>
      <w:r>
        <w:rPr/>
        <w:t>Phaûn aùnh soá tieàn maët, seùc ñang chuyeån, hoaëc ñang laøm thuû tuïc taïi Ngaân haøng (nhö theû thanh toaùn, theû tín duïng) bao goàm caû tieàn Vieät Nam vaø ngoaïi teä.</w:t>
      </w:r>
    </w:p>
    <w:p>
      <w:pPr>
        <w:pStyle w:val="DefaultText"/>
        <w:rPr/>
      </w:pPr>
      <w:r>
        <w:rPr/>
        <w:t>Soá lieäu ñeå ghi vaøo chæ tieâu tieàn ñang chuyeån laø soá dö Nôï cuûa taøi khoaûn 113 "Tieàn ñang chuyeån" treân soå caùi.</w:t>
      </w:r>
    </w:p>
    <w:p>
      <w:pPr>
        <w:pStyle w:val="Centerbold"/>
        <w:rPr/>
      </w:pPr>
      <w:r>
        <w:rPr/>
        <w:t>II. CAÙC KHOAÛN ÑAÀU TÖ TAØI CHÍNH NGAÉN HAÏN</w:t>
      </w:r>
    </w:p>
    <w:p>
      <w:pPr>
        <w:pStyle w:val="Centerbold"/>
        <w:rPr/>
      </w:pPr>
      <w:r>
        <w:rPr/>
        <w:t>Maõ soá 120:</w:t>
      </w:r>
    </w:p>
    <w:p>
      <w:pPr>
        <w:pStyle w:val="DefaultText"/>
        <w:rPr/>
      </w:pPr>
      <w:r>
        <w:rPr/>
        <w:t>Laø chæ tieâu toång hôïp phaûn aùnh giaù trò cuûa caùc khoaûn ñaàu tö taøi chính ngaén haïn (sau khi ñaõ tröø ñi döï phoøng giaûm giaù), bao goàm ñaàu tö chöùng khoaùn, cho vay ngaén haïn vaø ñaàu tö ngaén haïn khaùc. Caùc khoaûn ñaàu tö ngaén haïn ñöôïc phaûn aùnh trong muïc naøy laø caùc khoaûn ñaàu tö coù thôøi haïn thu hoài voán döôùi moät naêm hoaëc trong moät chu kyø kinh doanh.</w:t>
      </w:r>
    </w:p>
    <w:p>
      <w:pPr>
        <w:pStyle w:val="DefaultText"/>
        <w:rPr/>
      </w:pPr>
      <w:r>
        <w:rPr/>
        <w:t>Maõ soá 120 = Maõ soá 121 + Maõ soá 128 + Maõ soá 129</w:t>
      </w:r>
    </w:p>
    <w:p>
      <w:pPr>
        <w:pStyle w:val="Bold"/>
        <w:rPr/>
      </w:pPr>
      <w:r>
        <w:rPr/>
        <w:t>1. Ñaàu tö chöùng khoaùn ngaén haïn - Maõ soá 121:</w:t>
      </w:r>
    </w:p>
    <w:p>
      <w:pPr>
        <w:pStyle w:val="DefaultText"/>
        <w:rPr/>
      </w:pPr>
      <w:r>
        <w:rPr/>
        <w:t xml:space="preserve">Phaûn aùnh giaù trò caùc khoaûn tieàn mua coå phieáu vaø traùi phieáu coù thôøi haïn thu hoài voán döôùi moät naêm hoaëc vôùi muïc ñích ñeå baùn baát kyø luùc naøo. </w:t>
      </w:r>
    </w:p>
    <w:p>
      <w:pPr>
        <w:pStyle w:val="DefaultText"/>
        <w:rPr/>
      </w:pPr>
      <w:r>
        <w:rPr/>
        <w:t>Soá lieäu ñeå ghi vaøo chæ tieâu naøy laø soá dö Nôï cuûa taøi khoaûn 121 "Ñaàu tö chöùng khoaùn ngaén haïn" treân soå caùi.</w:t>
      </w:r>
    </w:p>
    <w:p>
      <w:pPr>
        <w:pStyle w:val="Bold"/>
        <w:rPr/>
      </w:pPr>
      <w:r>
        <w:rPr/>
        <w:t>2. Ñaàu tö ngaén haïn khaùc - Maõ soá 128</w:t>
      </w:r>
    </w:p>
    <w:p>
      <w:pPr>
        <w:pStyle w:val="DefaultText"/>
        <w:rPr/>
      </w:pPr>
      <w:r>
        <w:rPr/>
        <w:t>Phaûn aùnh giaù trò caùc khoaûn ñaàu tö ngaén haïn khaùc cuûa doanh nghieäp.</w:t>
      </w:r>
    </w:p>
    <w:p>
      <w:pPr>
        <w:pStyle w:val="DefaultText"/>
        <w:rPr/>
      </w:pPr>
      <w:r>
        <w:rPr/>
        <w:t>Soá lieäu ñeå ghi vaøo chæ tieâu ñaàu tö ngaén haïn khaùc laø soá dö Nôï cuûa Taøi khoaûn ngoaøi Baûng Caân ñoái keá toaùn 128 "Ñaàu tö ngaén haïn khaùc" treân soå caùi.</w:t>
      </w:r>
    </w:p>
    <w:p>
      <w:pPr>
        <w:pStyle w:val="Bold"/>
        <w:rPr/>
      </w:pPr>
      <w:r>
        <w:rPr/>
        <w:t>3. Döï phoøng giaûm giaù ñaàu tö ngaén haïn - Maõ soá 129</w:t>
      </w:r>
    </w:p>
    <w:p>
      <w:pPr>
        <w:pStyle w:val="DefaultText"/>
        <w:rPr/>
      </w:pPr>
      <w:r>
        <w:rPr/>
        <w:t>Chæ tieâu naøy phaûn aùnh khoaûn döï phoøng giaûm giaù cuûa caùc khoaûn ñaàu tö ngaén haïn taïi thôøi ñieåm baùo caùo. Soá lieäu chæ tieâu naøy ñöôïc ghi baèng soá aâm döôùi hình thöùc ghi trong ngoaëc ñôn: (***)</w:t>
      </w:r>
    </w:p>
    <w:p>
      <w:pPr>
        <w:pStyle w:val="DefaultText"/>
        <w:rPr/>
      </w:pPr>
      <w:r>
        <w:rPr/>
        <w:t>Soá lieäu ñeå ghi vaøo chæ tieâu döï phoøng giaûm giaù ñaàu tö ngaén haïn laø soá dö Coù cuûa taøi khoaûn 129 "Döï phoøng giaûm giaù ñaàu tö ngaén haïn" treân soå caùi.</w:t>
      </w:r>
    </w:p>
    <w:p>
      <w:pPr>
        <w:pStyle w:val="Centerbold"/>
        <w:rPr/>
      </w:pPr>
      <w:r>
        <w:rPr/>
        <w:t xml:space="preserve">III. </w:t>
      </w:r>
      <w:r>
        <w:rPr>
          <w:caps/>
        </w:rPr>
        <w:t>Caùc khoaûn phaûi thu</w:t>
      </w:r>
      <w:r>
        <w:rPr/>
        <w:t xml:space="preserve"> - Maõ soá 130</w:t>
      </w:r>
    </w:p>
    <w:p>
      <w:pPr>
        <w:pStyle w:val="DefaultText"/>
        <w:rPr/>
      </w:pPr>
      <w:r>
        <w:rPr/>
        <w:t>Laø chæ tieâu toång hôïp phaûn aùnh toaøn boä giaù trò cuûa caùc khoaûn phaûi thu (sau khi ñaõ tröø ñi döï phoøng phaûi thu khoù ñoøi) töø khaùch haøng, khoaûn traû tröôùc cho ngöôøi baùn, v...v...</w:t>
      </w:r>
    </w:p>
    <w:p>
      <w:pPr>
        <w:pStyle w:val="DefaultText"/>
        <w:rPr/>
      </w:pPr>
      <w:r>
        <w:rPr/>
        <w:t>Maõ soá 130 = Maõ soá 131 + Maõ soá 132 + Maõ soá 133 + Maõ soá 138 + Maõ soá 139</w:t>
      </w:r>
    </w:p>
    <w:p>
      <w:pPr>
        <w:pStyle w:val="Bold"/>
        <w:rPr/>
      </w:pPr>
      <w:r>
        <w:rPr/>
        <w:t>1. Phaûi thu cuûa khaùch haøng - Maõ soá 131</w:t>
      </w:r>
    </w:p>
    <w:p>
      <w:pPr>
        <w:pStyle w:val="DefaultText"/>
        <w:rPr/>
      </w:pPr>
      <w:r>
        <w:rPr/>
        <w:t>Phaûn aùnh soá tieàn coøn phaûi thu cuûa ngöôøi mua taïi thôøi ñieåm baùo caùo.</w:t>
      </w:r>
    </w:p>
    <w:p>
      <w:pPr>
        <w:pStyle w:val="DefaultText"/>
        <w:rPr/>
      </w:pPr>
      <w:r>
        <w:rPr/>
        <w:t>Soá lieäu ñeå ghi vaøo chæ tieâu phaûi thu cuûa khaùch haøng caên cöù vaøo toång soá dö Nôï taøi khoaûn 131 "Phaûi thu cuûa khaùch haøng" môû theo töøng khaùch haøng treân soå chi tieát thanh toaùn.</w:t>
      </w:r>
    </w:p>
    <w:p>
      <w:pPr>
        <w:pStyle w:val="Bold"/>
        <w:rPr/>
      </w:pPr>
      <w:r>
        <w:rPr/>
        <w:t>2. Traû tröôùc cho ngöôøi baùn - Maõ soá 132</w:t>
      </w:r>
    </w:p>
    <w:p>
      <w:pPr>
        <w:pStyle w:val="DefaultText"/>
        <w:rPr/>
      </w:pPr>
      <w:r>
        <w:rPr/>
        <w:t>Phaûn aùnh soá tieàn ñaõ traû tröôùc cho ngöôøi baùn maø chöa nhaän saûn phaåm, haøng hoùa, dòch vuï taïi thôøi ñieåm baùo caùo.</w:t>
      </w:r>
    </w:p>
    <w:p>
      <w:pPr>
        <w:pStyle w:val="DefaultText"/>
        <w:rPr/>
      </w:pPr>
      <w:r>
        <w:rPr/>
        <w:t>Soá lieäu ñeå ghi vaøo chæ tieâu traû tröôùc cho ngöôøi baùn caên cöù vaøo toång soá dö Nôï taøi khoaûn 331 "Phaûi traû cho ngöôøi baùn" môû theo töøng ngöôøi baùn treân soå chi tieát thanh toaùn.</w:t>
      </w:r>
    </w:p>
    <w:p>
      <w:pPr>
        <w:pStyle w:val="Bold"/>
        <w:rPr/>
      </w:pPr>
      <w:r>
        <w:rPr/>
        <w:t>3. Phaûi thu noäi boä - Maõ soá 133</w:t>
      </w:r>
    </w:p>
    <w:p>
      <w:pPr>
        <w:pStyle w:val="DefaultText"/>
        <w:rPr/>
      </w:pPr>
      <w:r>
        <w:rPr/>
        <w:t>Laø chæ tieâu toång hôïp phaûn aùnh caùc khoaûn phaûi thu trong noäi boä giöõa ñôn vò chính vôùi caùc ñôn vò tröïc thuoäc vaø giöõa caùc ñôn vò tröïc thuoäc vôùi nhau trong moái quan heä veà giao voán vaø caùc khoaûn thanh toaùn khaùc.</w:t>
      </w:r>
    </w:p>
    <w:p>
      <w:pPr>
        <w:pStyle w:val="DefaultText"/>
        <w:rPr/>
      </w:pPr>
      <w:r>
        <w:rPr/>
        <w:t>Maõ soá 133 = Maõ soá 134 + Maõ soá 135</w:t>
      </w:r>
    </w:p>
    <w:p>
      <w:pPr>
        <w:pStyle w:val="Bold"/>
        <w:rPr/>
      </w:pPr>
      <w:r>
        <w:rPr/>
        <w:t>3.1. Voán kinh doanh ôû caùc ñôn vò tröïc thuoäc - Maõ soá 134</w:t>
      </w:r>
    </w:p>
    <w:p>
      <w:pPr>
        <w:pStyle w:val="DefaultText"/>
        <w:rPr/>
      </w:pPr>
      <w:r>
        <w:rPr/>
        <w:t>Chæ tieâu naøy chæ ghi treân Baûng Caân ñoái keá toaùn rieâng cuûa ñôn vò chính phaûn aùnh soá voán kinh doanh ñaõ giao cho caùc ñôn vò tröïc thuoäc. Khi laäp Baûng Caân ñoái keá toaùn cuûa toaøn doanh nghieäp, chæ tieâu naøy ñöôïc buø tröø vôùi chæ tieâu nguoàn voán kinh doanh (maõ soá 411) treân Baûng Caân ñoái keá toaùn cuûa caùc ñôn vò tröïc thuoäc, phaàn voán nhaän cuûa ñôn vò chính.</w:t>
      </w:r>
    </w:p>
    <w:p>
      <w:pPr>
        <w:pStyle w:val="DefaultText"/>
        <w:rPr/>
      </w:pPr>
      <w:r>
        <w:rPr/>
        <w:t>Soá lieäu ñeå ghi vaøo chæ tieâu Voán kinh doanh ôû caùc ñôn vò tröïc thuoäc laø soá dö Nôï taøi khoaûn 1361 "Voán kinh doanh ôû caùc ñôn vò tröïc thuoäc" treân soå caùi.</w:t>
      </w:r>
    </w:p>
    <w:p>
      <w:pPr>
        <w:pStyle w:val="Bold"/>
        <w:rPr/>
      </w:pPr>
      <w:r>
        <w:rPr/>
        <w:t>3.2. Phaûi thu noäi boä khaùc - Maõ soá 135</w:t>
      </w:r>
    </w:p>
    <w:p>
      <w:pPr>
        <w:pStyle w:val="DefaultText"/>
        <w:rPr/>
      </w:pPr>
      <w:r>
        <w:rPr/>
        <w:t>Phaûn aùnh caùc khoaûn phaûi thu giöõa ñôn vò chính vôùi caùc ñôn vò tröïc thuoäc vaø giöõa caùc ñôn vò tröïc thuoäc vôùi nhau trong caùc quan heä thanh toaùn ngoaøi quan heä giao voán.</w:t>
      </w:r>
    </w:p>
    <w:p>
      <w:pPr>
        <w:pStyle w:val="DefaultText"/>
        <w:rPr/>
      </w:pPr>
      <w:r>
        <w:rPr/>
        <w:t>Soá lieäu ñeå ghi vaøo chæ tieâu phaûi thu noäi boä khaùc laø soá dö Nôï taøi khoaûn 1368 "Phaûi thu noäi boä khaùc" treân soå caùi.</w:t>
      </w:r>
    </w:p>
    <w:p>
      <w:pPr>
        <w:pStyle w:val="Bold"/>
        <w:rPr/>
      </w:pPr>
      <w:r>
        <w:rPr/>
        <w:t>4. Caùc khoaûn phaûi thu khaùc - Maõ soá 138</w:t>
      </w:r>
    </w:p>
    <w:p>
      <w:pPr>
        <w:pStyle w:val="DefaultText"/>
        <w:rPr/>
      </w:pPr>
      <w:r>
        <w:rPr/>
        <w:t>Phaûn aùnh caùc khoaûn phaûi thu khaùc töø caùc ñoái töôïng coù lieân quan.</w:t>
      </w:r>
    </w:p>
    <w:p>
      <w:pPr>
        <w:pStyle w:val="DefaultText"/>
        <w:rPr/>
      </w:pPr>
      <w:r>
        <w:rPr/>
        <w:t>Soá lieäu ñeå ghi vaøo chæ tieâu caùc khoaûn phaûi thu khaùc laø soá dö Nôï cuûa caùc TK 138 "Phaûi thu khaùc", TK 338 "Phaûi traû, phaûi noäp khaùc" vaø caùc taøi khoaûn thanh toaùn khaùc, theo chi tieát töøng ñoái töôïng treân soå chi tieát.</w:t>
      </w:r>
    </w:p>
    <w:p>
      <w:pPr>
        <w:pStyle w:val="Bold"/>
        <w:rPr/>
      </w:pPr>
      <w:r>
        <w:rPr/>
        <w:t>5. Döï phoøng caùc khoaûn phaûi thu khoù ñoøi - Maõ soá 139</w:t>
      </w:r>
    </w:p>
    <w:p>
      <w:pPr>
        <w:pStyle w:val="DefaultText"/>
        <w:rPr/>
      </w:pPr>
      <w:r>
        <w:rPr/>
        <w:t>Phaûn aùnh caùc khoaûn döï phoøng cho caùc khoaûn phaûi thu ngaén haïn coù khaû naêng khoù ñoøi taïi thôøi ñieåm baùo caùo. Soá lieäu chæ tieâu naøy ñöôïc ghi baèng soá aâm döôùi hình thöùc ghi trong ngoaëc ñôn: (***)</w:t>
      </w:r>
    </w:p>
    <w:p>
      <w:pPr>
        <w:pStyle w:val="DefaultText"/>
        <w:rPr/>
      </w:pPr>
      <w:r>
        <w:rPr/>
        <w:t>Soá lieäu ñeå ghi vaøo chæ tieâu döï phoøng caùc khoaûn phaûi thu khoù ñoøi laø soá dö Coù taøi khoaûn 139 "Döï phoøng phaûi thu khoù ñoøi" treân soå caùi.</w:t>
      </w:r>
    </w:p>
    <w:p>
      <w:pPr>
        <w:pStyle w:val="Centerbold"/>
        <w:rPr/>
      </w:pPr>
      <w:r>
        <w:rPr/>
        <w:t>V. HAØNG TOÀN KHO - Maõ soá 140</w:t>
      </w:r>
    </w:p>
    <w:p>
      <w:pPr>
        <w:pStyle w:val="DefaultText"/>
        <w:rPr/>
      </w:pPr>
      <w:r>
        <w:rPr/>
        <w:t>Laø chæ tieâu toång hôïp phaûn aùnh toaøn boä trò giaù caùc loaïi haøng toàn kho döï tröõ cho quaù trình saûn xuaát, kinh doanh cuûa doanh nghieäp (giaù trò sau khi ñaõ tröø döï phoøng giaûm giaù) ñeán thôøi ñieåm baùo caùo.</w:t>
      </w:r>
    </w:p>
    <w:p>
      <w:pPr>
        <w:pStyle w:val="DefaultText"/>
        <w:rPr/>
      </w:pPr>
      <w:r>
        <w:rPr/>
        <w:t>Maõ soá 140 = Maõ soá 141 + Maõ soá 142 + Maõ soá 143 + Maõ soá 144 + Maõ soá 145 + Maõ soá 146 + Maõ soá 147 + Maõ soá 149</w:t>
      </w:r>
    </w:p>
    <w:p>
      <w:pPr>
        <w:pStyle w:val="Bold"/>
        <w:rPr/>
      </w:pPr>
      <w:r>
        <w:rPr/>
        <w:t>1. Haøng mua ñang ñi treân ñöôøng - Maõ soá 141</w:t>
      </w:r>
    </w:p>
    <w:p>
      <w:pPr>
        <w:pStyle w:val="DefaultText"/>
        <w:rPr/>
      </w:pPr>
      <w:r>
        <w:rPr/>
        <w:t>Phaûn aùnh trò giaù vaät tö, haøng hoùa mua vaøo ñaõ coù hoùa ñôn, ñaõ thanh toaùn hoaëc ñaõ chaáp nhaän thanh toaùn nhöng haøng chöa nhaäp kho</w:t>
      </w:r>
    </w:p>
    <w:p>
      <w:pPr>
        <w:pStyle w:val="DefaultText"/>
        <w:rPr/>
      </w:pPr>
      <w:r>
        <w:rPr/>
        <w:t>Soá lieäu ñeå ghi vaøo chæ tieâu haøng mua ñang ñi treân ñöôøng laø soá dö Nôï cuûa taøi khoaûn 151 "Haøng mua ñang ñi treân ñöôøng" treân soå caùi.</w:t>
      </w:r>
    </w:p>
    <w:p>
      <w:pPr>
        <w:pStyle w:val="Bold"/>
        <w:rPr/>
      </w:pPr>
      <w:r>
        <w:rPr/>
        <w:t>2. Nguyeân lieäu, vaät lieäu toàn kho - Maõ soá 142</w:t>
      </w:r>
    </w:p>
    <w:p>
      <w:pPr>
        <w:pStyle w:val="DefaultText"/>
        <w:rPr/>
      </w:pPr>
      <w:r>
        <w:rPr/>
        <w:t>Phaûn aùnh trò giaù caùc loaïi nguyeân lieäu, vaät lieäu toàn kho taïi thôøi ñieåm baùo caùo.</w:t>
      </w:r>
    </w:p>
    <w:p>
      <w:pPr>
        <w:pStyle w:val="DefaultText"/>
        <w:rPr/>
      </w:pPr>
      <w:r>
        <w:rPr/>
        <w:t>Soá lieäu ñeå ghi vaøo chæ tieâu nguyeân lieäu, vaät lieäu toàn kho laø soá dö Nôï taøi khoaûn 152 "Nguyeân lieäu, vaät lieäu" treân soå caùi.</w:t>
      </w:r>
    </w:p>
    <w:p>
      <w:pPr>
        <w:pStyle w:val="Bold"/>
        <w:rPr/>
      </w:pPr>
      <w:r>
        <w:rPr/>
        <w:t>3. Coâng cuï, duïng cuï trong kho - Maõ soá 143</w:t>
      </w:r>
    </w:p>
    <w:p>
      <w:pPr>
        <w:pStyle w:val="DefaultText"/>
        <w:rPr/>
      </w:pPr>
      <w:r>
        <w:rPr/>
        <w:t>Phaûn aùnh trò giaù caùc loaïi coâng cuï lao ñoäng, duïng cuï toàn kho, chöa söû duïng taïi thôøi ñieåm baùo caùo.</w:t>
      </w:r>
    </w:p>
    <w:p>
      <w:pPr>
        <w:pStyle w:val="DefaultText"/>
        <w:rPr/>
      </w:pPr>
      <w:r>
        <w:rPr/>
        <w:t>Soá lieäu ñeå ghi vaøo chæ tieâu coâng cuï, duïng cuï laø soá dö Nôï cuûa taøi khoaûn 153 "Coâng cuï, duïng cuï" treân soå caùi.</w:t>
      </w:r>
    </w:p>
    <w:p>
      <w:pPr>
        <w:pStyle w:val="Bold"/>
        <w:rPr/>
      </w:pPr>
      <w:r>
        <w:rPr/>
        <w:t>4. Chi phí saûn xuaát, kinh doanh dôû dang - Maõ soá 144</w:t>
      </w:r>
    </w:p>
    <w:p>
      <w:pPr>
        <w:pStyle w:val="DefaultText"/>
        <w:rPr/>
      </w:pPr>
      <w:r>
        <w:rPr/>
        <w:t>Phaûn aùnh chi phí saûn xuaát cuûa saûn phaåm ñang cheá taïo hoaëc chi phí cuûa dòch vuï chöa hoaøn thaønh taïi thôøi ñieåm baùo caùo.</w:t>
      </w:r>
    </w:p>
    <w:p>
      <w:pPr>
        <w:pStyle w:val="DefaultText"/>
        <w:rPr/>
      </w:pPr>
      <w:r>
        <w:rPr/>
        <w:t>Soá lieäu ñeå ghi vaøo chæ tieâu chi phí saûn xuaát, kinh doanh dôû dang laø soá dö Nôï taøi khoaûn 154 "Chi phí saûn xuaát, kinh doanh dôû dang" treân soå caùi.</w:t>
      </w:r>
    </w:p>
    <w:p>
      <w:pPr>
        <w:pStyle w:val="Bold"/>
        <w:rPr/>
      </w:pPr>
      <w:r>
        <w:rPr/>
        <w:t>5. Thaønh phaåm toàn kho - Maõ soá 145</w:t>
      </w:r>
    </w:p>
    <w:p>
      <w:pPr>
        <w:pStyle w:val="DefaultText"/>
        <w:rPr/>
      </w:pPr>
      <w:r>
        <w:rPr/>
        <w:t>Phaûn aùnh trò giaù thaønh phaåm do doanh nghieäp cheá taïoi coøn toàn kho taïi thôøi ñieåm baùo caùo.</w:t>
      </w:r>
    </w:p>
    <w:p>
      <w:pPr>
        <w:pStyle w:val="DefaultText"/>
        <w:rPr/>
      </w:pPr>
      <w:r>
        <w:rPr/>
        <w:t>Soá lieäu ñeå ghi vaøo chæ tieâu thaønh phaåm toàn kho laø soá dö Nôï cuûa taøi khoaûn 155 "Thaønh phaåm" treân soå caùi.</w:t>
      </w:r>
    </w:p>
    <w:p>
      <w:pPr>
        <w:pStyle w:val="Bold"/>
        <w:rPr/>
      </w:pPr>
      <w:r>
        <w:rPr/>
        <w:t>6. Haøng hoùa toàn kho - Maõ soá 146</w:t>
      </w:r>
    </w:p>
    <w:p>
      <w:pPr>
        <w:pStyle w:val="DefaultText"/>
        <w:rPr/>
      </w:pPr>
      <w:r>
        <w:rPr/>
        <w:t>Phaûn aùnh trò giaù haøng hoùa coøn toàn trong caùc kho haøng, quaày haøng ñeán thôøi ñieåm baùo caùo.</w:t>
      </w:r>
    </w:p>
    <w:p>
      <w:pPr>
        <w:pStyle w:val="DefaultText"/>
        <w:rPr/>
      </w:pPr>
      <w:r>
        <w:rPr/>
        <w:t>Soá lieäu ñeå ghi vaøo chæ tieâu haøng hoùa toàn kho laø soá dö Nôï cuûa taøi khoaûn 156 "Haøng hoùa" treân soå caùi.</w:t>
      </w:r>
    </w:p>
    <w:p>
      <w:pPr>
        <w:pStyle w:val="Bold"/>
        <w:rPr/>
      </w:pPr>
      <w:r>
        <w:rPr/>
        <w:t>7. Haøng göûi ñi baùn - Maõ soá 147</w:t>
      </w:r>
    </w:p>
    <w:p>
      <w:pPr>
        <w:pStyle w:val="DefaultText"/>
        <w:rPr/>
      </w:pPr>
      <w:r>
        <w:rPr/>
        <w:t>Phaûn aùnh trò giaù thaønh phaåm, haøng hoùa ñang göûi ñi baùn hoaëc dòch vuï ñaõ hoaøn thaønh chöa ñöôïc chaáp nhaän thanh toaùn taïi thôøi ñieåm baùo caùo.</w:t>
      </w:r>
    </w:p>
    <w:p>
      <w:pPr>
        <w:pStyle w:val="DefaultText"/>
        <w:rPr/>
      </w:pPr>
      <w:r>
        <w:rPr/>
        <w:t>Soá lieäu ñeå ghi vaøo chæ tieâu haøng göûi ñi baùn laø soá dö beân Nôï cuûa taøi khoaûn 157 "Haøng göûi ñi baùn" treân soå caùi.</w:t>
      </w:r>
    </w:p>
    <w:p>
      <w:pPr>
        <w:pStyle w:val="Bold"/>
        <w:rPr/>
      </w:pPr>
      <w:r>
        <w:rPr/>
        <w:t>8. Döï phoøng giaûm giaù haøng toàn kho - Maõ soá 149</w:t>
      </w:r>
    </w:p>
    <w:p>
      <w:pPr>
        <w:pStyle w:val="DefaultText"/>
        <w:rPr/>
      </w:pPr>
      <w:r>
        <w:rPr/>
        <w:t>Phaûn aùnh caùc khoaûn döï phoøng cho söï giaûm giaù cuûa loaïi haøng toàn kho taïi thôøi ñieåm baùo caùo. Soá lieäu chæ tieâu naøy ñöôïc ghi baèng soá aâm döôùi hình thöùc ghi trong ngoaëc ñôn: (***)</w:t>
      </w:r>
    </w:p>
    <w:p>
      <w:pPr>
        <w:pStyle w:val="DefaultText"/>
        <w:rPr/>
      </w:pPr>
      <w:r>
        <w:rPr/>
        <w:t>Soá lieäu ñeå ghi vaøo chæ tieâu döï phoøng giaûm giaù haøng toàn kho laø soá dö Coù cuûa taøi khoaûn 159 "Döï phoøng giaûm giaù haøng toàn kho" treân soå caùi.</w:t>
      </w:r>
    </w:p>
    <w:p>
      <w:pPr>
        <w:pStyle w:val="Centerbold"/>
        <w:rPr/>
      </w:pPr>
      <w:r>
        <w:rPr/>
        <w:t>V. TAØI SAÛN LÖU ÑOÄNG KHAÙC - Maõ soá 150</w:t>
      </w:r>
    </w:p>
    <w:p>
      <w:pPr>
        <w:pStyle w:val="DefaultText"/>
        <w:rPr/>
      </w:pPr>
      <w:r>
        <w:rPr/>
        <w:t>Laø chæ tieâu toång hôïp phaûn aùnh giaù trò caùc loaïi taøi saûn löu ñoäng khaùc chöa ñöôïc phaûn aùnh trong caùc chæ tieâu treân.</w:t>
      </w:r>
    </w:p>
    <w:p>
      <w:pPr>
        <w:pStyle w:val="DefaultText"/>
        <w:rPr/>
      </w:pPr>
      <w:r>
        <w:rPr/>
        <w:t>Maõ soá 150 = Maõ soá 151 + Maõ soá 152 + Maõ soá 153 + Maõ soá 154 + Maõ soá 155</w:t>
      </w:r>
    </w:p>
    <w:p>
      <w:pPr>
        <w:pStyle w:val="Bold"/>
        <w:rPr/>
      </w:pPr>
      <w:r>
        <w:rPr/>
        <w:t>1. Taïm öùng - Maõ soá 151</w:t>
      </w:r>
    </w:p>
    <w:p>
      <w:pPr>
        <w:pStyle w:val="DefaultText"/>
        <w:rPr/>
      </w:pPr>
      <w:r>
        <w:rPr/>
        <w:t>Phaûn aùnh soá tieàn taïm öùng cho coâng nhaân vieân chöa thanh toaùn ñeán thôøi ñieåm baùo caùo.</w:t>
      </w:r>
    </w:p>
    <w:p>
      <w:pPr>
        <w:pStyle w:val="DefaultText"/>
        <w:rPr/>
      </w:pPr>
      <w:r>
        <w:rPr/>
        <w:t>Soá lieäu ñeå ghi vaøo chæ tieâu taïm öùng laø soá dö Nôï taøi khoaûn 141 "Taïm öùng" treân soå caùi.</w:t>
      </w:r>
    </w:p>
    <w:p>
      <w:pPr>
        <w:pStyle w:val="Bold"/>
        <w:rPr/>
      </w:pPr>
      <w:r>
        <w:rPr/>
        <w:t>2. Chi phí traû tröôùc - Maõ soá 152</w:t>
      </w:r>
    </w:p>
    <w:p>
      <w:pPr>
        <w:pStyle w:val="DefaultText"/>
        <w:rPr/>
      </w:pPr>
      <w:r>
        <w:rPr/>
        <w:t>Phaûn aùnh soá tieàn ñaõ thanh toaùn cho moät soá khoaûn chi phí nhöng ñeán cuoái kyø keá toaùn chöa ñöôïc tính vaøo chi phí saûn xuaát, kinh doanh cuûa kyø baùo caùo.</w:t>
      </w:r>
    </w:p>
    <w:p>
      <w:pPr>
        <w:pStyle w:val="DefaultText"/>
        <w:rPr/>
      </w:pPr>
      <w:r>
        <w:rPr/>
        <w:t>Soá lieäu ñeå ghi vaøo chæ tieâu chi phí traû tröôùc laø soá dö Nôï cuûa taøi khoaûn 1421 "Chi phí traû tröôùc" treân soå caùi.</w:t>
      </w:r>
    </w:p>
    <w:p>
      <w:pPr>
        <w:pStyle w:val="Bold"/>
        <w:rPr/>
      </w:pPr>
      <w:r>
        <w:rPr/>
        <w:t>3. Chi phí chôø keát chuyeån - Maõ soá 153</w:t>
      </w:r>
    </w:p>
    <w:p>
      <w:pPr>
        <w:pStyle w:val="DefaultText"/>
        <w:rPr/>
      </w:pPr>
      <w:r>
        <w:rPr/>
        <w:t>Phaûn aùnh trò giaù caùc khoaûn chi phí baùn haøng, chi phí quaûn lyù doanh nghieäp chôø keát chuyeån vaøo nieân ñoä keá toaùn tieáp sau.</w:t>
      </w:r>
    </w:p>
    <w:p>
      <w:pPr>
        <w:pStyle w:val="DefaultText"/>
        <w:rPr/>
      </w:pPr>
      <w:r>
        <w:rPr/>
        <w:t>Soá lieäu ñeå ghi vaøo chæ tieâu chi phí chôø keát chuyeån laø soá dö Nôï taøi khoaûn 1422 "Chi phí chôø keát chuyeån" treân soå caùi.</w:t>
      </w:r>
    </w:p>
    <w:p>
      <w:pPr>
        <w:pStyle w:val="Bold"/>
        <w:rPr/>
      </w:pPr>
      <w:r>
        <w:rPr/>
        <w:t>4. Taøi saûn thieáu chôø xöû lyù - Maõ soá 154</w:t>
      </w:r>
    </w:p>
    <w:p>
      <w:pPr>
        <w:pStyle w:val="DefaultText"/>
        <w:rPr/>
      </w:pPr>
      <w:r>
        <w:rPr/>
        <w:t>Phaûn aùnh trò giaù taøi saûn thieáu huït, maát maùt chöa ñöôïc xöû lyù taïi thôøi ñieåm baùo caùo.</w:t>
      </w:r>
    </w:p>
    <w:p>
      <w:pPr>
        <w:pStyle w:val="DefaultText"/>
        <w:rPr/>
      </w:pPr>
      <w:r>
        <w:rPr/>
        <w:t>Soá lieäu ñeå ghi vaøo chæ tieâu taøi saûn thieáu chôø xöû lyù laø soá dö Nôï taøi khoaûn 1381 "Taøi saûn thieáu chôø xöû lyù" treân soå caùi.</w:t>
      </w:r>
    </w:p>
    <w:p>
      <w:pPr>
        <w:pStyle w:val="Bold"/>
        <w:rPr/>
      </w:pPr>
      <w:r>
        <w:rPr/>
        <w:t>5. Caùc khoaûn theá chaáp, kyù cöôïc, kyù quyõ ngaén haïn - Maõ soá 155</w:t>
      </w:r>
    </w:p>
    <w:p>
      <w:pPr>
        <w:pStyle w:val="DefaultText"/>
        <w:rPr/>
      </w:pPr>
      <w:r>
        <w:rPr/>
        <w:t>Phaûn aùnh trò giaù taøi saûn ñem theá chaáp, kyù cöôïc, kyù quyõ ngaén haïn taïi thôøi ñieåm baùo caùo.</w:t>
      </w:r>
    </w:p>
    <w:p>
      <w:pPr>
        <w:pStyle w:val="DefaultText"/>
        <w:rPr/>
      </w:pPr>
      <w:r>
        <w:rPr/>
        <w:t>Soá lieäu ñeå ghi vaøo chæ tieâu caùc khoaûn theá chaáp, kyù cöôïc, kyù quyõ ngaén haïn laø soá dö Nôï taøi khoaûn 144 "Theá chaáp, kyù cöôïc, kyù quyõ ngaén haïn" treân soå caùi.</w:t>
      </w:r>
    </w:p>
    <w:p>
      <w:pPr>
        <w:pStyle w:val="Centerbold"/>
        <w:rPr/>
      </w:pPr>
      <w:r>
        <w:rPr/>
        <w:t>VI. CHI SÖÏ NGHIEÄP - Maõ soá 160</w:t>
      </w:r>
    </w:p>
    <w:p>
      <w:pPr>
        <w:pStyle w:val="DefaultText"/>
        <w:rPr/>
      </w:pPr>
      <w:r>
        <w:rPr/>
        <w:t>Laø chæ tieâu toång hôïp phaûn aùnh toång soá chi baèng nguoàn kinh phí söï nghieäp chöa ñöôïc quyeát toaùn taïi thôøi ñieåm baùo caùo.</w:t>
      </w:r>
    </w:p>
    <w:p>
      <w:pPr>
        <w:pStyle w:val="DefaultText"/>
        <w:rPr/>
      </w:pPr>
      <w:r>
        <w:rPr/>
        <w:t>Maõ soá 160 = Maõ soá 161 + Maõ soá 162</w:t>
      </w:r>
    </w:p>
    <w:p>
      <w:pPr>
        <w:pStyle w:val="Bold"/>
        <w:rPr/>
      </w:pPr>
      <w:r>
        <w:rPr/>
        <w:t>1. Chi söï nghieäp naêm tröôùc - Maõ soá 161</w:t>
      </w:r>
    </w:p>
    <w:p>
      <w:pPr>
        <w:pStyle w:val="DefaultText"/>
        <w:rPr/>
      </w:pPr>
      <w:r>
        <w:rPr/>
        <w:t>Phaûn aùnh toång soá chi baèng nguoàn kinh phí söï nghieäp ñöôïc caáp naêm tröôùc nhöng chöa ñöôïc quyeát toaùn taïi thôøi ñieåm baùo caùo.</w:t>
      </w:r>
    </w:p>
    <w:p>
      <w:pPr>
        <w:pStyle w:val="DefaultText"/>
        <w:rPr/>
      </w:pPr>
      <w:r>
        <w:rPr/>
        <w:t>Soá lieäu ñeå ghi vaøo chæ tieâu söï nghieäp naêm tröôùc laø soá dö Nôï cuûa taøi khoaûn 1611 "Chi söï nghieäp naêm tröôùc" treân soå caùi.</w:t>
      </w:r>
    </w:p>
    <w:p>
      <w:pPr>
        <w:pStyle w:val="Bold"/>
        <w:rPr/>
      </w:pPr>
      <w:r>
        <w:rPr/>
        <w:t>2. Chi söï nghieäp naêm nay - Maõ soá 162</w:t>
      </w:r>
    </w:p>
    <w:p>
      <w:pPr>
        <w:pStyle w:val="DefaultText"/>
        <w:rPr/>
      </w:pPr>
      <w:r>
        <w:rPr/>
        <w:t>Phaûn aùnh toång soá chi baèng nguoàn kinh phí söï nghieäp ñöôïc caáp naêm baùo caùo.</w:t>
      </w:r>
    </w:p>
    <w:p>
      <w:pPr>
        <w:pStyle w:val="DefaultText"/>
        <w:rPr/>
      </w:pPr>
      <w:r>
        <w:rPr/>
        <w:t>Soá lieäu ñeå ghi vaøo chæ tieâu chi söï nghieäp naêm nay laø soá dö Nôï taøi khoaûn 1612 "Chi söï nghieäp naêm nay" treân soå caùi.</w:t>
      </w:r>
    </w:p>
    <w:p>
      <w:pPr>
        <w:pStyle w:val="Centerbold"/>
        <w:rPr/>
      </w:pPr>
      <w:r>
        <w:rPr/>
        <w:t>B. TAØI SAÛN COÁ ÑÒNH VAØ ÑAÀU TÖ DAØI HAÏN - Maõ soá 200</w:t>
      </w:r>
    </w:p>
    <w:p>
      <w:pPr>
        <w:pStyle w:val="DefaultText"/>
        <w:rPr/>
      </w:pPr>
      <w:r>
        <w:rPr/>
        <w:t>Laø chæ tieâu toång hôïp phaûn aùnh toaøn boä giaù trò coøn laïi cuûa taøi saûn coá ñònh, caùc khoaûn ñaàu tö taøi chính daøi haïn, chi phí xaây döïng cô baûn dôû dang vaø caùc khoaûn kyù quyõ, kyù cöôïc daøi haïn cuûa doanh nghieäp taïi thôøi ñieåm baùo caùo.</w:t>
      </w:r>
    </w:p>
    <w:p>
      <w:pPr>
        <w:pStyle w:val="DefaultText"/>
        <w:rPr/>
      </w:pPr>
      <w:r>
        <w:rPr/>
        <w:t>Maõ soá 200 = Maõ soá 210 + Maõ soá 220 + Maõ soá 230 + Maõ soá 240</w:t>
      </w:r>
    </w:p>
    <w:p>
      <w:pPr>
        <w:pStyle w:val="Centerbold"/>
        <w:rPr/>
      </w:pPr>
      <w:r>
        <w:rPr/>
        <w:t>I. TAØI SAÛN COÁ ÑÒNH - Maõ soá 210</w:t>
      </w:r>
    </w:p>
    <w:p>
      <w:pPr>
        <w:pStyle w:val="DefaultText"/>
        <w:rPr/>
      </w:pPr>
      <w:r>
        <w:rPr/>
        <w:t>Laø chæ tieâu toång hôïp phaûn aùnh toaøn boä giaù trò coøn laïi (nguyeân giaù tröø ñi giaù trò hao moøn luõy keá) cuûa caùc loaïi taøi saûn coá ñònh taïi thôøi ñieåm baùo caùo.</w:t>
      </w:r>
    </w:p>
    <w:p>
      <w:pPr>
        <w:pStyle w:val="DefaultText"/>
        <w:rPr/>
      </w:pPr>
      <w:r>
        <w:rPr/>
        <w:t>Maõ soá 210 = Maõ soá 211 + Maõ soá 214 + Maõ soá 217</w:t>
      </w:r>
    </w:p>
    <w:p>
      <w:pPr>
        <w:pStyle w:val="Bold"/>
        <w:rPr/>
      </w:pPr>
      <w:r>
        <w:rPr/>
        <w:t>1. Taøi saûn coá ñònh höõu hình - Maõ soá 211</w:t>
      </w:r>
    </w:p>
    <w:p>
      <w:pPr>
        <w:pStyle w:val="DefaultText"/>
        <w:rPr/>
      </w:pPr>
      <w:r>
        <w:rPr/>
        <w:t>Laø chæ tieâu toång hôïp phaûn aùnh toaøn boä giaù trò coøn laïi cuûa caùc loaïi taøi saûn höõu hình: Ñaát, nhaø cöûa, vaät kieán truùc, maùy moùc thieát bò, phöông tieän vaät chaát, v...v... taïi thôøi ñieåm baùo caùo.</w:t>
      </w:r>
    </w:p>
    <w:p>
      <w:pPr>
        <w:pStyle w:val="DefaultText"/>
        <w:rPr/>
      </w:pPr>
      <w:r>
        <w:rPr/>
        <w:t>Maõ soá 211 = Maõ soá 212 + Maõ soá 213</w:t>
      </w:r>
    </w:p>
    <w:p>
      <w:pPr>
        <w:pStyle w:val="Bold"/>
        <w:rPr/>
      </w:pPr>
      <w:r>
        <w:rPr/>
        <w:t>1.1. Nguyeân giaù - Maõ soá 213</w:t>
      </w:r>
    </w:p>
    <w:p>
      <w:pPr>
        <w:pStyle w:val="DefaultText"/>
        <w:rPr/>
      </w:pPr>
      <w:r>
        <w:rPr/>
        <w:t>Phaûn aùnh toaøn boä nguyeân giaù caùc loaïi taøi saûn coá ñònh höõu hình taïi thôøi ñieåm baùo caùo.</w:t>
      </w:r>
    </w:p>
    <w:p>
      <w:pPr>
        <w:pStyle w:val="DefaultText"/>
        <w:rPr/>
      </w:pPr>
      <w:r>
        <w:rPr/>
        <w:t>Soá lieäu ñeå ghi vaøo chæ tieâu nguyeân giaù laø soá dö Nôï cuûa taøi khoaûn 211 "Taøi saûn coá ñònh höõu hình" treân soå caùi.</w:t>
      </w:r>
    </w:p>
    <w:p>
      <w:pPr>
        <w:pStyle w:val="Bold"/>
        <w:rPr/>
      </w:pPr>
      <w:r>
        <w:rPr/>
        <w:t>1.2. Giaù trò hao moøn luõy keá - Maõ soá 213</w:t>
      </w:r>
    </w:p>
    <w:p>
      <w:pPr>
        <w:pStyle w:val="DefaultText"/>
        <w:rPr/>
      </w:pPr>
      <w:r>
        <w:rPr/>
        <w:t>Phaûn aùnh toaøn boä giaù trò ñaõ hao moøn cuûa caùc loaïi taøi saûn coá ñònh höõu hình luõy keá taïi thôøi ñieåm baùo caùo. Soá lieäu chæ tieâu naøy ñöôïc ghi baèng soá aâm döôùi hình thöùc ghi trong ngoaëc ñôn: (***)</w:t>
      </w:r>
    </w:p>
    <w:p>
      <w:pPr>
        <w:pStyle w:val="DefaultText"/>
        <w:rPr/>
      </w:pPr>
      <w:r>
        <w:rPr/>
        <w:t>Soá lieäu ñeå ghi vaøo chæ tieâu giaù trò hao moøn luõy keá laø soá dö Coù taøi khoaûn 2141 "Hao moøn TSCÑ höõu hình" treân soå caùi.</w:t>
      </w:r>
    </w:p>
    <w:p>
      <w:pPr>
        <w:pStyle w:val="Bold"/>
        <w:rPr/>
      </w:pPr>
      <w:r>
        <w:rPr/>
        <w:t>2. Taøi saûn coá ñònh thueâ taøi chính - Maõ soá 214</w:t>
      </w:r>
    </w:p>
    <w:p>
      <w:pPr>
        <w:pStyle w:val="DefaultText"/>
        <w:rPr/>
      </w:pPr>
      <w:r>
        <w:rPr/>
        <w:t>Laø chæ tieâu toång hôïp phaûn aùnh toaøn boä giaù trò coøn laïi cuûa caùc loaïi taøi saûn coá ñònh thueâ taøi chính taïi thôøi ñieåm baùo caùo.</w:t>
      </w:r>
    </w:p>
    <w:p>
      <w:pPr>
        <w:pStyle w:val="DefaultText"/>
        <w:rPr/>
      </w:pPr>
      <w:r>
        <w:rPr/>
        <w:t>Maõ soá 214 = Maõ soá 215 + Maõ soá 216</w:t>
      </w:r>
    </w:p>
    <w:p>
      <w:pPr>
        <w:pStyle w:val="Bold"/>
        <w:rPr/>
      </w:pPr>
      <w:r>
        <w:rPr/>
        <w:t>2.1. Nguyeân giaù - Maõ soá 215</w:t>
      </w:r>
    </w:p>
    <w:p>
      <w:pPr>
        <w:pStyle w:val="DefaultText"/>
        <w:rPr/>
      </w:pPr>
      <w:r>
        <w:rPr/>
        <w:t>Phaûn aùnh toaøn boä nguyeân giaù caùc loaïi taøi saûn coá ñònh thueâ taøi chính taïi thôøi ñieåm baùo caùo.</w:t>
      </w:r>
    </w:p>
    <w:p>
      <w:pPr>
        <w:pStyle w:val="DefaultText"/>
        <w:rPr/>
      </w:pPr>
      <w:r>
        <w:rPr/>
        <w:t>Soá lieäu ñeå ghi vaøo chæ tieâu nguyeân giaù laø soá dö Nôï taøi khoaûn 212 "Taøi saûn coá ñònh thueâ taøi chính" treân soå caùi.</w:t>
      </w:r>
    </w:p>
    <w:p>
      <w:pPr>
        <w:pStyle w:val="Bold"/>
        <w:rPr/>
      </w:pPr>
      <w:r>
        <w:rPr/>
        <w:t>2.2. Giaù trò hao moøn luõy keá - Maõ soá 216</w:t>
      </w:r>
    </w:p>
    <w:p>
      <w:pPr>
        <w:pStyle w:val="DefaultText"/>
        <w:rPr/>
      </w:pPr>
      <w:r>
        <w:rPr/>
        <w:t>Phaûn aùnh toaøn boä giaù trò ñaõ hao moøn cuûa caùc loaïi taøi saûn coá ñònh thueâ taøi chính luõy keá taïi thôøi ñieåm baùo caùo. Soá lieäu chæ tieâu naøy ñöôïc ghi baèng soá aâm döôùi hình thöùc ghi trong ngoaëc ñôn: (***)</w:t>
      </w:r>
    </w:p>
    <w:p>
      <w:pPr>
        <w:pStyle w:val="DefaultText"/>
        <w:rPr/>
      </w:pPr>
      <w:r>
        <w:rPr/>
        <w:t>Soá lieäu ñeå ghi vaøo chæ tieâu giaù trò hao moøn luõy keá laø soá dö Coù taøi khoaûn 2142 "Hao moøn TSCÑ thueâ taøi chính" treân soå caùi.</w:t>
      </w:r>
    </w:p>
    <w:p>
      <w:pPr>
        <w:pStyle w:val="Bold"/>
        <w:rPr/>
      </w:pPr>
      <w:r>
        <w:rPr/>
        <w:t>3. Taøi saûn coá ñònh voâ hình - Maõ soá 217</w:t>
      </w:r>
    </w:p>
    <w:p>
      <w:pPr>
        <w:pStyle w:val="DefaultText"/>
        <w:rPr/>
      </w:pPr>
      <w:r>
        <w:rPr/>
        <w:t xml:space="preserve">Laø chæ tieâu toång hôïp phaûn aùnh toaøn boä giaù trò coøn laïi cuûa caùc loaïi taøi saûn coá ñònh voâ hình taïi thôøi ñieåm baùo caùo nhö: chi phí thaønh laäp, baèng phaùt minh saùng cheá, chi phí veà lôïi theá thöông maïi. v...v... </w:t>
      </w:r>
    </w:p>
    <w:p>
      <w:pPr>
        <w:pStyle w:val="DefaultText"/>
        <w:rPr/>
      </w:pPr>
      <w:r>
        <w:rPr/>
        <w:t>Maõ soá 217 = Maõ soá 218 + Maõ soá 219</w:t>
      </w:r>
    </w:p>
    <w:p>
      <w:pPr>
        <w:pStyle w:val="Bold"/>
        <w:rPr/>
      </w:pPr>
      <w:r>
        <w:rPr/>
        <w:t>3.1. Nguyeân giaù - Maõ soá 218</w:t>
      </w:r>
    </w:p>
    <w:p>
      <w:pPr>
        <w:pStyle w:val="DefaultText"/>
        <w:rPr/>
      </w:pPr>
      <w:r>
        <w:rPr/>
        <w:t>Phaûn aùnh toaøn boä nguyeân giaù caùc loaïi taøi saûn coá ñònh voâ hình taïi thôøi ñieåm baùo caùo.</w:t>
      </w:r>
    </w:p>
    <w:p>
      <w:pPr>
        <w:pStyle w:val="DefaultText"/>
        <w:rPr/>
      </w:pPr>
      <w:r>
        <w:rPr/>
        <w:t>Soá lieäu ñeå ghi vaøo chæ tieâu nguyeân giaù laø soá dö Nôï cuûa taøi khoaûn 213 "Taøi saûn coá ñònh voâ hình" treân soå caùi.</w:t>
      </w:r>
    </w:p>
    <w:p>
      <w:pPr>
        <w:pStyle w:val="Bold"/>
        <w:rPr/>
      </w:pPr>
      <w:r>
        <w:rPr/>
        <w:t>3.2. Giaù trò hao moøn luõy keá - Maõ soá 219</w:t>
      </w:r>
    </w:p>
    <w:p>
      <w:pPr>
        <w:pStyle w:val="DefaultText"/>
        <w:rPr/>
      </w:pPr>
      <w:r>
        <w:rPr/>
        <w:t>Phaûn aùnh toaøn boä giaù trò ñaõ hao moøn cuûa caùc loaïi taøi saûn coá ñònh voâ hình luõy keá taïi thôøi ñieåm baùo caùo. Soá lieäu chæ tieâu naøy ñöôïc ghi baèng soá aâm döôùi hình thöùc ghi trong ngoaëc ñôn: (***)</w:t>
      </w:r>
    </w:p>
    <w:p>
      <w:pPr>
        <w:pStyle w:val="DefaultText"/>
        <w:rPr/>
      </w:pPr>
      <w:r>
        <w:rPr/>
        <w:t>Soá lieäu ñeå ghi vaøo chæ tieâu giaù trò hao moøn luõy keá laø soá dö Coù taøi khoaûn 2143 "Hao moøn TSCÑ voâ hình" treân soå caùi.</w:t>
      </w:r>
    </w:p>
    <w:p>
      <w:pPr>
        <w:pStyle w:val="Centerbold"/>
        <w:rPr/>
      </w:pPr>
      <w:r>
        <w:rPr/>
        <w:t>II. CAÙC KHOAÛN ÑAÀU TÖ TAØI CHÍNH DAØI HAÏN - Maõ soá 220</w:t>
      </w:r>
    </w:p>
    <w:p>
      <w:pPr>
        <w:pStyle w:val="DefaultText"/>
        <w:rPr/>
      </w:pPr>
      <w:r>
        <w:rPr/>
        <w:t xml:space="preserve">Laø chæ tieâu toång hôïp phaûn aùnh giaù trò caùc loaïi ñaàu tö taøi chính daøi haïn taïi thôøi ñieåm baùo caùo nhö: Goùp voán lieân doanh, ñaàu tö chöùng khoaùn daøi haïn, cho vay daøi haïn, v...v... </w:t>
      </w:r>
    </w:p>
    <w:p>
      <w:pPr>
        <w:pStyle w:val="DefaultText"/>
        <w:rPr/>
      </w:pPr>
      <w:r>
        <w:rPr/>
        <w:t>Maõ soá 220 = Maõ soá 221 + Maõ soá 222 + Maõ soá 228 + Maõ soá 229</w:t>
      </w:r>
    </w:p>
    <w:p>
      <w:pPr>
        <w:pStyle w:val="Bold"/>
        <w:rPr/>
      </w:pPr>
      <w:r>
        <w:rPr/>
        <w:t>1. Ñaàu tö chöùng khoaùn daøi haïn - Maõ soá 221</w:t>
      </w:r>
    </w:p>
    <w:p>
      <w:pPr>
        <w:pStyle w:val="DefaultText"/>
        <w:rPr/>
      </w:pPr>
      <w:r>
        <w:rPr/>
        <w:t>Phaûn aùnh trò giaù caùc khoaûn ñaàu tö coå phieáu vaø traùi phieáu daøi haïn taïi thôøi ñieåm baùo caùo.</w:t>
      </w:r>
    </w:p>
    <w:p>
      <w:pPr>
        <w:pStyle w:val="DefaultText"/>
        <w:rPr/>
      </w:pPr>
      <w:r>
        <w:rPr/>
        <w:t>Soá lieäu ñeå ghi vaøo chæ tieâu ñaàu tö chöùng khoaùn daøi haïn laø soá dö Nôï cuûa taøi khoaûn 221 "Ñaàu tö chöùng khoaùn daøi haïn" treân soå caùi.</w:t>
      </w:r>
    </w:p>
    <w:p>
      <w:pPr>
        <w:pStyle w:val="Bold"/>
        <w:rPr/>
      </w:pPr>
      <w:r>
        <w:rPr/>
        <w:t>2. Goùp voán lieân doanh - Maõ soá 222</w:t>
      </w:r>
    </w:p>
    <w:p>
      <w:pPr>
        <w:pStyle w:val="DefaultText"/>
        <w:rPr/>
      </w:pPr>
      <w:r>
        <w:rPr/>
        <w:t>Phaûn aùnh trò giaù taøi saûn baèng hieän vaät, baèng tieàn doanh nghieäp mang ñi goùp voán lieân doanh vôùi doanh nghieäp khaùc.</w:t>
      </w:r>
    </w:p>
    <w:p>
      <w:pPr>
        <w:pStyle w:val="DefaultText"/>
        <w:rPr/>
      </w:pPr>
      <w:r>
        <w:rPr/>
        <w:t>Soá lieäu ñeå ghi vaøo chæ tieâu goùp voán lieân doanh laø soá dö beân Nôï cuûa taøi khoaûn 222 "Goùp voán lieân doanh" treân soå caùi.</w:t>
      </w:r>
    </w:p>
    <w:p>
      <w:pPr>
        <w:pStyle w:val="Bold"/>
        <w:rPr/>
      </w:pPr>
      <w:r>
        <w:rPr/>
        <w:t>3. Caùc khoaûn ñaàu tö daøi haïn khaùc - Maõ soá 228</w:t>
      </w:r>
    </w:p>
    <w:p>
      <w:pPr>
        <w:pStyle w:val="DefaultText"/>
        <w:rPr/>
      </w:pPr>
      <w:r>
        <w:rPr/>
        <w:t>Phaûn aùnh trò giaù caùc khoaûn ñaàu tö daøi haïn khaùc taïi thôøi ñieåm baùo caùo.</w:t>
      </w:r>
    </w:p>
    <w:p>
      <w:pPr>
        <w:pStyle w:val="DefaultText"/>
        <w:rPr/>
      </w:pPr>
      <w:r>
        <w:rPr/>
        <w:t>Soá lieäu ñeå ghi vaøo chæ tieâu caùc khoaûn ñaàu tö daøi haïn khaùc laø soá dö Nôï cuûa taøi khoaûn 228 "Ñaàu tö daøi haïn khaùc" treân soå caùi.</w:t>
      </w:r>
    </w:p>
    <w:p>
      <w:pPr>
        <w:pStyle w:val="Bold"/>
        <w:rPr/>
      </w:pPr>
      <w:r>
        <w:rPr/>
        <w:t>4. Döï phoøng giaûm giaù ñaàu tö daøi haïn - Maõ soá 229</w:t>
      </w:r>
    </w:p>
    <w:p>
      <w:pPr>
        <w:pStyle w:val="DefaultText"/>
        <w:rPr/>
      </w:pPr>
      <w:r>
        <w:rPr/>
        <w:t>Phaûn aùnh caùc khoaûn döï phoøng cho söï giaûm giaù cuûa caùc khoaûn ñaàu tö daøi haïn taïi thôøi ñieåm baùo caùo. Soá lieäu chæ tieâu naøy ñöôïc ghi baèng soá aâm döôùi hình thöùc ghi trong ngoaëc ñôn: (***).</w:t>
      </w:r>
    </w:p>
    <w:p>
      <w:pPr>
        <w:pStyle w:val="DefaultText"/>
        <w:rPr/>
      </w:pPr>
      <w:r>
        <w:rPr/>
        <w:t>Soá lieäu ñeå ghi vaøo chæ tieâu döï phoøng giaûm giaù ñaàu tö daøi haïn, laø soá dö Coù cuûa taøi khoaûn 229 "Döï phoøng giaûm giaù ñaàu tö daøi haïn" treân soå caùi.</w:t>
      </w:r>
    </w:p>
    <w:p>
      <w:pPr>
        <w:pStyle w:val="Centerbold"/>
        <w:rPr/>
      </w:pPr>
      <w:r>
        <w:rPr/>
        <w:t>III. CHI PHÍ XAÂY DÖÏNG CÔ BAÛN DÔÛ DANG - Maõ soá 230</w:t>
      </w:r>
    </w:p>
    <w:p>
      <w:pPr>
        <w:pStyle w:val="DefaultText"/>
        <w:rPr/>
      </w:pPr>
      <w:r>
        <w:rPr/>
        <w:t>Phaûn aùnh toaøn boä trò giaù taøi saûn coá ñònh ñang mua saém, chi phí ñaàu tö xaây döïng cô baûn, chi phí söûa chöõa lôùn taøi saûn coá ñònh dôû dang, hoaëc ñaõ hoaøn thaønh baøn giao hoaëc chöa ñöôïc quyeát toaùn.</w:t>
      </w:r>
    </w:p>
    <w:p>
      <w:pPr>
        <w:pStyle w:val="DefaultText"/>
        <w:rPr/>
      </w:pPr>
      <w:r>
        <w:rPr/>
        <w:t>Soá lieäu ñeå ghi vaøo chæ tieâu chi phí xaây döïng cô baûn dôû dang laø soá dö Nôï cuûa taøi khoaûn 241 "Xaây döïng cô baûn dôû dang" treân soå caùi.</w:t>
      </w:r>
    </w:p>
    <w:p>
      <w:pPr>
        <w:pStyle w:val="Centerbold"/>
        <w:rPr/>
      </w:pPr>
      <w:r>
        <w:rPr/>
        <w:t>IV. CAÙC KHOAÛN KYÙ QUYÕ, KYÙ CÖÔÏC DAØI HAÏN - Maõ soá 240</w:t>
      </w:r>
    </w:p>
    <w:p>
      <w:pPr>
        <w:pStyle w:val="DefaultText"/>
        <w:rPr/>
      </w:pPr>
      <w:r>
        <w:rPr/>
        <w:t>Phaûn aùnh caùc khoaûn tieàn doanh nghieäp ñem kyù quyõ, kyù cöôïc daøi haïn taïi thôøi ñieåm baùo caùo.</w:t>
      </w:r>
    </w:p>
    <w:p>
      <w:pPr>
        <w:pStyle w:val="DefaultText"/>
        <w:rPr/>
      </w:pPr>
      <w:r>
        <w:rPr/>
        <w:t>Soá lieäu ñeå ghi vaøo chæ tieâu caùc khoaûn kyù quyõ, kyù cöôïc daøi haïn laø soá dö beân Nôï cuûa taøi khoaûn 244 "Kyù quyõ, kyù cöôïc daøi haïn" treân soå caùi.</w:t>
      </w:r>
    </w:p>
    <w:p>
      <w:pPr>
        <w:pStyle w:val="Bold"/>
        <w:rPr/>
      </w:pPr>
      <w:r>
        <w:rPr/>
        <w:t>Toång soá taøi saûn - Maõ soá 250</w:t>
      </w:r>
    </w:p>
    <w:p>
      <w:pPr>
        <w:pStyle w:val="DefaultText"/>
        <w:rPr/>
      </w:pPr>
      <w:r>
        <w:rPr/>
        <w:t>Phaûn aùnh toång trò giaù taøi saûn thuaàn hieän coù cuûa doanh nghieäp taïi thôøi ñieåm baùo caùo, bao goàm caùc loaïi thuoäc taøi saûn löu ñoäng vaø taøi saûn coá ñònh.</w:t>
      </w:r>
    </w:p>
    <w:p>
      <w:pPr>
        <w:pStyle w:val="DefaultText"/>
        <w:rPr/>
      </w:pPr>
      <w:r>
        <w:rPr/>
        <w:t>Maõ soá 250 = Maõ soá 100 + Maõ soá 200</w:t>
      </w:r>
    </w:p>
    <w:p>
      <w:pPr>
        <w:pStyle w:val="Centerbold"/>
        <w:rPr/>
      </w:pPr>
      <w:r>
        <w:rPr/>
        <w:t>PHAÀN NGUOÀN VOÁN</w:t>
      </w:r>
    </w:p>
    <w:p>
      <w:pPr>
        <w:pStyle w:val="Centerbold"/>
        <w:rPr/>
      </w:pPr>
      <w:r>
        <w:rPr/>
        <w:t>A - NÔÏ PHAÛI TRAÛ - Maõ soá 300</w:t>
      </w:r>
    </w:p>
    <w:p>
      <w:pPr>
        <w:pStyle w:val="DefaultText"/>
        <w:rPr/>
      </w:pPr>
      <w:r>
        <w:rPr/>
        <w:t>Laø chæ tieâu toång hôïp phaûn aùnh toaøn boä soá nôï phaûi traû taïi thôøi ñieåm baùo caùo, goàm: Nôï ngaén haïn vaø nôï daøi haïn.</w:t>
      </w:r>
    </w:p>
    <w:p>
      <w:pPr>
        <w:pStyle w:val="DefaultText"/>
        <w:rPr/>
      </w:pPr>
      <w:r>
        <w:rPr/>
        <w:t>Maõ soá 300 = Maõ soá 310 + Maõ soá 320 + Maõ soá 330</w:t>
      </w:r>
    </w:p>
    <w:p>
      <w:pPr>
        <w:pStyle w:val="Centerbold"/>
        <w:rPr/>
      </w:pPr>
      <w:r>
        <w:rPr/>
        <w:t>I. NÔÏ NGAÉN HAÏN - Maõ soá 310</w:t>
      </w:r>
    </w:p>
    <w:p>
      <w:pPr>
        <w:pStyle w:val="DefaultText"/>
        <w:rPr/>
      </w:pPr>
      <w:r>
        <w:rPr/>
        <w:t>Laø chæ tieâu toång hôïp phaûn aùnh toång giaù trò caùc khoaûn nôï coøn phaûi traû, coù thôøi haïn traû döôùi moät naêm hoaëc trong moät chu kyø kinh doanh, taïi thôøi ñieåm baùo caùo.</w:t>
      </w:r>
    </w:p>
    <w:p>
      <w:pPr>
        <w:pStyle w:val="DefaultText"/>
        <w:rPr/>
      </w:pPr>
      <w:r>
        <w:rPr/>
        <w:t>Maõ soá 310 = Maõ soá 311 + Maõ soá 312 + Maõ soá 313 + Maõ soá 314 + Maõ soá 315 + Maõ soá 316 + Maõ soá 317 + Maõ soá 318</w:t>
      </w:r>
    </w:p>
    <w:p>
      <w:pPr>
        <w:pStyle w:val="Bold"/>
        <w:rPr/>
      </w:pPr>
      <w:r>
        <w:rPr/>
        <w:t>1. Vay ngaén haïn - Maõ soá 311</w:t>
      </w:r>
    </w:p>
    <w:p>
      <w:pPr>
        <w:pStyle w:val="DefaultText"/>
        <w:rPr/>
      </w:pPr>
      <w:r>
        <w:rPr/>
        <w:t>Phaûn aùnh toång giaù trò caùc khoaûn doanh nghieäp ñi vay ngaén haïn cuûa ngaân haøng, coâng ty taøi chính, caùc ñoái töôïng khaùc taïi thôøi ñieåm baùo caùo.</w:t>
      </w:r>
    </w:p>
    <w:p>
      <w:pPr>
        <w:pStyle w:val="DefaultText"/>
        <w:rPr/>
      </w:pPr>
      <w:r>
        <w:rPr/>
        <w:t>Soá lieäu ñeå ghi vaøo chæ tieâu vay ngaén haïn laø soá dö Coù cuûa taøi khoaûn 311 "Vay ngaén haïn" treân soå caùi.</w:t>
      </w:r>
    </w:p>
    <w:p>
      <w:pPr>
        <w:pStyle w:val="Bold"/>
        <w:rPr/>
      </w:pPr>
      <w:r>
        <w:rPr/>
        <w:t>2. Nôï daøi haïn ñeán haïn traû - Maõ soá 312</w:t>
      </w:r>
    </w:p>
    <w:p>
      <w:pPr>
        <w:pStyle w:val="DefaultText"/>
        <w:rPr/>
      </w:pPr>
      <w:r>
        <w:rPr/>
        <w:t>Phaûn aùnh phaàn giaù trò caùc khoaûn vay daøi haïn ñeán haïn traû trong naêm taøi chính tieáp theo.</w:t>
      </w:r>
    </w:p>
    <w:p>
      <w:pPr>
        <w:pStyle w:val="DefaultText"/>
        <w:rPr/>
      </w:pPr>
      <w:r>
        <w:rPr/>
        <w:t>Soá lieäu ñeå ghi vaøo chæ tieâu nôï daøi haïn ñeán haïn traû laø soá dö Coù cuûa taøi khoaûn 315 "Nôï daøi haïn ñeán haïn traû" treân soå caùi.</w:t>
      </w:r>
    </w:p>
    <w:p>
      <w:pPr>
        <w:pStyle w:val="Bold"/>
        <w:rPr/>
      </w:pPr>
      <w:r>
        <w:rPr/>
        <w:t>3. Phaûi traû cho ngöôøi baùn - Maõ soá 313</w:t>
      </w:r>
    </w:p>
    <w:p>
      <w:pPr>
        <w:pStyle w:val="DefaultText"/>
        <w:rPr/>
      </w:pPr>
      <w:r>
        <w:rPr/>
        <w:t>Phaûn aùnh soá tieàn phaûi traû cho ngöôøi baùn taïi thôøi ñieåm baùo caùo.</w:t>
      </w:r>
    </w:p>
    <w:p>
      <w:pPr>
        <w:pStyle w:val="DefaultText"/>
        <w:rPr/>
      </w:pPr>
      <w:r>
        <w:rPr/>
        <w:t>Soá lieäu ñeå ghi vaøo chæ tieâu phaûi traû cho ngöôøi baùn laø toång caùc soá dö Coù cuûa taøi khoaûn 331 "Phaûi traû cho ngöôøi baùn" môû theo töøng ngöôøi baùn treân soå chi tieát thanh toaùn.</w:t>
      </w:r>
    </w:p>
    <w:p>
      <w:pPr>
        <w:pStyle w:val="Bold"/>
        <w:rPr/>
      </w:pPr>
      <w:r>
        <w:rPr/>
        <w:t>4. Ngöôøi mua traû tieàn tröôùc - Maõ soá 314</w:t>
      </w:r>
    </w:p>
    <w:p>
      <w:pPr>
        <w:pStyle w:val="DefaultText"/>
        <w:rPr/>
      </w:pPr>
      <w:r>
        <w:rPr/>
        <w:t>Chæ tieâu naøy phaûn aùnh toång soá tieàn ngöôøi mua traû tröôùc tieàn mua saûn phaåm, haøng hoùa, dòch vuï taïi thôøi ñieåm baùo caùo.</w:t>
      </w:r>
    </w:p>
    <w:p>
      <w:pPr>
        <w:pStyle w:val="DefaultText"/>
        <w:rPr/>
      </w:pPr>
      <w:r>
        <w:rPr/>
        <w:t>Soá lieäu ñeå ghi vaøo chæ tieâu ngöôøi mua traû tieàn tröôùc caên cöù vaøo toång soá dö Coù cuûa TK 131 "Phaûi thu cuûa khaùch haøng" môû cho töøng khaùch haøng treân soå chi tieát thanh toaùn.</w:t>
      </w:r>
    </w:p>
    <w:p>
      <w:pPr>
        <w:pStyle w:val="Bold"/>
        <w:rPr/>
      </w:pPr>
      <w:r>
        <w:rPr/>
        <w:t>5. Thueá vaø caùc khoaûn phaûi noäp Nhaø nöôùc - Maõ soá 315</w:t>
      </w:r>
    </w:p>
    <w:p>
      <w:pPr>
        <w:pStyle w:val="DefaultText"/>
        <w:rPr/>
      </w:pPr>
      <w:r>
        <w:rPr/>
        <w:t>Phaûn aùnh toång soá caùc khoaûn doanh nghieäp phaûi noäp cho Nhaø nöôùc taïi thôøi ñieåm baùo caùo bao goàm caùc khoaûn veà thueá, baûo hieåm xaõ hoäi vaø kinh phí coâng ñoaøn, leä phí vaø caùc khoaûn khaùc.</w:t>
      </w:r>
    </w:p>
    <w:p>
      <w:pPr>
        <w:pStyle w:val="DefaultText"/>
        <w:rPr/>
      </w:pPr>
      <w:r>
        <w:rPr/>
        <w:t>Soá lieäu ñeå ghi vaøo chæ tieâu thueá vaø caùc khoaûn phaûi noäp Nhaø nöôùc laø soá dö Coù cuûa taøi khoaûn 333 "Thueá vaø caùc khoaûn phaûi noäp Nhaø nöôùc" treân soå caùi.</w:t>
      </w:r>
    </w:p>
    <w:p>
      <w:pPr>
        <w:pStyle w:val="Bold"/>
        <w:rPr/>
      </w:pPr>
      <w:r>
        <w:rPr/>
        <w:t>6. Phaûi traû coâng nhaân vieân - Maõ soá 316</w:t>
      </w:r>
    </w:p>
    <w:p>
      <w:pPr>
        <w:pStyle w:val="DefaultText"/>
        <w:rPr/>
      </w:pPr>
      <w:r>
        <w:rPr/>
        <w:t xml:space="preserve">Phaûn aùnh caùc khoaûn doanh nghieäp phaûi traû cho coâng nhaân vieân taïi thôøi ñieåm baùo caùo, bao goàm phaûi traû tieàn löông, phuï caáp, v...v... </w:t>
      </w:r>
    </w:p>
    <w:p>
      <w:pPr>
        <w:pStyle w:val="DefaultText"/>
        <w:rPr/>
      </w:pPr>
      <w:r>
        <w:rPr/>
        <w:t>Soá lieäu ñeå ghi vaøo chæ tieâu phaûi traû coâng nhaân vieân laø soá dö Coù cuûa taøi khoaûn 334 "Phaûi traû coâng nhaân vieân" treân soå caùi.</w:t>
      </w:r>
    </w:p>
    <w:p>
      <w:pPr>
        <w:pStyle w:val="Bold"/>
        <w:rPr/>
      </w:pPr>
      <w:r>
        <w:rPr/>
        <w:t>7. Phaûi traû cho caùc ñôn vò noäi boä - Maõ soá 317</w:t>
      </w:r>
    </w:p>
    <w:p>
      <w:pPr>
        <w:pStyle w:val="DefaultText"/>
        <w:rPr/>
      </w:pPr>
      <w:r>
        <w:rPr/>
        <w:t>Phaûn aùnh caùc khoaûn nôï phaûi traû ngoaøi nghieäp vuï nhaän voán giöõa ñôn vò chính vaø ñôn vò tröïc thuoäc vaø giöõa caùc ñôn vò tröïc thuoäc trong doanh nghieäp. Khi laäp Baûng Caân ñoái keá toaùn toaøn doanh nghieäp, chæ tieâu naøy ñöôïc buø tröø vôùi chæ tieâu phaûi thu töø caùc ñôn vò noäi boä (phaûi thu noäi boä khaùc) treân Baûng Caân ñoái keá toaùn cuûa ñôn vò chính vaø caùc ñôn vò tröïc thuoäc.</w:t>
      </w:r>
    </w:p>
    <w:p>
      <w:pPr>
        <w:pStyle w:val="DefaultText"/>
        <w:rPr/>
      </w:pPr>
      <w:r>
        <w:rPr/>
        <w:t>Soá lieäu ñeå ghi vaøo chæ tieâu phaûi traû cho caùc ñôn vò noäi boä laø soá dö Coù cuûa taøi khoaûn 336 "Phaûi traû noäi boä" treân soå caùi.</w:t>
      </w:r>
    </w:p>
    <w:p>
      <w:pPr>
        <w:pStyle w:val="Bold"/>
        <w:rPr/>
      </w:pPr>
      <w:r>
        <w:rPr/>
        <w:t>8. Caùc khoaûn phaûi traû, phaûi noäp khaùc - Maõ soá 318</w:t>
      </w:r>
    </w:p>
    <w:p>
      <w:pPr>
        <w:pStyle w:val="DefaultText"/>
        <w:rPr/>
      </w:pPr>
      <w:r>
        <w:rPr/>
        <w:t>Phaûn aùnh caùc khoaûn phaûi traû, phaûi noäp khaùc ngoaøi caùc khoaûn nôï phaûi traû ñaõ ñöôïc phaûn aùnh trong caùc chæ tieâu ôû treân.</w:t>
      </w:r>
    </w:p>
    <w:p>
      <w:pPr>
        <w:pStyle w:val="DefaultText"/>
        <w:rPr/>
      </w:pPr>
      <w:r>
        <w:rPr/>
        <w:t>Soá lieäu ñeå ghi vaøo chæ tieâu phaûi traû, phaûi noäp khaùc laø soá dö Coù cuûa caùc TK 338 "Phaûi traû, phaûi noäp khaùc", TK 138 "Phaûi thu khaùc" vaø caùc taøi khoaûn thanh toaùn khaùc, theo chi tieát treân soå chi tieát thanh toaùn.</w:t>
      </w:r>
    </w:p>
    <w:p>
      <w:pPr>
        <w:pStyle w:val="Centerbold"/>
        <w:rPr/>
      </w:pPr>
      <w:r>
        <w:rPr/>
        <w:t>II. NÔÏ DAØI HAÏN - Maõ soá 320</w:t>
      </w:r>
    </w:p>
    <w:p>
      <w:pPr>
        <w:pStyle w:val="DefaultText"/>
        <w:rPr/>
      </w:pPr>
      <w:r>
        <w:rPr/>
        <w:t>Laø chæ tieâu toång hôïp phaûn aùnh toång giaù trò caùc khoaûn nôï daøi haïn cuûa doanh nghieäp - nhöõng khoaûn nôï coù thôøi haïn treân 1 naêm hoaëc treân moät chu kyø kinh doanh, goàm: Vay daøi haïn, nôï daøi haïn.</w:t>
      </w:r>
    </w:p>
    <w:p>
      <w:pPr>
        <w:pStyle w:val="DefaultText"/>
        <w:rPr/>
      </w:pPr>
      <w:r>
        <w:rPr/>
        <w:t>Maõ soá 320 = Maõ soá 321 + Maõ soá 322</w:t>
      </w:r>
    </w:p>
    <w:p>
      <w:pPr>
        <w:pStyle w:val="Bold"/>
        <w:rPr/>
      </w:pPr>
      <w:r>
        <w:rPr/>
        <w:t>1. Vay daøi haïn - Maõ soá 321</w:t>
      </w:r>
    </w:p>
    <w:p>
      <w:pPr>
        <w:pStyle w:val="DefaultText"/>
        <w:rPr/>
      </w:pPr>
      <w:r>
        <w:rPr/>
        <w:t>Phaûn aùnh caùc khoaûn doanh nghieäp vay daøi haïn cuûa caùc ngaân haøng, coâng ty taøi chính, caùc ñoái töôïng khaùc.</w:t>
      </w:r>
    </w:p>
    <w:p>
      <w:pPr>
        <w:pStyle w:val="DefaultText"/>
        <w:rPr/>
      </w:pPr>
      <w:r>
        <w:rPr/>
        <w:t>Soá lieäu ñeå ghi vaøo chæ tieâu vay daøi haïn laø soá dö Coù cuûa taøi khoaûn 341 "Vay daøi haïn" treân soå caùi.</w:t>
      </w:r>
    </w:p>
    <w:p>
      <w:pPr>
        <w:pStyle w:val="Bold"/>
        <w:rPr/>
      </w:pPr>
      <w:r>
        <w:rPr/>
        <w:t>2. Nôï daøi haïn - Maõ soá 322</w:t>
      </w:r>
    </w:p>
    <w:p>
      <w:pPr>
        <w:pStyle w:val="DefaultText"/>
        <w:rPr/>
      </w:pPr>
      <w:r>
        <w:rPr/>
        <w:t>Phaûn aùnh caùc khoaûn nôï daøi haïn cuûa doanh nghieäp nhö soá tieàn phaûi traû veà taøi saûn coá ñònh thueâ taøi chính....</w:t>
      </w:r>
    </w:p>
    <w:p>
      <w:pPr>
        <w:pStyle w:val="DefaultText"/>
        <w:rPr/>
      </w:pPr>
      <w:r>
        <w:rPr/>
        <w:t>Soá lieäu ñeå ghi vaøo chæ tieâu nôï daøi haïn laø soá dö Coù cuûa taøi khoaûn 342 "Nôï daøi haïn" treân soå caùi.</w:t>
      </w:r>
    </w:p>
    <w:p>
      <w:pPr>
        <w:pStyle w:val="Centerbold"/>
        <w:rPr/>
      </w:pPr>
      <w:r>
        <w:rPr/>
        <w:t>III. NÔÏ KHAÙC - Maõ soá 330</w:t>
      </w:r>
    </w:p>
    <w:p>
      <w:pPr>
        <w:pStyle w:val="DefaultText"/>
        <w:rPr/>
      </w:pPr>
      <w:r>
        <w:rPr/>
        <w:t>Laø chæ tieâu toång hôïp phaûn aùnh giaù trò caùc khoaûn chi phí phaûi traû, taøi saûn thöøa chôø xöû lyù, caùc khoaûn nhaän kyù quyõ, kyù cöôïc daøi haïn.</w:t>
      </w:r>
    </w:p>
    <w:p>
      <w:pPr>
        <w:pStyle w:val="DefaultText"/>
        <w:rPr/>
      </w:pPr>
      <w:r>
        <w:rPr/>
        <w:t>Maõ soá 330 = Maõ soá 331 + Maõ soá 332 + Maõ soá 333</w:t>
      </w:r>
    </w:p>
    <w:p>
      <w:pPr>
        <w:pStyle w:val="Bold"/>
        <w:rPr/>
      </w:pPr>
      <w:r>
        <w:rPr/>
        <w:t>1. Chi phí phaûi traû - Maõ soá 331</w:t>
      </w:r>
    </w:p>
    <w:p>
      <w:pPr>
        <w:pStyle w:val="DefaultText"/>
        <w:rPr/>
      </w:pPr>
      <w:r>
        <w:rPr/>
        <w:t>Phaûn aùnh giaù trò caùc khoaûn ñaõ tính tröôùc vaøo chi phí saûn xuaát, kinh doanh nhöng chöa thöïc chi taïi thôøi ñieåm baùo caùo.</w:t>
      </w:r>
    </w:p>
    <w:p>
      <w:pPr>
        <w:pStyle w:val="DefaultText"/>
        <w:rPr/>
      </w:pPr>
      <w:r>
        <w:rPr/>
        <w:t>Soá lieäu ñeå ghi vaøo chæ tieâu chi phí phaûi traû caên cöù vaøo soá dö Coù taøi khoaûn 335 "Chi phí phaûi traû" treân soå caùi.</w:t>
      </w:r>
    </w:p>
    <w:p>
      <w:pPr>
        <w:pStyle w:val="Bold"/>
        <w:rPr/>
      </w:pPr>
      <w:r>
        <w:rPr/>
        <w:t>2. Taøi saûn thöøa chôø xöû lyù - Maõ soá 332</w:t>
      </w:r>
    </w:p>
    <w:p>
      <w:pPr>
        <w:pStyle w:val="DefaultText"/>
        <w:rPr/>
      </w:pPr>
      <w:r>
        <w:rPr/>
        <w:t>Phaûn aùnh giaù trò taøi saûn phaùt hieän thöøa, chöa roõ nguyeân nhaân, chôø xöû lyù taïi thôøi ñieåm baùo caùo.</w:t>
      </w:r>
    </w:p>
    <w:p>
      <w:pPr>
        <w:pStyle w:val="DefaultText"/>
        <w:rPr/>
      </w:pPr>
      <w:r>
        <w:rPr/>
        <w:t>Soá lieäu ñeå ghi vaøo chæ tieâu taøi saûn thöøa chôø xöû lyù caên cöù vaøo soá dö Coù taøi khoaûn 3381 "Taøi saûn thöøa chôø giaûi quyeát" treân soå caùi.</w:t>
      </w:r>
    </w:p>
    <w:p>
      <w:pPr>
        <w:pStyle w:val="Bold"/>
        <w:rPr/>
      </w:pPr>
      <w:r>
        <w:rPr/>
        <w:t>3. Nhaän kyù quyù, kyù cöôïc daøi haïn - Maõ soá 333</w:t>
      </w:r>
    </w:p>
    <w:p>
      <w:pPr>
        <w:pStyle w:val="DefaultText"/>
        <w:rPr/>
      </w:pPr>
      <w:r>
        <w:rPr/>
        <w:t>Phaûn aùnh soá tieàn doanh nghieäp nhaän kyù quyõ, kyù cöôïc daøi haïn cuûa ñôn vò khaùc.</w:t>
      </w:r>
    </w:p>
    <w:p>
      <w:pPr>
        <w:pStyle w:val="DefaultText"/>
        <w:rPr/>
      </w:pPr>
      <w:r>
        <w:rPr/>
        <w:t>Soá lieäu ñeå ghi vaøo chæ tieâu nhaän kyù quyõ, kyù cöôïc daøi haïn caên cöù vaøo soá dö Coù taøi khoaûn 344 "Nhaän kyù quyõ, kyù cöôïc daøi haïn" treân soå caùi.</w:t>
      </w:r>
    </w:p>
    <w:p>
      <w:pPr>
        <w:pStyle w:val="Centerbold"/>
        <w:rPr/>
      </w:pPr>
      <w:r>
        <w:rPr/>
        <w:t>B. NGUOÀN VOÁN CHUÛ SÔÛ HÖÕU - Maõ soá 400</w:t>
      </w:r>
    </w:p>
    <w:p>
      <w:pPr>
        <w:pStyle w:val="DefaultText"/>
        <w:rPr/>
      </w:pPr>
      <w:r>
        <w:rPr/>
        <w:t>Laø chæ tieâu toång hôïp phaûn aùnh toaøn boä nguoàn voán thuoäc sôû höõu cuûa chuû doanh nghieäp vaø caùc quyõ cuûa doanh nghieäp, bao goàm nguoàn voán kinh doanh, quyõ phaùt trieån kinh doanh....</w:t>
      </w:r>
    </w:p>
    <w:p>
      <w:pPr>
        <w:pStyle w:val="DefaultText"/>
        <w:rPr/>
      </w:pPr>
      <w:r>
        <w:rPr/>
        <w:t>Maõ soá 410 = Maõ soá 411 + Maõ soá 412 + Maõ soá 413 + Maõ soá 414 + Maõ soá 415 + Maõ soá 416 + Maõ soá 417 + Maõ soá 418</w:t>
      </w:r>
    </w:p>
    <w:p>
      <w:pPr>
        <w:pStyle w:val="Bold"/>
        <w:rPr/>
      </w:pPr>
      <w:r>
        <w:rPr/>
        <w:t>1. Nguoàn voán kinh doanh - Maõ soá 411</w:t>
      </w:r>
    </w:p>
    <w:p>
      <w:pPr>
        <w:pStyle w:val="DefaultText"/>
        <w:rPr/>
      </w:pPr>
      <w:r>
        <w:rPr/>
        <w:t xml:space="preserve">Laø chæ tieâu phaûn aùnh toaøn boä nguoàn voán kinh doanh cuûa doanh nghieäp ñöôïc ngaân saùch caáp (ñoái vôùi doanh nghieäp Nhaø nöôùc), caùc nhaø ñaàu tö goùp voán phaùp ñònh (ñoái vôùi caùc xí nghieäp coù voán ñaàu tö nöôùc ngoaøi) caùc coå ñoâng goùp voán coå phaàn (ñoái vôùi caùc coâng ty hoaït ñoäng theo luaät coâng ty) hoaëc voán cuûa caù nhaân oâng chuû, v...v... </w:t>
      </w:r>
    </w:p>
    <w:p>
      <w:pPr>
        <w:pStyle w:val="DefaultText"/>
        <w:rPr/>
      </w:pPr>
      <w:r>
        <w:rPr/>
        <w:t>Soá lieäu ñeå ghi vaøo chæ tieâu nguoàn voán kinh doanh laø soá dö Coù cuûa taøi khoaûn 411 "Nguoàn voán kinh doanh" treân soå caùi.</w:t>
      </w:r>
    </w:p>
    <w:p>
      <w:pPr>
        <w:pStyle w:val="Bold"/>
        <w:rPr/>
      </w:pPr>
      <w:r>
        <w:rPr/>
        <w:t xml:space="preserve">2. Cheânh leäch ñaùnh giaù laïi taøi saûn - Maõ soá 412 </w:t>
      </w:r>
    </w:p>
    <w:p>
      <w:pPr>
        <w:pStyle w:val="DefaultText"/>
        <w:rPr/>
      </w:pPr>
      <w:r>
        <w:rPr/>
        <w:t>Phaûn aùnh soá cheânh leäch do ñaùnh giaù laïi taøi saûn (keå caû taøi saûn coá ñònh vaø taøi saûn löu ñoäng) chöa ñöôïc xöû lyù taïi thôøi ñieåm baùo caùo.</w:t>
      </w:r>
    </w:p>
    <w:p>
      <w:pPr>
        <w:pStyle w:val="DefaultText"/>
        <w:rPr/>
      </w:pPr>
      <w:r>
        <w:rPr/>
        <w:t>Soá lieäu ñeå ghi vaøo chæ tieâu cheânh leäch ñaùnh giaù laïi taøi saûn laø soá dö Coù taøi khoaûn 412 "Cheânh leäch ñaùnh giaù laïi taøi saûn" treân soå caùi. Tröôøng hôïp taøi khoaûn 412 coù soá dö Nôï thì soá lieäu chæ tieâu naøy ñöôïc ghi baèng soá aâm döôùi hình thöùc ghi trong ngoaëc ñôn: (***).</w:t>
      </w:r>
    </w:p>
    <w:p>
      <w:pPr>
        <w:pStyle w:val="Bold"/>
        <w:rPr/>
      </w:pPr>
      <w:r>
        <w:rPr/>
        <w:t>3. Cheânh leäch tyû giaù - Maõ soá 413</w:t>
      </w:r>
    </w:p>
    <w:p>
      <w:pPr>
        <w:pStyle w:val="DefaultText"/>
        <w:rPr/>
      </w:pPr>
      <w:r>
        <w:rPr/>
        <w:t>Phaûn aùnh soá cheânh leäch phaùt sinh do thay ñoåi tyû giaù chuyeån ñoåi tieàn teä khi ghi soå keá toaùn, chöa ñöôïc xöû lyù, taïi thôøi ñieåm baùo caùo.</w:t>
      </w:r>
    </w:p>
    <w:p>
      <w:pPr>
        <w:pStyle w:val="DefaultText"/>
        <w:rPr/>
      </w:pPr>
      <w:r>
        <w:rPr/>
        <w:t>Soá lieäu ñeå ghi vaøo chæ tieâu cheânh leäch tyû giaù laø soá dö Coù taøi khoaûn 413 "Cheânh leäch tyû giaù" treân soå caùi. Tröôøng hôïp taøi khoaûn 413 coù soá dö Nôï thì soá lieäu chæ tieâu naøy ñöôïc ghi baèng soá aâm döôùi hình thöùc ghi trong ngoaëc ñôn: (***)</w:t>
      </w:r>
    </w:p>
    <w:p>
      <w:pPr>
        <w:pStyle w:val="Bold"/>
        <w:rPr/>
      </w:pPr>
      <w:r>
        <w:rPr/>
        <w:t>4. Quyõ phaùt trieån kinh doanh - Maõ soá 414</w:t>
      </w:r>
    </w:p>
    <w:p>
      <w:pPr>
        <w:pStyle w:val="DefaultText"/>
        <w:rPr/>
      </w:pPr>
      <w:r>
        <w:rPr/>
        <w:t>Phaûn aùnh soá quyõ phaùt trieån kinh doanh chöa söû duïng taïi thôøi ñieåm baùo caùo.</w:t>
      </w:r>
    </w:p>
    <w:p>
      <w:pPr>
        <w:pStyle w:val="DefaultText"/>
        <w:rPr/>
      </w:pPr>
      <w:r>
        <w:rPr/>
        <w:t>Soá lieäu ñeå ghi vaøo chæ tieâu quyõ phaùt trieån kinh doanh laø soá dö Coù cuûa taøi khoaûn 414 "Quyõ phaùt trieån kinh doanh" treân soå caùi.</w:t>
      </w:r>
    </w:p>
    <w:p>
      <w:pPr>
        <w:pStyle w:val="Bold"/>
        <w:rPr/>
      </w:pPr>
      <w:r>
        <w:rPr/>
        <w:t>5. Quyõ döï tröõ - Maõ soá 415</w:t>
      </w:r>
    </w:p>
    <w:p>
      <w:pPr>
        <w:pStyle w:val="DefaultText"/>
        <w:rPr/>
      </w:pPr>
      <w:r>
        <w:rPr/>
        <w:t>Phaûn aùnh soá dö quyõ döï tröõ chöa söû duïng taïi thôøi ñieåm baùo caùo.</w:t>
      </w:r>
    </w:p>
    <w:p>
      <w:pPr>
        <w:pStyle w:val="DefaultText"/>
        <w:rPr/>
      </w:pPr>
      <w:r>
        <w:rPr/>
        <w:t>Soá lieäu ñeå ghi vaøo chæ tieâu quyõ döï tröõ laø soá dö Coù cuûa taøi khoaûn 415 "Quyõ döï tröõ" treân soå caùi.</w:t>
      </w:r>
    </w:p>
    <w:p>
      <w:pPr>
        <w:pStyle w:val="Bold"/>
        <w:rPr/>
      </w:pPr>
      <w:r>
        <w:rPr/>
        <w:t>6. Laõi chöa phaân phoái - Maõ soá 416</w:t>
      </w:r>
    </w:p>
    <w:p>
      <w:pPr>
        <w:pStyle w:val="DefaultText"/>
        <w:rPr/>
      </w:pPr>
      <w:r>
        <w:rPr/>
        <w:t>Phaûn aùnh soá laõi (hoaëc loã) chöa ñöôïc quyeát toaùn hoaëc chöa phaân phoái taïi thôøi ñieåm baùo caùo.</w:t>
      </w:r>
    </w:p>
    <w:p>
      <w:pPr>
        <w:pStyle w:val="DefaultText"/>
        <w:rPr/>
      </w:pPr>
      <w:r>
        <w:rPr/>
        <w:t>Soá lieäu ñeå ghi vaøo chæ tieâu Laõi chöa phaân phoái laø soá dö Coù cuûa taøi khoaûn 421 "Laõi chöa phaân phoái" treân soå caùi. Tröôøng hôïp taøi khoaûn 421 coù soá dö Nôï thì soá lieäu chæ tieâu naøy ñöôïc ghi baèng soá aâm döôùi hình thöùc ghi trong ngoaëc ñôn: (***)</w:t>
      </w:r>
    </w:p>
    <w:p>
      <w:pPr>
        <w:pStyle w:val="DefaultText"/>
        <w:rPr/>
      </w:pPr>
      <w:r>
        <w:rPr/>
        <w:t>7. Quyõ khen thöôûng, phuùc lôïi - Maõ soá 417</w:t>
      </w:r>
    </w:p>
    <w:p>
      <w:pPr>
        <w:pStyle w:val="DefaultText"/>
        <w:rPr/>
      </w:pPr>
      <w:r>
        <w:rPr/>
        <w:t>Phaûn aùnh soá quyõ khen thöôûng, phuùc lôïi chöa söû duïng taïi thôøi ñieåm baùo caùo.</w:t>
      </w:r>
    </w:p>
    <w:p>
      <w:pPr>
        <w:pStyle w:val="DefaultText"/>
        <w:rPr/>
      </w:pPr>
      <w:r>
        <w:rPr/>
        <w:t>Soá lieäu ñeå ghi vaøo chæ tieâu quyõ khen thöôûng, phuùc lôïi laø soá dö Coù taøi khoaûn 431 "Quyõ khen thöôûng, phuùc lôïi" treân soå caùi.</w:t>
      </w:r>
    </w:p>
    <w:p>
      <w:pPr>
        <w:pStyle w:val="Centerbold"/>
        <w:rPr/>
      </w:pPr>
      <w:r>
        <w:rPr/>
        <w:t>III. NGUOÀN KINH PHÍ - Maõ soá 420</w:t>
      </w:r>
    </w:p>
    <w:p>
      <w:pPr>
        <w:pStyle w:val="DefaultText"/>
        <w:rPr/>
      </w:pPr>
      <w:r>
        <w:rPr/>
        <w:t>Laø chæ tieâu toång hôïp phaûn aùnh toång soá kinh phí ñöôïc caáp ñeå chi tieâu cho caùc hoaït ñoäng ngoaøi kinh doanh nhö kinh phí söï nghieäp ñöôïc ngaân saùch Nhaø nöôùc caáp hoaëc kinh phí quaûn lyù do caùc ñôn vò tröïc thuoäc noäp leân, ñaõ chi tieâu chöa ñöôïc quyeát toaùn hoaëc chöa söû duïng.</w:t>
      </w:r>
    </w:p>
    <w:p>
      <w:pPr>
        <w:pStyle w:val="DefaultText"/>
        <w:rPr/>
      </w:pPr>
      <w:r>
        <w:rPr/>
        <w:t>Maõ soá 420 = Maõ soá 421 + Maõ soá 422</w:t>
      </w:r>
    </w:p>
    <w:p>
      <w:pPr>
        <w:pStyle w:val="Bold"/>
        <w:rPr/>
      </w:pPr>
      <w:r>
        <w:rPr/>
        <w:t>1. Quyõ quaûn lyù cuûa caáp treân - Maõ soá 421</w:t>
      </w:r>
    </w:p>
    <w:p>
      <w:pPr>
        <w:pStyle w:val="DefaultText"/>
        <w:rPr/>
      </w:pPr>
      <w:r>
        <w:rPr/>
        <w:t>Phaûn aùnh toång soá kinh phí quaûn lyù cuûa ñôn vò chính, do caùc ñôn vò tröïc thuoäc noäp leân, ñaõ chi tieâu nhöng chöa keát chuyeån hoaëc chöa söû duïng, taïi thôøi ñieåm baùo caùo.</w:t>
      </w:r>
    </w:p>
    <w:p>
      <w:pPr>
        <w:pStyle w:val="DefaultText"/>
        <w:rPr/>
      </w:pPr>
      <w:r>
        <w:rPr/>
        <w:t>Soá lieäu ñeå ghi vaøo chæ tieâu quaûn lyù cuûa caáp treân laø soá dö Coù taøi khoaûn 451 "Quyõ quaûn lyù cuûa caáp treân" treân soå caùi.</w:t>
      </w:r>
    </w:p>
    <w:p>
      <w:pPr>
        <w:pStyle w:val="Bold"/>
        <w:rPr/>
      </w:pPr>
      <w:r>
        <w:rPr/>
        <w:t>2. Nguoàn kinh phí söï nghieäp - Maõ soá 422</w:t>
      </w:r>
    </w:p>
    <w:p>
      <w:pPr>
        <w:pStyle w:val="DefaultText"/>
        <w:rPr/>
      </w:pPr>
      <w:r>
        <w:rPr/>
        <w:t>Laø chæ tieâu toång hôïp phaûn aùnh toång soá kinh phí söï nghieäp ñöôïc caáp naêm tröôùc, ñaõ chi tieâu, chöa ñöôïc quyeát toaùn vaø soá kinh phí söï nghieäp ñaõ ñöôïc caáp naêm nay taïi thôøi ñieåm baùo caùo.</w:t>
      </w:r>
    </w:p>
    <w:p>
      <w:pPr>
        <w:pStyle w:val="DefaultText"/>
        <w:rPr/>
      </w:pPr>
      <w:r>
        <w:rPr/>
        <w:t>Maõ soá 422 = Maõ soá 423 + Maõ soá 424</w:t>
      </w:r>
    </w:p>
    <w:p>
      <w:pPr>
        <w:pStyle w:val="Bold"/>
        <w:rPr/>
      </w:pPr>
      <w:r>
        <w:rPr/>
        <w:t>2.1. Nguoàn kinh phí söï nghieäp naêm tröôùc - Maõ soá 423</w:t>
      </w:r>
    </w:p>
    <w:p>
      <w:pPr>
        <w:pStyle w:val="DefaultText"/>
        <w:rPr/>
      </w:pPr>
      <w:r>
        <w:rPr/>
        <w:t>Phaûn aùnh nguoàn kinh phí söï nghieäp ñöôïc caáp naêm tröôùc ñaõ chi tieâu, nhöng chöa quyeát toaùn, taïi thôøi ñieåm baùo caùo.</w:t>
      </w:r>
    </w:p>
    <w:p>
      <w:pPr>
        <w:pStyle w:val="DefaultText"/>
        <w:rPr/>
      </w:pPr>
      <w:r>
        <w:rPr/>
        <w:t>Soá lieäu ñeå ghi vaøo chæ tieâu kinh phí söï nghieäp naêm tröôùc laø soá dö Coù taøi khoaûn 4611 "Kinh phí söï nghieäp naêm tröôùc" trong soå caùi.</w:t>
      </w:r>
    </w:p>
    <w:p>
      <w:pPr>
        <w:pStyle w:val="Bold"/>
        <w:rPr/>
      </w:pPr>
      <w:r>
        <w:rPr/>
        <w:t xml:space="preserve">2.2. Nguoàn kinh phí söï nghieäp naêm nay - Maõ soá 424 </w:t>
      </w:r>
    </w:p>
    <w:p>
      <w:pPr>
        <w:pStyle w:val="DefaultText"/>
        <w:rPr/>
      </w:pPr>
      <w:r>
        <w:rPr/>
        <w:t>Phaûn aùnh nguoàn kinh phí söï nghieäp ñaõ ñöôïc caáp naêm nay taïi thôøi ñieåm baùo caùo.</w:t>
      </w:r>
    </w:p>
    <w:p>
      <w:pPr>
        <w:pStyle w:val="DefaultText"/>
        <w:rPr/>
      </w:pPr>
      <w:r>
        <w:rPr/>
        <w:t>Soá lieäu ñeå ghi vaøo chæ tieâu kinh phí söï nghieäp naêm nay laø soá dö Coù taøi khoaûn 4612 "Kinh phí söï nghieäp naêm nay" treân soå caùi.</w:t>
      </w:r>
    </w:p>
    <w:p>
      <w:pPr>
        <w:pStyle w:val="Bold"/>
        <w:rPr/>
      </w:pPr>
      <w:r>
        <w:rPr/>
        <w:t>Toång coäng nguoàn voán - Maõ soá 430</w:t>
      </w:r>
    </w:p>
    <w:p>
      <w:pPr>
        <w:pStyle w:val="DefaultText"/>
        <w:rPr/>
      </w:pPr>
      <w:r>
        <w:rPr/>
        <w:t>Phaûn aùnh toång soá caùc nguoàn voán hình thaønh taøi saûn cuûa doanh nghieäp taïi thôøi ñieåm baùo caùo.</w:t>
      </w:r>
    </w:p>
    <w:p>
      <w:pPr>
        <w:pStyle w:val="DefaultText"/>
        <w:rPr/>
      </w:pPr>
      <w:r>
        <w:rPr/>
        <w:t>Maõ soá 430 = Maõ soá 300 + Maõ soá 400</w:t>
      </w:r>
    </w:p>
    <w:p>
      <w:pPr>
        <w:pStyle w:val="Bold"/>
        <w:rPr/>
      </w:pPr>
      <w:r>
        <w:rPr/>
        <w:t xml:space="preserve">5. Noäi dung vaø phöông phaùp tính, ghi caùc chæ tieâu ngoaøi Baûng Caân ñoái keá toaùn </w:t>
      </w:r>
    </w:p>
    <w:p>
      <w:pPr>
        <w:pStyle w:val="DefaultText"/>
        <w:rPr/>
      </w:pPr>
      <w:r>
        <w:rPr/>
        <w:t>Caùc chæ tieâu ngoaøi Baûng Caân ñoái keá toaùn goàm moät soá chæ tieâu phaûn aùnh nhöõng taøi saûn khoâng thuoäc quyeàn sôû höõu cuûa doanh nghieäp nhöng doanh nghieäp ñang quaûn lyù hoaëc söû duïng vaø moät soá chæ tieâu boå sung khoâng theå phaûn aùnh trong Baûng Caân ñoái keá toaùn.</w:t>
      </w:r>
    </w:p>
    <w:p>
      <w:pPr>
        <w:pStyle w:val="Bold"/>
        <w:rPr/>
      </w:pPr>
      <w:r>
        <w:rPr/>
        <w:t>1. Taøi saûn thueâ ngoaøi</w:t>
      </w:r>
    </w:p>
    <w:p>
      <w:pPr>
        <w:pStyle w:val="DefaultText"/>
        <w:rPr/>
      </w:pPr>
      <w:r>
        <w:rPr/>
        <w:t>Phaûn aùnh giaù trò caùc taøi saûn doanh nghieäp thueâ cuûa caùc ñôn vò, caù nhaân khaùc ñeå söû duïng cho muïc ñích phuïc vuï saûn xuaát, kinh doanh cuûa doanh nghieäp, khoâng phaûi döôùi hình thöùc thueâ taøi chính.</w:t>
      </w:r>
    </w:p>
    <w:p>
      <w:pPr>
        <w:pStyle w:val="DefaultText"/>
        <w:rPr/>
      </w:pPr>
      <w:r>
        <w:rPr/>
        <w:t>Soá lieäu ñeå ghi vaøo chæ tieâu naøy laáy töø soá dö Nôï cuûa taøi khoaûn 001 - "Taøi saûn thueâ ngoaøi" treân soå caùi.</w:t>
      </w:r>
    </w:p>
    <w:p>
      <w:pPr>
        <w:pStyle w:val="Bold"/>
        <w:rPr/>
      </w:pPr>
      <w:r>
        <w:rPr/>
        <w:t>2. Vaät tö, haøng hoùa nhaän giöõ hoä, nhaän gia coâng:</w:t>
      </w:r>
    </w:p>
    <w:p>
      <w:pPr>
        <w:pStyle w:val="DefaultText"/>
        <w:rPr/>
      </w:pPr>
      <w:r>
        <w:rPr/>
        <w:t>Phaûn aùnh giaù trò vaät tö, haøng hoùa doanh nghieäp giöõ hoä cho caùc ñôn vò, caù nhaân khaùc hoaëc giaù trò nguyeân lieäu, vaät lieäu doanh nghieäp nhaän ñeå thöïc hieän caùc hôïp ñoàng gia coâng vôùi caùc ñôn vò, caù nhaân khaùc.</w:t>
      </w:r>
    </w:p>
    <w:p>
      <w:pPr>
        <w:pStyle w:val="DefaultText"/>
        <w:rPr/>
      </w:pPr>
      <w:r>
        <w:rPr/>
        <w:t>Soá lieäu ñeå ghi vaøo chæ tieâu naøy laáy töø soá dö Nôï cuûa taøi khoaûn 002 "Vaät tö, haøng hoùa nhaän giöõ hoä, nhaän gia coâng" treân soå caùi.</w:t>
      </w:r>
    </w:p>
    <w:p>
      <w:pPr>
        <w:pStyle w:val="Bold"/>
        <w:rPr/>
      </w:pPr>
      <w:r>
        <w:rPr/>
        <w:t>3. Haøng hoùa nhaän baùn hoä, nhaän kyù göûi:</w:t>
      </w:r>
    </w:p>
    <w:p>
      <w:pPr>
        <w:pStyle w:val="DefaultText"/>
        <w:rPr/>
      </w:pPr>
      <w:r>
        <w:rPr/>
        <w:t>Phaûn aùnh giaù trò haøng hoùa doanh nghieäp nhaän cuûa ñôn vò, caù nhaân khaùc ñeå baùn hoä hoaëc baùn ñöôïc hình thöùc kyù göûi.</w:t>
      </w:r>
    </w:p>
    <w:p>
      <w:pPr>
        <w:pStyle w:val="DefaultText"/>
        <w:rPr/>
      </w:pPr>
      <w:r>
        <w:rPr/>
        <w:t>Soá lieäu ñeå ghi vaøo chæ tieâu naøy laáy töø soá dö Nôï cuûa taøi khoaûn 003 "Haøng hoùa nhaän baùn hoä, nhaän kyù göûi" treân soå caùi.</w:t>
      </w:r>
    </w:p>
    <w:p>
      <w:pPr>
        <w:pStyle w:val="Bold"/>
        <w:rPr/>
      </w:pPr>
      <w:r>
        <w:rPr/>
        <w:t>4. Nôï khoù ñoøi ñaõ xöû lyù</w:t>
      </w:r>
    </w:p>
    <w:p>
      <w:pPr>
        <w:pStyle w:val="DefaultText"/>
        <w:rPr/>
      </w:pPr>
      <w:r>
        <w:rPr/>
        <w:t>Phaûn aùnh giaù trò caùc khoaûn phaûi thu, ñaõ maát khaû naêng thu hoài, doanh nghieäp ñaõ xöû lyù xoùa soå nhöng tieáp tuïc theo doõi ñeå thu hoài.</w:t>
      </w:r>
    </w:p>
    <w:p>
      <w:pPr>
        <w:pStyle w:val="DefaultText"/>
        <w:rPr/>
      </w:pPr>
      <w:r>
        <w:rPr/>
        <w:t>Soá lieäu ñeå ghi vaøo chæ tieâu naøy laáy töø soá dö Nôï cuûa taøi khoaûn 004 "Nôï khoù ñoøi ñaõ xöû lyù" treân soå caùi.</w:t>
      </w:r>
    </w:p>
    <w:p>
      <w:pPr>
        <w:pStyle w:val="Bold"/>
        <w:rPr/>
      </w:pPr>
      <w:r>
        <w:rPr/>
        <w:t>5. Ngoaïi teä caùc loaïi</w:t>
      </w:r>
    </w:p>
    <w:p>
      <w:pPr>
        <w:pStyle w:val="DefaultText"/>
        <w:rPr/>
      </w:pPr>
      <w:r>
        <w:rPr/>
        <w:t>Phaûn aùnh giaù trò caùc loaïi ngoaïi teä doanh nghieäp hieän coù (tieàn maët, tieàn göûi) theo nguyeân teä töøng loaïi ngoaïi teä cuï theå nhö: USD, DM, ..., moãi loaïi nguyeân teä ghi moät doøng.</w:t>
      </w:r>
    </w:p>
    <w:p>
      <w:pPr>
        <w:pStyle w:val="DefaultText"/>
        <w:rPr/>
      </w:pPr>
      <w:r>
        <w:rPr/>
        <w:t>Soá lieäu ñeå ghi vaøo chæ tieâu naøy laáy töø soá dö Nôï cuûa taøi khoaûn 007 "Ngoaïi teä caùc loaïi" treân soå caùi.</w:t>
      </w:r>
    </w:p>
    <w:p>
      <w:pPr>
        <w:pStyle w:val="Bold"/>
        <w:rPr/>
      </w:pPr>
      <w:r>
        <w:rPr/>
        <w:t>6. Haïn möùc kinh phí coøn laïi</w:t>
      </w:r>
    </w:p>
    <w:p>
      <w:pPr>
        <w:pStyle w:val="DefaultText"/>
        <w:rPr/>
      </w:pPr>
      <w:r>
        <w:rPr/>
        <w:t xml:space="preserve">Phaûn aùnh soá haïn möùc kinh phí ñöôïc Ngaân saùch Nhaø nöôùc caáp, doanh nghieäp chöa ruùt ñeå söû duïng theo töøng loaïi kinh phí: Söï nghieäp, xaây döïng cô baûn, v...v... </w:t>
      </w:r>
    </w:p>
    <w:p>
      <w:pPr>
        <w:pStyle w:val="DefaultText"/>
        <w:rPr/>
      </w:pPr>
      <w:r>
        <w:rPr/>
        <w:t>Soá lieäu ñeå ghi vaøo chæ tieâu naøy laáy töø soá dö Nôï cuûa taøi khoaûn 008 "Haïn möùc kinh phí" treân soå caùi.</w:t>
      </w:r>
    </w:p>
    <w:p>
      <w:pPr>
        <w:pStyle w:val="Bold"/>
        <w:rPr/>
      </w:pPr>
      <w:r>
        <w:rPr/>
        <w:t>7. Nguoàn voán khaáu hao cô baûn hieän coù:</w:t>
      </w:r>
    </w:p>
    <w:p>
      <w:pPr>
        <w:pStyle w:val="DefaultText"/>
        <w:rPr/>
      </w:pPr>
      <w:r>
        <w:rPr/>
        <w:t>Phaûn aùnh soá khaáu hao cô baûn taøi saûn coá ñònh ñaõ trích, chöa söû duïng, luõy keá ñeán thôøi ñieåm baùo caùo cuûa caùc doanh nghieäp Nhaø nöôùc.</w:t>
      </w:r>
    </w:p>
    <w:p>
      <w:pPr>
        <w:pStyle w:val="DefaultText"/>
        <w:rPr/>
      </w:pPr>
      <w:r>
        <w:rPr/>
        <w:t>Soá lieäu ñeå ghi vaøo chæ tieâu naøy laáy töø soá dö Nôï cuûa taøi khoaûn 009 "Nguoàn voán khaáu hao cô baûn hieän coù" treân soå caùi.</w:t>
      </w:r>
    </w:p>
    <w:p>
      <w:pPr>
        <w:pStyle w:val="Centerbold"/>
        <w:rPr/>
      </w:pPr>
      <w:r>
        <w:rPr/>
        <w:t>MAÃU B 02 - DN</w:t>
      </w:r>
    </w:p>
    <w:p>
      <w:pPr>
        <w:pStyle w:val="Arial"/>
        <w:rPr>
          <w:rFonts w:ascii="VNI-Times" w:hAnsi="VNI-Times" w:cs="VNI-Times"/>
        </w:rPr>
      </w:pPr>
      <w:r>
        <w:rPr>
          <w:rFonts w:cs="VNI-Times" w:ascii="VNI-Times" w:hAnsi="VNI-Times"/>
        </w:rPr>
        <w:t xml:space="preserve">KEÁT QUAÛ HOAÏT ÑOÄNG KINH DOANH </w:t>
      </w:r>
    </w:p>
    <w:p>
      <w:pPr>
        <w:pStyle w:val="Bold"/>
        <w:rPr/>
      </w:pPr>
      <w:r>
        <w:rPr/>
        <w:t xml:space="preserve">1. Baûn chaát vaø yù nghóa cuûa baùo caùo keát quaû hoaït ñoäng kinh doanh </w:t>
      </w:r>
    </w:p>
    <w:p>
      <w:pPr>
        <w:pStyle w:val="DefaultText"/>
        <w:rPr/>
      </w:pPr>
      <w:r>
        <w:rPr/>
        <w:t>Baùo caùo keát quaû hoaït ñoäng kinh doanh laø baùo caùo taøi chính toång hôïp, phaûn aùnh toång quaùt tình hình vaø keát quaû kinh doanh trong moät kyø keá toaùn cuûa doanh nghieäp, chi tieát theo hoaït ñoäng kinh doanh chính vaø caùc hoaït ñoäng khaùc; tình hình thöïc hieän nghóa vuï vôùi Nhaø nöôùc veà thueá vaø caùc khoaûn phaûi noäp khaùc.</w:t>
      </w:r>
    </w:p>
    <w:p>
      <w:pPr>
        <w:pStyle w:val="Bold"/>
        <w:rPr/>
      </w:pPr>
      <w:r>
        <w:rPr/>
        <w:t>2. Keát caáu cuûa baùo caùo keát quaû hoaït ñoäng kinh doanh:</w:t>
      </w:r>
    </w:p>
    <w:p>
      <w:pPr>
        <w:pStyle w:val="DefaultText"/>
        <w:rPr/>
      </w:pPr>
      <w:r>
        <w:rPr/>
        <w:t>Baùo caùo keát quaû hoaït ñoäng kinh doanh goàm hai phaàn chính:</w:t>
      </w:r>
    </w:p>
    <w:p>
      <w:pPr>
        <w:pStyle w:val="Bold"/>
        <w:rPr/>
      </w:pPr>
      <w:r>
        <w:rPr/>
        <w:t>- Phaàn I: Laõi, loã</w:t>
      </w:r>
    </w:p>
    <w:p>
      <w:pPr>
        <w:pStyle w:val="DefaultText"/>
        <w:rPr/>
      </w:pPr>
      <w:r>
        <w:rPr/>
        <w:t>Phaûn aùnh tình hình keát quaû hoaït ñoäng kinh doanh cuûa doanh nghieäp, bao goàm hoaït ñoäng kinh doanh vaø caùc hoaït ñoäng khaùc.</w:t>
      </w:r>
    </w:p>
    <w:p>
      <w:pPr>
        <w:pStyle w:val="DefaultText"/>
        <w:rPr/>
      </w:pPr>
      <w:r>
        <w:rPr/>
        <w:t>Taát caû caùc chæ tieâu trong phaàn naøy ñeàu trình baøy soá lieäu cuûa kyø tröôùc (ñeå so saùnh); toång soá phaùt sinh trong kyø baùo caùo vaø soá luõy keá töø ñaàu naêm ñeán cuoái kyø baùo caùo.</w:t>
      </w:r>
    </w:p>
    <w:p>
      <w:pPr>
        <w:pStyle w:val="Bold"/>
        <w:rPr/>
      </w:pPr>
      <w:r>
        <w:rPr/>
        <w:t>- Phaàn II: Tình hình thöïc hieän nghóa vuï vôùi Nhaø nöôùc:</w:t>
      </w:r>
    </w:p>
    <w:p>
      <w:pPr>
        <w:pStyle w:val="DefaultText"/>
        <w:rPr/>
      </w:pPr>
      <w:r>
        <w:rPr/>
        <w:t>Phaûn aùnh tình hình thöïc hieän nghóa vuï vôùi Nhaø nöôùc veà: Thueá; Baûo hieåm xaõ hoäi; Baûo hieåm y teá; Kinh phí coâng ñoaøn vaø caùc khoaûn phaûi noäp khaùc.</w:t>
      </w:r>
    </w:p>
    <w:p>
      <w:pPr>
        <w:pStyle w:val="DefaultText"/>
        <w:rPr/>
      </w:pPr>
      <w:r>
        <w:rPr/>
        <w:t>Taát caû caùc chæ tieâu trong phaàn naøy ñeàu ñöôïc trình baøy: Soá coøn phaûi noäp kyø tröôùc chuyeån sang; soá phaûi noäp phaùt sinh trong kyø baùo caùo; soá ñaõ noäp trong kyø baùo caùo; soá coøn phaûi noäp ñeán cuoái kyø baùo caùo.</w:t>
      </w:r>
    </w:p>
    <w:p>
      <w:pPr>
        <w:pStyle w:val="Bold"/>
        <w:rPr/>
      </w:pPr>
      <w:r>
        <w:rPr/>
        <w:t>3. Nguoàn goác soá lieäu ñeå laäp baùo caùo:</w:t>
      </w:r>
    </w:p>
    <w:p>
      <w:pPr>
        <w:pStyle w:val="DefaultText"/>
        <w:numPr>
          <w:ilvl w:val="0"/>
          <w:numId w:val="5"/>
        </w:numPr>
        <w:rPr/>
      </w:pPr>
      <w:r>
        <w:rPr/>
        <w:t>Caên cöù Baùo caùo keát quaû hoaït ñoäng kinh doanh kyø tröôùc.</w:t>
      </w:r>
    </w:p>
    <w:p>
      <w:pPr>
        <w:pStyle w:val="DefaultText"/>
        <w:numPr>
          <w:ilvl w:val="0"/>
          <w:numId w:val="5"/>
        </w:numPr>
        <w:rPr/>
      </w:pPr>
      <w:r>
        <w:rPr/>
        <w:t>Caên cöù vaøo soå keá toaùn trong kyø caùc taøi khoaûn töø loaïi 5 ñeán loaïi 9.</w:t>
      </w:r>
    </w:p>
    <w:p>
      <w:pPr>
        <w:pStyle w:val="DefaultText"/>
        <w:rPr/>
      </w:pPr>
      <w:r>
        <w:rPr/>
        <w:t>4. Noäi dung vaø phöông phaùp laäp caùc chæ tieâu trong baùo caùo keát quaû hoaït ñoäng kinh doanh</w:t>
      </w:r>
    </w:p>
    <w:p>
      <w:pPr>
        <w:pStyle w:val="Centerbold"/>
        <w:rPr/>
      </w:pPr>
      <w:r>
        <w:rPr/>
        <w:t>PHAÀN I: LAÕI, LOÃ</w:t>
      </w:r>
    </w:p>
    <w:p>
      <w:pPr>
        <w:pStyle w:val="Bold"/>
        <w:rPr/>
      </w:pPr>
      <w:r>
        <w:rPr/>
        <w:t>Toång doanh thu - Maõ soá 01</w:t>
      </w:r>
    </w:p>
    <w:p>
      <w:pPr>
        <w:pStyle w:val="DefaultText"/>
        <w:rPr/>
      </w:pPr>
      <w:r>
        <w:rPr/>
        <w:t xml:space="preserve">Chæ tieâu naøy phaûn aùnh toång doanh thu baùn saûn phaåm, haøng hoùa, dòch vuï trong kyø baùo caùo cuûa doanh nghieäp. </w:t>
      </w:r>
    </w:p>
    <w:p>
      <w:pPr>
        <w:pStyle w:val="DefaultText"/>
        <w:rPr/>
      </w:pPr>
      <w:r>
        <w:rPr/>
        <w:t>Soá lieäu ñeå ghi vaøo chæ tieâu naøy laø luõy keá soá phaùt sinh Coù TK 511 "Doanh thu baùn haøng" vaø TK 512 "Doanh thu baùn haøng noäi boä" trong kyø baùo caùo.</w:t>
      </w:r>
    </w:p>
    <w:p>
      <w:pPr>
        <w:pStyle w:val="Bold"/>
        <w:rPr/>
      </w:pPr>
      <w:r>
        <w:rPr/>
        <w:t>Doanh thu haøng xuaát khaåu - Maãu soá 02</w:t>
      </w:r>
    </w:p>
    <w:p>
      <w:pPr>
        <w:pStyle w:val="DefaultText"/>
        <w:rPr/>
      </w:pPr>
      <w:r>
        <w:rPr/>
        <w:t>Chæ tieâu naøy phaûn aùnh toång doanh thu xuaát khaåu trong kyø baùo caùo.</w:t>
      </w:r>
    </w:p>
    <w:p>
      <w:pPr>
        <w:pStyle w:val="DefaultText"/>
        <w:rPr/>
      </w:pPr>
      <w:r>
        <w:rPr/>
        <w:t>Soá lieäu ñeå ghi vaøo chæ tieâu naøy ñöôïc laáy töø soå chi tieát doanh thu baùn haøng, phaàn baùn haøng xuaát khaåu trong kyø baùo caùo.</w:t>
      </w:r>
    </w:p>
    <w:p>
      <w:pPr>
        <w:pStyle w:val="Bold"/>
        <w:rPr/>
      </w:pPr>
      <w:r>
        <w:rPr/>
        <w:t>Caùc khoaûn giaûm tröø - Maõ soá 03</w:t>
      </w:r>
    </w:p>
    <w:p>
      <w:pPr>
        <w:pStyle w:val="DefaultText"/>
        <w:rPr/>
      </w:pPr>
      <w:r>
        <w:rPr/>
        <w:t>Chæ tieâu naøy phaûn aùnh toång hôïp caùc khoaûn ñöôïc ghi giaûm tröø vaøo toång doanh thu trong kyø, bao goàm: Caùc khoaûn chieát khaáu, giaûm giaù haøng baùn, haøng baùn bò traû laïi vaø thueá doanh thu, thueá tieâu thuï ñaëc bieät, thueá xuaát khaåu phaûi noäp töông öùng vôùi soá doanh thu ñöôïc xaùc ñònh kyø baùo caùo.</w:t>
      </w:r>
    </w:p>
    <w:p>
      <w:pPr>
        <w:pStyle w:val="DefaultText"/>
        <w:rPr/>
      </w:pPr>
      <w:r>
        <w:rPr/>
        <w:t>Maõ soá 03 = Maõ soá 04 + Maõ soá 05 + Maõ soá 06 + Maõ soá 07</w:t>
      </w:r>
    </w:p>
    <w:p>
      <w:pPr>
        <w:pStyle w:val="Bold"/>
        <w:rPr/>
      </w:pPr>
      <w:r>
        <w:rPr/>
        <w:t>Chieát khaáu - Maõ soá 04</w:t>
      </w:r>
    </w:p>
    <w:p>
      <w:pPr>
        <w:pStyle w:val="DefaultText"/>
        <w:rPr/>
      </w:pPr>
      <w:r>
        <w:rPr/>
        <w:t>Chæ tieâu naøy phaûn aùnh toång soá chieát khaáu baùn haøng doanh nghieäp tröø cho khaùch haøng cho soá haøng hoùa, thaønh phaåm, dòch vuï ñaõ baùn, phaùt sinh trong kyø baùo caùo.</w:t>
      </w:r>
    </w:p>
    <w:p>
      <w:pPr>
        <w:pStyle w:val="DefaultText"/>
        <w:rPr/>
      </w:pPr>
      <w:r>
        <w:rPr/>
        <w:t>Soá lieäu ñeå ghi vaøo chæ tieâu naøy laø luõy keá soá phaùt sinh Coù taøi khoaûn 521 "Chieát khaáu baùn haøng" trong kyø baùo caùo.</w:t>
      </w:r>
    </w:p>
    <w:p>
      <w:pPr>
        <w:pStyle w:val="Bold"/>
        <w:rPr/>
      </w:pPr>
      <w:r>
        <w:rPr/>
        <w:t>Giaûm giaù - Maõ soá 05</w:t>
      </w:r>
    </w:p>
    <w:p>
      <w:pPr>
        <w:pStyle w:val="DefaultText"/>
        <w:rPr/>
      </w:pPr>
      <w:r>
        <w:rPr/>
        <w:t>Chæ tieâu naøy phaûn aùnh toång soá giaûm giaù haøng baùn theo chính saùch baùn haøng cuûa doanh nghieäp cho soá haøng hoùa, thaønh phaåm, dòch vuï ñaõ baùn, phaùt sinh trong kyø baùo caùo.</w:t>
      </w:r>
    </w:p>
    <w:p>
      <w:pPr>
        <w:pStyle w:val="DefaultText"/>
        <w:rPr/>
      </w:pPr>
      <w:r>
        <w:rPr/>
        <w:t>Soá lieäu ñeå ghi vaøo chæ tieâu naøy laø luõy keá soá phaùt sinh Coù taøi khoaûn 532 "Giaûm giaù haøng baùn" trong kyø baùo caùo.</w:t>
      </w:r>
    </w:p>
    <w:p>
      <w:pPr>
        <w:pStyle w:val="Bold"/>
        <w:rPr/>
      </w:pPr>
      <w:r>
        <w:rPr/>
        <w:t>Giaù trò haøng baùn bò traû laïi - Maõ soá 06</w:t>
      </w:r>
    </w:p>
    <w:p>
      <w:pPr>
        <w:pStyle w:val="DefaultText"/>
        <w:rPr/>
      </w:pPr>
      <w:r>
        <w:rPr/>
        <w:t>Chæ tieâu naøy phaûn aùnh toång giaù baùn cuûa soá haøng ñaõ baùn bò traû laïi trong kyø baùo caùo.</w:t>
      </w:r>
    </w:p>
    <w:p>
      <w:pPr>
        <w:pStyle w:val="DefaultText"/>
        <w:rPr/>
      </w:pPr>
      <w:r>
        <w:rPr/>
        <w:t>Soá lieäu ñeå ghi vaøo chæ tieâu naøy laø luõy keá soá phaùt sinh Coù cuûa taøi khoaûn 531 "Haøng baùn bò traû laïi" trong kyø baùo caùo.</w:t>
      </w:r>
    </w:p>
    <w:p>
      <w:pPr>
        <w:pStyle w:val="DefaultText"/>
        <w:rPr/>
      </w:pPr>
      <w:r>
        <w:rPr/>
        <w:t>Thueá doanh thu, thueá xuaát khaåu phaûi noäp - Maõ soá 07</w:t>
      </w:r>
    </w:p>
    <w:p>
      <w:pPr>
        <w:pStyle w:val="DefaultText"/>
        <w:rPr/>
      </w:pPr>
      <w:r>
        <w:rPr/>
        <w:t>Chæ tieâu naøy phaûn aùnh toång soá thueá doanh thu, thueá tieâu thuï ñaëc bieät vaø thueá xuaát khaåu phaûi noäp cho ngaân saùch Nhaø nöôùc, theo soá doanh thu phaùt sinh, trong kyø baùo caùo.</w:t>
      </w:r>
    </w:p>
    <w:p>
      <w:pPr>
        <w:pStyle w:val="DefaultText"/>
        <w:rPr/>
      </w:pPr>
      <w:r>
        <w:rPr/>
        <w:t>Soá lieäu ñeå ghi vaøo chæ tieâu naøy laø toång luõy keá soá phaùt sinh Coù 3 taøi khoaûn: TK 3331 "Thueá doanh thu", TK 3332 "Thueá tieâu thuï ñaëc bieät", vaø TK 3333 "</w:t>
      </w:r>
      <w:bookmarkStart w:id="0" w:name="VNS0001"/>
      <w:r>
        <w:rPr/>
        <w:t>Thueá suaát</w:t>
      </w:r>
      <w:bookmarkEnd w:id="0"/>
      <w:r>
        <w:rPr/>
        <w:t>, nhaäp khaåu" (chi tieát phaàn thueá xuaát khaåu), trong kyø baùo caùo.</w:t>
      </w:r>
    </w:p>
    <w:p>
      <w:pPr>
        <w:pStyle w:val="Bold"/>
        <w:rPr/>
      </w:pPr>
      <w:r>
        <w:rPr/>
        <w:t>Doanh thu thuaàn - Maõ soá 10</w:t>
      </w:r>
    </w:p>
    <w:p>
      <w:pPr>
        <w:pStyle w:val="DefaultText"/>
        <w:rPr/>
      </w:pPr>
      <w:r>
        <w:rPr/>
        <w:t>Chæ tieâu naøy phaûn aùnh soá doanh thu baùn haøng hoùa, thaønh phaåm, dòch vuï, ñaõ tröø thueá vaø caùc khoaûn giaûm tröø, trong kyø baùo caùo, laøm caên cöù tính keát quaû hoaït ñoäng kinh doanh cuûa doanh nghieäp.</w:t>
      </w:r>
    </w:p>
    <w:p>
      <w:pPr>
        <w:pStyle w:val="DefaultText"/>
        <w:rPr/>
      </w:pPr>
      <w:r>
        <w:rPr/>
        <w:t>Maõ soá 10 = Maõ soá 01 + Maõ soá 03</w:t>
      </w:r>
    </w:p>
    <w:p>
      <w:pPr>
        <w:pStyle w:val="Bold"/>
        <w:rPr/>
      </w:pPr>
      <w:r>
        <w:rPr/>
        <w:t>Giaù voán haøng baùn - Maõ soá 11</w:t>
      </w:r>
    </w:p>
    <w:p>
      <w:pPr>
        <w:pStyle w:val="DefaultText"/>
        <w:rPr/>
      </w:pPr>
      <w:r>
        <w:rPr/>
        <w:t>Chæ tieâu naøy phaûn aùnh toång trò giaù mua cuûa haøng hoùa, giaù thaønh saûn xuaát cuûa thaønh phaåm, chi phí tröïc tieáp cuûa caùc dòch vuï ñaõ baùn trong kyø baùo caùo.</w:t>
      </w:r>
    </w:p>
    <w:p>
      <w:pPr>
        <w:pStyle w:val="DefaultText"/>
        <w:rPr/>
      </w:pPr>
      <w:r>
        <w:rPr/>
        <w:t>Soá lieäu ñeå ghi vaøo chæ tieâu naøy laø luõy keá soá phaùt sinh Coù taøi khoaûn 632 "Giaù voán haøng baùn" trong kyø baùo caùo, sau khi ñaõ tröø trò giaù mua cuûa haøng hoùa, giaù thaønh saûn xuaát cuûa thaønh phaåm, chi phí tröïc tieáp cuûa dòch vuï bò traû laïi trong kyø baùo caùo.</w:t>
      </w:r>
    </w:p>
    <w:p>
      <w:pPr>
        <w:pStyle w:val="Bold"/>
        <w:rPr/>
      </w:pPr>
      <w:r>
        <w:rPr/>
        <w:t>Lôïi töùc goäp - Maõ soá 20</w:t>
      </w:r>
    </w:p>
    <w:p>
      <w:pPr>
        <w:pStyle w:val="DefaultText"/>
        <w:rPr/>
      </w:pPr>
      <w:r>
        <w:rPr/>
        <w:t>Chæ tieâu naøy phaûn aùnh soá cheânh leäch giöõa doanh thu thuaàn vôùi giaù voán haøng baùn phaùt sinh trong kyø baùo caùo.</w:t>
      </w:r>
    </w:p>
    <w:p>
      <w:pPr>
        <w:pStyle w:val="DefaultText"/>
        <w:rPr/>
      </w:pPr>
      <w:r>
        <w:rPr/>
        <w:t>Maõ soá 20 = Maõ soá 10 + Maõ soá 11</w:t>
      </w:r>
    </w:p>
    <w:p>
      <w:pPr>
        <w:pStyle w:val="Bold"/>
        <w:rPr/>
      </w:pPr>
      <w:r>
        <w:rPr/>
        <w:t>Chi phí baùn haøng - Maõ soá 21</w:t>
      </w:r>
    </w:p>
    <w:p>
      <w:pPr>
        <w:pStyle w:val="DefaultText"/>
        <w:rPr/>
      </w:pPr>
      <w:r>
        <w:rPr/>
        <w:t>Chæ tieâu naøy phaûn aùnh toång chi phí haøng phaân boå cho soá haøng hoùa, thaønh phaåm ñaõ baùn trong kyø baùo caùo.</w:t>
      </w:r>
    </w:p>
    <w:p>
      <w:pPr>
        <w:pStyle w:val="DefaultText"/>
        <w:rPr/>
      </w:pPr>
      <w:r>
        <w:rPr/>
        <w:t>Soá lieäu ñeå ghi vaøo chæ tieâu naøy laø toång coäng soá phaùt sinh Coù taøi khoaûn 641 "Chi phí baùn haøng" vôùi soá phaùt sinh Coù taøi khoaûn 1422 "Chi phí chôø keát chuyeån", chi tieát phaàn chi phí baùn haøng, ñoái öùng vôùi Nôï taøi khoaûn 911 "Xaùc ñònh keát quaû kinh doanh" trong kyø baùo caùo.</w:t>
      </w:r>
    </w:p>
    <w:p>
      <w:pPr>
        <w:pStyle w:val="Bold"/>
        <w:rPr/>
      </w:pPr>
      <w:r>
        <w:rPr/>
        <w:t>Chi phí quaûn lyù doanh nghieäp - Maõ soá 22</w:t>
      </w:r>
    </w:p>
    <w:p>
      <w:pPr>
        <w:pStyle w:val="DefaultText"/>
        <w:rPr/>
      </w:pPr>
      <w:r>
        <w:rPr/>
        <w:t>Chæ tieâu naøy phaûn aùnh toång chi phí quaûn lyù doanh nghieäp phaân boå cho soá haøng hoùa thaønh phaåm, dòch vuï ñaõ baùn trong kyø baùo caùo.</w:t>
      </w:r>
    </w:p>
    <w:p>
      <w:pPr>
        <w:pStyle w:val="DefaultText"/>
        <w:rPr/>
      </w:pPr>
      <w:r>
        <w:rPr/>
        <w:t>Soá lieäu ñeå ghi vaøo chæ tieâu naøy laø toång coäng soá phaùt sinh Coù taøi khoaûn 642 "Chi phí quaûn lyù doanh nghieäp" vôùi soá phaùt sinh Coù taøi khoaûn 1422 "Chi phí chôø keát chuyeån", chi tieát phaàn chi phí quaûn lyù doanh nghieäp, ñoái öùng vôùi Nôï taøi khoaûn 911 "Xaùc ñònh keát quaû kinh doanh" trong kyø baùo caùo.</w:t>
      </w:r>
    </w:p>
    <w:p>
      <w:pPr>
        <w:pStyle w:val="Bold"/>
        <w:rPr/>
      </w:pPr>
      <w:r>
        <w:rPr/>
        <w:t>Lôïi töùc thuaàn hoaït ñoäng kinh doanh - Maõ soá 30</w:t>
      </w:r>
    </w:p>
    <w:p>
      <w:pPr>
        <w:pStyle w:val="DefaultText"/>
        <w:rPr/>
      </w:pPr>
      <w:r>
        <w:rPr/>
        <w:t>Chæ tieâu naøy phaûn aùnh keát quaû taøi chính tröôùc thueá lôïi töùc cuûa hoaït ñoäng kinh doanh chính trong kyø baùo caùo. Chæ tieâu naøy ñöôïc tính toaùn treân cô sôû lôïi töùc goäp tröø chi phí baùn haøng vaø chi phí quaûn lyù doanh nghieäp phaân boå cho haøng hoùa, thaønh phaåm, dòch vuï ñaõ baùn trong kyø baùo caùo.</w:t>
      </w:r>
    </w:p>
    <w:p>
      <w:pPr>
        <w:pStyle w:val="DefaultText"/>
        <w:rPr/>
      </w:pPr>
      <w:r>
        <w:rPr/>
        <w:t>Maõ soá 30 = Maõ soá 20 - (Maõ soá 21 + Maõ soá 22)</w:t>
      </w:r>
    </w:p>
    <w:p>
      <w:pPr>
        <w:pStyle w:val="Bold"/>
        <w:rPr/>
      </w:pPr>
      <w:r>
        <w:rPr/>
        <w:t>Thu nhaäp hoaït ñoäng taøi chính - Maõ soá 31</w:t>
      </w:r>
    </w:p>
    <w:p>
      <w:pPr>
        <w:pStyle w:val="DefaultText"/>
        <w:rPr/>
      </w:pPr>
      <w:r>
        <w:rPr/>
        <w:t xml:space="preserve">Chæ tieâu naøy phaûn aùnh caùc khoaûn thu töø hoaït ñoäng taøi chính </w:t>
      </w:r>
    </w:p>
    <w:p>
      <w:pPr>
        <w:pStyle w:val="DefaultText"/>
        <w:rPr/>
      </w:pPr>
      <w:r>
        <w:rPr/>
        <w:t>Soá lieäu ñeå ghi vaøo chæ tieâu naøy laø luõy keá soá phaùt sinh Coù taøi khoaûn 711 "Thu nhaäp hoaït ñoäng taøi chính" trong kyø baùo caùo.</w:t>
      </w:r>
    </w:p>
    <w:p>
      <w:pPr>
        <w:pStyle w:val="Bold"/>
        <w:rPr/>
      </w:pPr>
      <w:r>
        <w:rPr/>
        <w:t>Chi phí hoaït ñoäng taøi chính - Maõ soá  32</w:t>
      </w:r>
    </w:p>
    <w:p>
      <w:pPr>
        <w:pStyle w:val="DefaultText"/>
        <w:rPr/>
      </w:pPr>
      <w:r>
        <w:rPr/>
        <w:t>Chæ tieâu naøy phaûn aùnh chi phí cuûa hoaït ñoäng taøi chính.</w:t>
      </w:r>
    </w:p>
    <w:p>
      <w:pPr>
        <w:pStyle w:val="DefaultText"/>
        <w:rPr/>
      </w:pPr>
      <w:r>
        <w:rPr/>
        <w:t>Soá lieäu ñeå ghi vaøo chæ tieâu naøy laø luõy keá soá phaùt sinh Coù taøi khoaûn 811 "Chi phí hoaït ñoäng taøi chính" trong kyø baùo caùo.</w:t>
      </w:r>
    </w:p>
    <w:p>
      <w:pPr>
        <w:pStyle w:val="Bold"/>
        <w:rPr/>
      </w:pPr>
      <w:r>
        <w:rPr/>
        <w:t>Lôïi töùc hoaït ñoäng taøi chính - Maõ soá 40</w:t>
      </w:r>
    </w:p>
    <w:p>
      <w:pPr>
        <w:pStyle w:val="DefaultText"/>
        <w:rPr/>
      </w:pPr>
      <w:r>
        <w:rPr/>
        <w:t>Chæ tieâu naøy phaûn aùnh soá cheânh leäch giöõa thu nhaäp vôùi chi phí cuûa hoaït ñoäng taøi chính trong kyø baùo caùo.</w:t>
      </w:r>
    </w:p>
    <w:p>
      <w:pPr>
        <w:pStyle w:val="DefaultText"/>
        <w:rPr/>
      </w:pPr>
      <w:r>
        <w:rPr/>
        <w:t>Maõ soá 40 = Maõ soá 31 - Maõ soá 32</w:t>
      </w:r>
    </w:p>
    <w:p>
      <w:pPr>
        <w:pStyle w:val="Bold"/>
        <w:rPr/>
      </w:pPr>
      <w:r>
        <w:rPr/>
        <w:t>Caùc khoaûn thu nhaäp baát thöôøng - Maõ soá 41</w:t>
      </w:r>
    </w:p>
    <w:p>
      <w:pPr>
        <w:pStyle w:val="DefaultText"/>
        <w:rPr/>
      </w:pPr>
      <w:r>
        <w:rPr/>
        <w:t>Chæ tieâu naøy phaûn aùnh caùc khoaûn thu nhaäp baát thöôøng, ngoaøi hoaït ñoäng kinh doanh vaø hoaït ñoäng taøi chính, phaùt sinh trong kyø baùo caùo</w:t>
      </w:r>
    </w:p>
    <w:p>
      <w:pPr>
        <w:pStyle w:val="DefaultText"/>
        <w:rPr/>
      </w:pPr>
      <w:r>
        <w:rPr/>
        <w:t>Soá  lieäu ñeå ghi vaøo chæ tieâu naøy laø luõy keát soá phaùt sinh Coù taøi khoaûn 721 "Caùc khoaûn thu nhaäp baát thöôøng" trong kyø baùo caùo.</w:t>
      </w:r>
    </w:p>
    <w:p>
      <w:pPr>
        <w:pStyle w:val="Bold"/>
        <w:rPr/>
      </w:pPr>
      <w:r>
        <w:rPr/>
        <w:t>Chi phí baát thöôøng - Maõ soá 42</w:t>
      </w:r>
    </w:p>
    <w:p>
      <w:pPr>
        <w:pStyle w:val="DefaultText"/>
        <w:rPr/>
      </w:pPr>
      <w:r>
        <w:rPr/>
        <w:t>Chæ tieâu naøy phaûn aùnh caùc khoaûn chi phí baát thöôøng, ngoaøi hoaït ñoäng kinh doanh vaø hoaït ñoäng taøi chính, phaùt sinh trong kyø baùo caùo.</w:t>
      </w:r>
    </w:p>
    <w:p>
      <w:pPr>
        <w:pStyle w:val="DefaultText"/>
        <w:rPr/>
      </w:pPr>
      <w:r>
        <w:rPr/>
        <w:t>Soá  lieäu ñeå ghi vaøo chæ tieâu naøy laø luõy keát soá phaùt sinh Nôï taøi khoaûn 821 "Chi phí baát thöôøng" trong kyø baùo caùo.</w:t>
      </w:r>
    </w:p>
    <w:p>
      <w:pPr>
        <w:pStyle w:val="Bold"/>
        <w:rPr/>
      </w:pPr>
      <w:r>
        <w:rPr/>
        <w:t>Lôïi töùc baát thöôøng - Maõ soá 50</w:t>
      </w:r>
    </w:p>
    <w:p>
      <w:pPr>
        <w:pStyle w:val="DefaultText"/>
        <w:rPr/>
      </w:pPr>
      <w:r>
        <w:rPr/>
        <w:t>Chæ tieâu naøy phaûn aùnh soá cheânh leäch giöõa caùc khoaûn thu nhaäp baát thöôøng vôùi caùc khoaûn chi phí baát thöôøng phaùt sinh trong kyø baùo caùo.</w:t>
      </w:r>
    </w:p>
    <w:p>
      <w:pPr>
        <w:pStyle w:val="DefaultText"/>
        <w:rPr/>
      </w:pPr>
      <w:r>
        <w:rPr/>
        <w:t>Maõ soá 50 = Maõ soá 41 - Maõ soá 42</w:t>
      </w:r>
    </w:p>
    <w:p>
      <w:pPr>
        <w:pStyle w:val="Bold"/>
        <w:rPr/>
      </w:pPr>
      <w:r>
        <w:rPr/>
        <w:t>Toång lôïi töùc tröôùc thueá - Maõ soá 60</w:t>
      </w:r>
    </w:p>
    <w:p>
      <w:pPr>
        <w:pStyle w:val="DefaultText"/>
        <w:rPr/>
      </w:pPr>
      <w:r>
        <w:rPr/>
        <w:t>Chæ tieâu naøy phaûn aùnh toång soá lôïi töùc, tröôùc khi tröø thueá lôïi töùc, töø hoaït ñoäng kinh doanh, hoaït ñoäng taøi chính vaø caùc khoaûn baát thöôøng khaùc phaùt sinh trong kyø baùo caùo.</w:t>
      </w:r>
    </w:p>
    <w:p>
      <w:pPr>
        <w:pStyle w:val="DefaultText"/>
        <w:rPr/>
      </w:pPr>
      <w:r>
        <w:rPr/>
        <w:t>Maõ soá 60 = Maõ soá 30 + Maõ soá 40 + Maõ soá 50</w:t>
      </w:r>
    </w:p>
    <w:p>
      <w:pPr>
        <w:pStyle w:val="Bold"/>
        <w:rPr/>
      </w:pPr>
      <w:r>
        <w:rPr/>
        <w:t>Thueá lôïi töùc phaûi noäp - Maõ soá 70</w:t>
      </w:r>
    </w:p>
    <w:p>
      <w:pPr>
        <w:pStyle w:val="DefaultText"/>
        <w:rPr/>
      </w:pPr>
      <w:r>
        <w:rPr/>
        <w:t>Chæ tieâu naøy phaûn aùnh toång soá thueá lôïi töùc phaûi noäp, töông öùng vôùi soá lôïi töùc phaùt sinh, trong kyø baùo caùo.</w:t>
      </w:r>
    </w:p>
    <w:p>
      <w:pPr>
        <w:pStyle w:val="DefaultText"/>
        <w:rPr/>
      </w:pPr>
      <w:r>
        <w:rPr/>
        <w:t>Soá lieäu ñeå ghi vaøo chæ tieâu naøy laø luõy keá soá phaùt sinh Coù taøi khoaûn 3334 "Thueá lôïi töùc" trong kyø baùo caùo.</w:t>
      </w:r>
    </w:p>
    <w:p>
      <w:pPr>
        <w:pStyle w:val="Bold"/>
        <w:rPr/>
      </w:pPr>
      <w:r>
        <w:rPr/>
        <w:t>Lôïi töùc sau thueá - Maõ soá 80</w:t>
      </w:r>
    </w:p>
    <w:p>
      <w:pPr>
        <w:pStyle w:val="DefaultText"/>
        <w:rPr/>
      </w:pPr>
      <w:r>
        <w:rPr/>
        <w:t>Chæ tieâu naøy phaûn aùnh toång soá lôïi töùc thuaàn töø caùc hoaït ñoäng cuûa doanh nghieäp, sau khi tröø thueá lôïi töùc, phaùt sinh trong kyø baùo caùo.</w:t>
      </w:r>
    </w:p>
    <w:p>
      <w:pPr>
        <w:pStyle w:val="DefaultText"/>
        <w:rPr/>
      </w:pPr>
      <w:r>
        <w:rPr/>
        <w:t>Maõ soá 80 = Maõ soá 60 + Maõ soá 70</w:t>
      </w:r>
    </w:p>
    <w:p>
      <w:pPr>
        <w:pStyle w:val="Centerbold"/>
        <w:rPr/>
      </w:pPr>
      <w:r>
        <w:rPr/>
        <w:t>PHAÀN II - TÌNH HÌNH THÖÏC HIEÄN NGHÓA VUÏ VÔÙI NHAØ NÖÔÙC</w:t>
      </w:r>
    </w:p>
    <w:p>
      <w:pPr>
        <w:pStyle w:val="Bold"/>
        <w:rPr/>
      </w:pPr>
      <w:r>
        <w:rPr/>
        <w:t>Coät "Chæ tieâu"</w:t>
      </w:r>
    </w:p>
    <w:p>
      <w:pPr>
        <w:pStyle w:val="DefaultText"/>
        <w:rPr/>
      </w:pPr>
      <w:r>
        <w:rPr/>
        <w:t>Coät naøy ñeå ghi danh muïc caùc khoaûn phaûi noäp Nhaø nöôùc theo quy ñònh.</w:t>
      </w:r>
    </w:p>
    <w:p>
      <w:pPr>
        <w:pStyle w:val="Bold"/>
        <w:rPr/>
      </w:pPr>
      <w:r>
        <w:rPr/>
        <w:t>Coät "Soá coøn phaûi noäp kyø tröôùc"</w:t>
      </w:r>
    </w:p>
    <w:p>
      <w:pPr>
        <w:pStyle w:val="DefaultText"/>
        <w:rPr/>
      </w:pPr>
      <w:r>
        <w:rPr/>
        <w:t>Coät naøy phaûn aùnh toång soá tieàn phaûi noäp cho kyø tröôùc, theo töøng khoaûn, goàm caû soá phaûi noäp cuûa naêm tröôùc chuyeån sang.</w:t>
      </w:r>
    </w:p>
    <w:p>
      <w:pPr>
        <w:pStyle w:val="Bold"/>
        <w:rPr/>
      </w:pPr>
      <w:r>
        <w:rPr/>
        <w:t>Coät "Soá phaûi noäp kyø naøy"</w:t>
      </w:r>
    </w:p>
    <w:p>
      <w:pPr>
        <w:pStyle w:val="DefaultText"/>
        <w:rPr/>
      </w:pPr>
      <w:r>
        <w:rPr/>
        <w:t>Coät naøy phaûn aùnh toång soá tieàn phaûi noäp, theo töøng khoaûn, phaùt sinh trong kyø baùo caùo. Soá lieäu ñeå ghi vaøo coät naøy laø luõy keá soá phaùt sinh Coù taøi khoaûn 333 "Thueá vaø caùc khoaûn phaûi noäp Nhaø nöôùc" vaø caùc taøi khoaûn phaûn aùnh caùc khoaûn phaûi noäp khaùc: 3382, 3383, 3384</w:t>
      </w:r>
    </w:p>
    <w:p>
      <w:pPr>
        <w:pStyle w:val="Bold"/>
        <w:rPr/>
      </w:pPr>
      <w:r>
        <w:rPr/>
        <w:t>Coät "Soá ñaõ noäp trong kyø naøy"</w:t>
      </w:r>
    </w:p>
    <w:p>
      <w:pPr>
        <w:pStyle w:val="DefaultText"/>
        <w:rPr/>
      </w:pPr>
      <w:r>
        <w:rPr/>
        <w:t>Coät naøy phaûn aùnh toång soá tieàn ñaõ noäp, theo töøng khoaûn phaûi noäp, trong kyø baùo caùo goàm caû soá noäp cho kyø tröôùc chuyeån sang.</w:t>
      </w:r>
    </w:p>
    <w:p>
      <w:pPr>
        <w:pStyle w:val="Bold"/>
        <w:rPr/>
      </w:pPr>
      <w:r>
        <w:rPr/>
        <w:t>Coät "Soá coøn phaûi noäp ñeán cuoái kyø naøy"</w:t>
      </w:r>
    </w:p>
    <w:p>
      <w:pPr>
        <w:pStyle w:val="DefaultText"/>
        <w:rPr/>
      </w:pPr>
      <w:r>
        <w:rPr/>
        <w:t>Coät naøy phaûn aùnh soá thueá vaø caùc khoaûn khaùc coøn phaûi noäp ñeán cuoái kyø baùo caùo, bao goàm caû soá phaûi noäp cuûa kyø tröôùc chuyeån sang chöa noäp trong kyø naøy. Soá lieäu coät naøy baèng soá lieäu coät "Soá coøn phaûi noäp kyø tröôùc" coäng (+) soá lieäu coät "Soá phaûi noäp kyø naøy" tröø (-) soá lieäu coät "Soá ñaõ noäp trong kyø naøy".</w:t>
      </w:r>
    </w:p>
    <w:p>
      <w:pPr>
        <w:pStyle w:val="Bold"/>
        <w:rPr/>
      </w:pPr>
      <w:r>
        <w:rPr/>
        <w:t>Muïc I. Thueá</w:t>
      </w:r>
    </w:p>
    <w:p>
      <w:pPr>
        <w:pStyle w:val="DefaultText"/>
        <w:rPr/>
      </w:pPr>
      <w:r>
        <w:rPr/>
        <w:t>Laø chæ tieâu toång hôïp phaûn aùnh toång soá tieàn phaûi noäp, coøn phaûi noäp cho caùc khoaûn thueá trong kyø baùo caùo, theo töøng loaïi thueá sau ñaây:</w:t>
      </w:r>
    </w:p>
    <w:p>
      <w:pPr>
        <w:pStyle w:val="DefaultText"/>
        <w:numPr>
          <w:ilvl w:val="0"/>
          <w:numId w:val="1"/>
        </w:numPr>
        <w:rPr/>
      </w:pPr>
      <w:r>
        <w:rPr/>
        <w:t>Thueá doanh thu hoaëc thueá VAT</w:t>
      </w:r>
    </w:p>
    <w:p>
      <w:pPr>
        <w:pStyle w:val="DefaultText"/>
        <w:numPr>
          <w:ilvl w:val="0"/>
          <w:numId w:val="1"/>
        </w:numPr>
        <w:rPr/>
      </w:pPr>
      <w:r>
        <w:rPr/>
        <w:t>Thueá tieâu thuï ñaëc bieät</w:t>
      </w:r>
    </w:p>
    <w:p>
      <w:pPr>
        <w:pStyle w:val="DefaultText"/>
        <w:numPr>
          <w:ilvl w:val="0"/>
          <w:numId w:val="1"/>
        </w:numPr>
        <w:rPr/>
      </w:pPr>
      <w:r>
        <w:rPr/>
        <w:t xml:space="preserve">Thueá xuaát, nhaäp khaåu </w:t>
      </w:r>
    </w:p>
    <w:p>
      <w:pPr>
        <w:pStyle w:val="DefaultText"/>
        <w:numPr>
          <w:ilvl w:val="0"/>
          <w:numId w:val="1"/>
        </w:numPr>
        <w:rPr/>
      </w:pPr>
      <w:r>
        <w:rPr/>
        <w:t>Thueá lôïi töùc</w:t>
      </w:r>
    </w:p>
    <w:p>
      <w:pPr>
        <w:pStyle w:val="DefaultText"/>
        <w:numPr>
          <w:ilvl w:val="0"/>
          <w:numId w:val="1"/>
        </w:numPr>
        <w:rPr/>
      </w:pPr>
      <w:r>
        <w:rPr/>
        <w:t>Thu treân voán</w:t>
      </w:r>
    </w:p>
    <w:p>
      <w:pPr>
        <w:pStyle w:val="DefaultText"/>
        <w:numPr>
          <w:ilvl w:val="0"/>
          <w:numId w:val="1"/>
        </w:numPr>
        <w:rPr/>
      </w:pPr>
      <w:r>
        <w:rPr/>
        <w:t>Thueá taøi nguyeân</w:t>
      </w:r>
    </w:p>
    <w:p>
      <w:pPr>
        <w:pStyle w:val="DefaultText"/>
        <w:numPr>
          <w:ilvl w:val="0"/>
          <w:numId w:val="1"/>
        </w:numPr>
        <w:rPr/>
      </w:pPr>
      <w:r>
        <w:rPr/>
        <w:t>Thueá nhaø ñaát</w:t>
      </w:r>
    </w:p>
    <w:p>
      <w:pPr>
        <w:pStyle w:val="DefaultText"/>
        <w:numPr>
          <w:ilvl w:val="0"/>
          <w:numId w:val="1"/>
        </w:numPr>
        <w:rPr/>
      </w:pPr>
      <w:r>
        <w:rPr/>
        <w:t>Tieàn thueâ ñaát</w:t>
      </w:r>
    </w:p>
    <w:p>
      <w:pPr>
        <w:pStyle w:val="DefaultText"/>
        <w:numPr>
          <w:ilvl w:val="0"/>
          <w:numId w:val="1"/>
        </w:numPr>
        <w:rPr/>
      </w:pPr>
      <w:r>
        <w:rPr/>
        <w:t>Caùc loaïi thueá khaùc.</w:t>
      </w:r>
    </w:p>
    <w:p>
      <w:pPr>
        <w:pStyle w:val="Bold"/>
        <w:rPr/>
      </w:pPr>
      <w:r>
        <w:rPr/>
        <w:t>Muïc II. Baûo hieåm, kinh phí coâng ñoaøn</w:t>
      </w:r>
    </w:p>
    <w:p>
      <w:pPr>
        <w:pStyle w:val="DefaultText"/>
        <w:rPr/>
      </w:pPr>
      <w:r>
        <w:rPr/>
        <w:t>Laø chæ tieâu toång hôïp phaûn aùnh toång soá tieàn phaûi noäp, ñaõ noäp coøn phaûi noäp veà caùc khoaûn baûo hieåm xaõ hoäi, baûo hieåm y teá, kinh phí coâng ñoaøn trong kyø baùo caùo, chi tieát theo caùc khoaûn sau ñaây:</w:t>
      </w:r>
    </w:p>
    <w:p>
      <w:pPr>
        <w:pStyle w:val="DefaultText"/>
        <w:numPr>
          <w:ilvl w:val="0"/>
          <w:numId w:val="7"/>
        </w:numPr>
        <w:rPr/>
      </w:pPr>
      <w:r>
        <w:rPr/>
        <w:t xml:space="preserve">Baûo hieåm xaõ hoäi </w:t>
      </w:r>
    </w:p>
    <w:p>
      <w:pPr>
        <w:pStyle w:val="DefaultText"/>
        <w:numPr>
          <w:ilvl w:val="0"/>
          <w:numId w:val="7"/>
        </w:numPr>
        <w:rPr/>
      </w:pPr>
      <w:r>
        <w:rPr/>
        <w:t>Baûo hieåm y teá</w:t>
      </w:r>
    </w:p>
    <w:p>
      <w:pPr>
        <w:pStyle w:val="DefaultText"/>
        <w:numPr>
          <w:ilvl w:val="0"/>
          <w:numId w:val="7"/>
        </w:numPr>
        <w:rPr/>
      </w:pPr>
      <w:r>
        <w:rPr/>
        <w:t>Kinh phí coâng ñoaøn</w:t>
      </w:r>
    </w:p>
    <w:p>
      <w:pPr>
        <w:pStyle w:val="Bold"/>
        <w:rPr/>
      </w:pPr>
      <w:r>
        <w:rPr/>
        <w:t>Muïc III. Caùc khoaûn phaûi noäp khaùc</w:t>
      </w:r>
    </w:p>
    <w:p>
      <w:pPr>
        <w:pStyle w:val="DefaultText"/>
        <w:rPr/>
      </w:pPr>
      <w:r>
        <w:rPr/>
        <w:t>Laø chæ tieâu toång hôïp phaûn aùnh caùc khoaûn phaûi noäp, ñaõ noäp, coøn phaûi noäp veà caùc khoaûn khaùc theo quy ñònh cuûa Nhaø nöôùc, chi tieát theo caùc khoaûn sau:</w:t>
      </w:r>
    </w:p>
    <w:p>
      <w:pPr>
        <w:pStyle w:val="DefaultText"/>
        <w:numPr>
          <w:ilvl w:val="0"/>
          <w:numId w:val="8"/>
        </w:numPr>
        <w:rPr/>
      </w:pPr>
      <w:r>
        <w:rPr/>
        <w:t>Caùc khoaûn phuï thu</w:t>
      </w:r>
    </w:p>
    <w:p>
      <w:pPr>
        <w:pStyle w:val="DefaultText"/>
        <w:numPr>
          <w:ilvl w:val="0"/>
          <w:numId w:val="8"/>
        </w:numPr>
        <w:rPr/>
      </w:pPr>
      <w:r>
        <w:rPr/>
        <w:t>Caùc khoaûn phí, leä phí</w:t>
      </w:r>
    </w:p>
    <w:p>
      <w:pPr>
        <w:pStyle w:val="DefaultText"/>
        <w:numPr>
          <w:ilvl w:val="0"/>
          <w:numId w:val="8"/>
        </w:numPr>
        <w:rPr/>
      </w:pPr>
      <w:r>
        <w:rPr/>
        <w:t>Caùc khoaûn phaûi noäp khaùc</w:t>
      </w:r>
    </w:p>
    <w:p>
      <w:pPr>
        <w:pStyle w:val="Bold"/>
        <w:rPr/>
      </w:pPr>
      <w:r>
        <w:rPr/>
        <w:t>Toång soá thueá coøn phaûi noäp naêm tröôùc chuyeån sang kyø naøy</w:t>
      </w:r>
    </w:p>
    <w:p>
      <w:pPr>
        <w:pStyle w:val="DefaultText"/>
        <w:rPr/>
      </w:pPr>
      <w:r>
        <w:rPr/>
        <w:t>Laø chæ tieâu phaûn aùnh soá thueá phaûi noäp cuûa naêm tröôùc ñeán ñaàu kyø baùo caùo vaãn chöa noäp, trong ñoù chi tieát rieâng cho chæ tieâu thueá lôïi töùc.</w:t>
      </w:r>
    </w:p>
    <w:p>
      <w:pPr>
        <w:pStyle w:val="Centerbold"/>
        <w:rPr/>
      </w:pPr>
      <w:r>
        <w:rPr/>
        <w:t>MAÃU B 03 - DN</w:t>
      </w:r>
    </w:p>
    <w:p>
      <w:pPr>
        <w:pStyle w:val="Arial"/>
        <w:rPr>
          <w:rFonts w:ascii="VNI-Times" w:hAnsi="VNI-Times" w:cs="VNI-Times"/>
        </w:rPr>
      </w:pPr>
      <w:r>
        <w:rPr>
          <w:rFonts w:cs="VNI-Times" w:ascii="VNI-Times" w:hAnsi="VNI-Times"/>
        </w:rPr>
        <w:t>LÖU CHUYEÅN TIEÀN TEÄ</w:t>
      </w:r>
    </w:p>
    <w:p>
      <w:pPr>
        <w:pStyle w:val="Bold"/>
        <w:rPr/>
      </w:pPr>
      <w:r>
        <w:rPr/>
        <w:t>I. Baûn chaát vaø yù nghóa cuûa baùo caùo löu chuyeån tieàn teä:</w:t>
      </w:r>
    </w:p>
    <w:p>
      <w:pPr>
        <w:pStyle w:val="DefaultText"/>
        <w:rPr/>
      </w:pPr>
      <w:r>
        <w:rPr/>
        <w:t>Löu chuyeån tieàn teä laø baùo caùo taøi chính toång hôïp phaûn aùnh vieäc hình thaønh vaø söû duïng löôïng tieàn phaùt sinh trong kyø baùo caùo cuûa doanh nghieäp.</w:t>
      </w:r>
    </w:p>
    <w:p>
      <w:pPr>
        <w:pStyle w:val="DefaultText"/>
        <w:rPr/>
      </w:pPr>
      <w:r>
        <w:rPr/>
        <w:t>Döïa vaøo baùo caùo löu chuyeån tieàn teä, ngöôøi söû duïng coù theå ñaùnh giaù ñöôïc khaû naêng taïo ra tieàn, söï bieán ñoäng taøi saûn thuaàn cuûa doanh nghieäp, khaû naêng thanh toaùn cuûa doanh nghieäp vaø döï ñoaùn ñöôïc luoàng tieàn trong kyø tieáp theo.</w:t>
      </w:r>
    </w:p>
    <w:p>
      <w:pPr>
        <w:pStyle w:val="Bold"/>
        <w:rPr/>
      </w:pPr>
      <w:r>
        <w:rPr/>
        <w:t>II. Noäi dung vaø phöông phaùp laäp baùo caùo löu chuyeån tieàn teä</w:t>
      </w:r>
    </w:p>
    <w:p>
      <w:pPr>
        <w:pStyle w:val="Bold"/>
        <w:rPr/>
      </w:pPr>
      <w:r>
        <w:rPr/>
        <w:t>1. Noäi dung</w:t>
      </w:r>
    </w:p>
    <w:p>
      <w:pPr>
        <w:pStyle w:val="DefaultText"/>
        <w:rPr/>
      </w:pPr>
      <w:r>
        <w:rPr/>
        <w:t>Noäi dung cuûa baùo caùo löu chuyeån tieàn teä goàm 3 phaàn nhö sau:</w:t>
      </w:r>
    </w:p>
    <w:p>
      <w:pPr>
        <w:pStyle w:val="DefaultText"/>
        <w:numPr>
          <w:ilvl w:val="0"/>
          <w:numId w:val="5"/>
        </w:numPr>
        <w:rPr/>
      </w:pPr>
      <w:r>
        <w:rPr/>
        <w:t xml:space="preserve">Löu chuyeån tieàn töø hoaït ñoäng kinh doanh </w:t>
      </w:r>
    </w:p>
    <w:p>
      <w:pPr>
        <w:pStyle w:val="DefaultText"/>
        <w:numPr>
          <w:ilvl w:val="0"/>
          <w:numId w:val="5"/>
        </w:numPr>
        <w:rPr/>
      </w:pPr>
      <w:r>
        <w:rPr/>
        <w:t>Löu chuyeån tieàn töø hoaït ñoäng ñaàu tö</w:t>
      </w:r>
    </w:p>
    <w:p>
      <w:pPr>
        <w:pStyle w:val="DefaultText"/>
        <w:numPr>
          <w:ilvl w:val="0"/>
          <w:numId w:val="5"/>
        </w:numPr>
        <w:rPr/>
      </w:pPr>
      <w:r>
        <w:rPr/>
        <w:t>Löu chuyeån tieàn töø hoaït ñoäng taøi chính</w:t>
      </w:r>
    </w:p>
    <w:p>
      <w:pPr>
        <w:pStyle w:val="DefaultText"/>
        <w:numPr>
          <w:ilvl w:val="0"/>
          <w:numId w:val="6"/>
        </w:numPr>
        <w:rPr/>
      </w:pPr>
      <w:r>
        <w:rPr>
          <w:b/>
          <w:i/>
        </w:rPr>
        <w:t>Löu chuyeån tieàn töø hoaït ñoäng kinh doanh</w:t>
      </w:r>
      <w:r>
        <w:rPr/>
        <w:t>: Phaûn aùnh toaøn boä doøng tieàn thu vaøo vaø chi ra lieân quan tröïc tieáp ñeán hoaït ñoäng kinh doanh cuûa doanh nghieäp nhö tieàn thu baùn haøng, tieàn thu töø caùc khoaûn phaûi thu thöông maïi, caùc chi phí baèng tieàn, nhö: Tieàn traû cho ngöôøi cung caáp (traû ngay trong kyø vaø tieàn traû cho khoaûn nôï töø kyø tröôùc), tieàn thanh toaùn cho coâng nhaân vieân veà tieàn löông vaø BHXH, v...v...), caùc chi phí khaùc baèng tieàn (chi phí vaên phoøng phaåm, coâng taùc phí, v...v... )</w:t>
      </w:r>
    </w:p>
    <w:p>
      <w:pPr>
        <w:pStyle w:val="DefaultText"/>
        <w:numPr>
          <w:ilvl w:val="0"/>
          <w:numId w:val="2"/>
        </w:numPr>
        <w:rPr/>
      </w:pPr>
      <w:r>
        <w:rPr>
          <w:b/>
          <w:i/>
        </w:rPr>
        <w:t>Löu chuyeån tieàn töø hoaït ñoäng ñaàu tö</w:t>
      </w:r>
      <w:r>
        <w:rPr/>
        <w:t>: Phaûn aùnh toaøn boä doøng tieàn thu vaøo vaø chi ra lieân quan tröïc tieáp ñeán hoaït ñoäng ñaàu tö cuûa doanh nghieäp. Hoaït ñoäng ñaàu tö bao goàm hai phaàn:</w:t>
      </w:r>
    </w:p>
    <w:p>
      <w:pPr>
        <w:pStyle w:val="DefaultText"/>
        <w:numPr>
          <w:ilvl w:val="0"/>
          <w:numId w:val="5"/>
        </w:numPr>
        <w:rPr/>
      </w:pPr>
      <w:r>
        <w:rPr/>
        <w:t>Ñaàu tö cô sôû vaät chaát kyõ thuaät cho baûn thaân doanh nghieäp: Nhö hoaït ñoäng xaây döïng cô baûn, mua saém taøi saûn coá ñònh.</w:t>
      </w:r>
    </w:p>
    <w:p>
      <w:pPr>
        <w:pStyle w:val="DefaultText"/>
        <w:numPr>
          <w:ilvl w:val="0"/>
          <w:numId w:val="5"/>
        </w:numPr>
        <w:rPr/>
      </w:pPr>
      <w:r>
        <w:rPr/>
        <w:t>Ñaàu tö vaøo caùc ñôn vò khaùc döôùi hình thöùc goùp voán lieân doanh, ñaàu tö chöùng khoaùn, cho vay, khoâng phaân bieät ñaàu tö ngaén haïn hay daøi haïn.</w:t>
      </w:r>
    </w:p>
    <w:p>
      <w:pPr>
        <w:pStyle w:val="DefaultText"/>
        <w:rPr/>
      </w:pPr>
      <w:r>
        <w:rPr/>
        <w:t>Doøng tieàn löu chuyeån ñöôïc tính goàm toaøn boä caùc khoaûn thu do baùn, thanh lyù taøi saûn coá ñònh, thu hoài caùc khoaûn ñaàu tö vaøo caùc ñôn vò khaùc ... vaø caùc khoaûn chi mua saém, xaây döïng taøi saûn coá ñònh, chi ñeå ñaàu tö vaøo caùc ñôn vò khaùc.</w:t>
      </w:r>
    </w:p>
    <w:p>
      <w:pPr>
        <w:pStyle w:val="DefaultText"/>
        <w:numPr>
          <w:ilvl w:val="0"/>
          <w:numId w:val="3"/>
        </w:numPr>
        <w:rPr/>
      </w:pPr>
      <w:r>
        <w:rPr>
          <w:b/>
          <w:i/>
        </w:rPr>
        <w:t>Löu chuyeån tieàn töø hoaït ñoäng taøi chính</w:t>
      </w:r>
      <w:r>
        <w:rPr/>
        <w:t xml:space="preserve">: Phaûn aùnh toaøn boä doøng tieàn thu vaøo vaø chi ra lieân quan tröïc tieáp ñeán hoaït ñoäng taøi chính cuûa doanh nghieäp. Hoaït ñoäng taøi chính bao goàm caùc nghieäp vuï laøm taêng, giaûm voán kinh doanh cuûa doanh nghieäp nhö: Chuû doanh nghieäp goùp voán, vay voán (khoâng phaân bieät vay daøi haïn hay ngaén haïn), nhaän voán lieân doanh, phaùt haønh coå phieáu, traùi phieáu, traû nôï vay, v...v... </w:t>
      </w:r>
    </w:p>
    <w:p>
      <w:pPr>
        <w:pStyle w:val="DefaultText"/>
        <w:rPr/>
      </w:pPr>
      <w:r>
        <w:rPr/>
        <w:t xml:space="preserve">Doøng tieàn löu chuyeån ñöôïc tính bao goàm toaøn boä caùc khoaûn thu chi lieân quan nhö tieàn vay nhaän ñöôïc, tieàn thu ñöôïc do nhaän voán goùp lieân doanh baèng tieàn, do phaùt haønh coå phieáu, traùi phieáu, tieàn chi traû laõi cho caùc beân goùp voán, traû laõi coå phieáu, traùi phieáu baèng tieàn, thu laõi tieàn göûi, v...v... </w:t>
      </w:r>
    </w:p>
    <w:p>
      <w:pPr>
        <w:pStyle w:val="DefaultText"/>
        <w:rPr/>
      </w:pPr>
      <w:r>
        <w:rPr/>
        <w:t>Coù hai phöông phaùp laäp baùo caùo löu chuyeån tieàn teä: Phöông phaùp giaùn tieáp vaø phöông phaùp tröïc tieáp.</w:t>
      </w:r>
    </w:p>
    <w:p>
      <w:pPr>
        <w:pStyle w:val="Bold"/>
        <w:rPr/>
      </w:pPr>
      <w:r>
        <w:rPr/>
        <w:t>2. Phöông phaùp laäp baùo caùo löu chuyeån tieàn teä theo phöông phaùp giaùn tieáp:</w:t>
      </w:r>
    </w:p>
    <w:p>
      <w:pPr>
        <w:pStyle w:val="Bold"/>
        <w:rPr/>
      </w:pPr>
      <w:r>
        <w:rPr/>
        <w:t>2.1. Nguyeân taéc chung:</w:t>
      </w:r>
    </w:p>
    <w:p>
      <w:pPr>
        <w:pStyle w:val="DefaultText"/>
        <w:numPr>
          <w:ilvl w:val="0"/>
          <w:numId w:val="5"/>
        </w:numPr>
        <w:rPr/>
      </w:pPr>
      <w:r>
        <w:rPr/>
        <w:t>Theo phöông phaùp giaùn tieáp, baùo caùo löu chuyeån tieàn teä ñöôïc laäp baèng caùch ñieàu chænh lôïi töùc tröôùc thueá cuûa hoaït ñoäng saûn xuaát, kinh doanh khoûi aûnh höôûng cuûa caùc nghieäp vuï khoâng tröïc tieáp thu tieàn hoaëc chi tieàn ñaõ laøm taêng, giaûm lôïi töùc, loaïi tröø caùc khoaûn laõi loã cuûa hoaït ñoäng ñaàu tö vaø hoaït ñoäng taøi chính ñaõ tính vaøo lôïi nhuaän tröôùc thueá, ñieàu chænh caùc khoaûn muïc thuoäc voán löu ñoäng.</w:t>
      </w:r>
    </w:p>
    <w:p>
      <w:pPr>
        <w:pStyle w:val="Bold"/>
        <w:rPr/>
      </w:pPr>
      <w:r>
        <w:rPr/>
        <w:t>2.2. Cô sôû laäp:</w:t>
      </w:r>
    </w:p>
    <w:p>
      <w:pPr>
        <w:pStyle w:val="DefaultText"/>
        <w:rPr/>
      </w:pPr>
      <w:r>
        <w:rPr/>
        <w:t>Theo phöông phaùp giaùn tieáp baùo caùo löu chuyeån tieàn teä seõ ñöôïc laäp caên cöù vaøo:</w:t>
      </w:r>
    </w:p>
    <w:p>
      <w:pPr>
        <w:pStyle w:val="DefaultText"/>
        <w:numPr>
          <w:ilvl w:val="0"/>
          <w:numId w:val="5"/>
        </w:numPr>
        <w:rPr/>
      </w:pPr>
      <w:r>
        <w:rPr/>
        <w:t>Baùo caùo keát quaû hoaït ñoäng saûn xuaát kinh doanh - Maãu B02-DN.</w:t>
      </w:r>
    </w:p>
    <w:p>
      <w:pPr>
        <w:pStyle w:val="DefaultText"/>
        <w:numPr>
          <w:ilvl w:val="0"/>
          <w:numId w:val="5"/>
        </w:numPr>
        <w:rPr/>
      </w:pPr>
      <w:r>
        <w:rPr/>
        <w:t>Baûng caân ñoái keá toaùn - Maãu B01-DN</w:t>
      </w:r>
    </w:p>
    <w:p>
      <w:pPr>
        <w:pStyle w:val="DefaultText"/>
        <w:numPr>
          <w:ilvl w:val="0"/>
          <w:numId w:val="5"/>
        </w:numPr>
        <w:rPr/>
      </w:pPr>
      <w:r>
        <w:rPr/>
        <w:t>Caùc taøi lieäu khaùc (nhö soå caùi, caùc soå keá toaùn chi tieát, baùo caùo voán goùp, khaáu hao, chi tieát hoaøn nhaäp döï phoøng; hoaëc caùc taøi lieäu chi tieát veà mua baùn taøi saûn coá ñònh, traû laõi vay, v...v...)</w:t>
      </w:r>
    </w:p>
    <w:p>
      <w:pPr>
        <w:pStyle w:val="Bold"/>
        <w:rPr/>
      </w:pPr>
      <w:r>
        <w:rPr/>
        <w:t>2.3. Phöông phaùp laäp caùc chæ tieâu cuï theå:</w:t>
      </w:r>
    </w:p>
    <w:p>
      <w:pPr>
        <w:pStyle w:val="Bold"/>
        <w:jc w:val="center"/>
        <w:rPr>
          <w:caps/>
        </w:rPr>
      </w:pPr>
      <w:r>
        <w:rPr>
          <w:b w:val="false"/>
          <w:caps/>
        </w:rPr>
        <w:t>Phaàn I. Löu chuyeån tieàn töø hoaït ñoäng saûn xuaát, kinh doanh</w:t>
      </w:r>
    </w:p>
    <w:p>
      <w:pPr>
        <w:pStyle w:val="DefaultText"/>
        <w:rPr/>
      </w:pPr>
      <w:r>
        <w:rPr/>
        <w:t>Phaàn naøy phaûn aùnh nhöõng chæ tieâu lieân quan ñeán luoàng tieàn töø hoaït ñoäng saûn xuaát, kinh doanh cuûa doanh nghieäp.</w:t>
      </w:r>
    </w:p>
    <w:p>
      <w:pPr>
        <w:pStyle w:val="Bold"/>
        <w:rPr/>
      </w:pPr>
      <w:r>
        <w:rPr/>
        <w:t>Lôïi nhuaän tröôùc thueá - Maõ soá 01</w:t>
      </w:r>
    </w:p>
    <w:p>
      <w:pPr>
        <w:pStyle w:val="DefaultText"/>
        <w:rPr/>
      </w:pPr>
      <w:r>
        <w:rPr/>
        <w:t>Chæ tieâu naøy ñöôïc laáy töø baùo caùo Keát quaû hoaït ñoäng kinh doanh, chæ tieâu Toång lôïi töùc tröôùc thueá - Maõ soá 60</w:t>
      </w:r>
    </w:p>
    <w:p>
      <w:pPr>
        <w:pStyle w:val="DefaultText"/>
        <w:rPr/>
      </w:pPr>
      <w:r>
        <w:rPr/>
        <w:t>Neáu soá lieäu chæ tieâu naøy laø soá aâm (bò loã) thì seõ ñöôïc ghi döôùi hình thöùc trong ngoaëc ñôn: (***)</w:t>
      </w:r>
    </w:p>
    <w:p>
      <w:pPr>
        <w:pStyle w:val="Bold"/>
        <w:rPr/>
      </w:pPr>
      <w:r>
        <w:rPr/>
        <w:t>Ñieàu chænh caùc khoaûn</w:t>
      </w:r>
    </w:p>
    <w:p>
      <w:pPr>
        <w:pStyle w:val="Bold"/>
        <w:rPr/>
      </w:pPr>
      <w:r>
        <w:rPr/>
        <w:t>Khaáu hao taøi saûn coá ñònh - Maõ soá 02</w:t>
      </w:r>
    </w:p>
    <w:p>
      <w:pPr>
        <w:pStyle w:val="DefaultText"/>
        <w:rPr/>
      </w:pPr>
      <w:r>
        <w:rPr/>
        <w:t>Chæ tieâu naøy ñöôïc laäp caên cöù vaøo Baûng tính khaáu hao taøi saûn coá ñònh, phaân boå vaøo chi phí saûn xuaát, kinh doanh trong kyø baùo caùo.</w:t>
      </w:r>
    </w:p>
    <w:p>
      <w:pPr>
        <w:pStyle w:val="DefaultText"/>
        <w:rPr/>
      </w:pPr>
      <w:r>
        <w:rPr/>
        <w:t>Soá lieäu chæ tieâu naøy ñöôïc coäng vaøo soá lieäu chæ tieâu lôïi nhuaän tröôùc thueá.</w:t>
      </w:r>
    </w:p>
    <w:p>
      <w:pPr>
        <w:pStyle w:val="Bold"/>
        <w:rPr/>
      </w:pPr>
      <w:r>
        <w:rPr/>
        <w:t>Caùc khoaûn döï phoøng - Maõ soá 03</w:t>
      </w:r>
    </w:p>
    <w:p>
      <w:pPr>
        <w:pStyle w:val="DefaultText"/>
        <w:rPr/>
      </w:pPr>
      <w:r>
        <w:rPr/>
        <w:t>Chæ tieâu naøy ñöôïc laäp caên cöù vaøo toång soá cheânh leäch giöõa soá dö cuoái kyø vôùi soá dö ñaàu kyø cuûa caùc taøi khoaûn döï phoøng nhö TK 129; TK 139; TK 159; TK 229 trong soå caùi.</w:t>
      </w:r>
    </w:p>
    <w:p>
      <w:pPr>
        <w:pStyle w:val="DefaultText"/>
        <w:rPr/>
      </w:pPr>
      <w:r>
        <w:rPr/>
        <w:t>Soá lieäu chæ tieâu naøy ñöôïc coäng vaøo soá lieäu chæ tieâu nhaän tröôùc thueá, neáu soá dö cuoái kyø lôùn hôn soá dö ñaàu kyø vaø ñöôïc tröø vaøo soá lieäu chæ tieâu. Lôïi nhuaän tröôùc thueá, neáu soá dö cuoái kyø nhoû hôn soá dö ñaàu kyø vaø ñöôïc ghi baèng soá aâm döôùi hình thöùc ghi trong ngoaëc ñôn: (***)</w:t>
      </w:r>
    </w:p>
    <w:p>
      <w:pPr>
        <w:pStyle w:val="Bold"/>
        <w:rPr/>
      </w:pPr>
      <w:r>
        <w:rPr/>
        <w:t>Laõi/loã do baùn taøi saûn coá ñònh - Maõ soá 04</w:t>
      </w:r>
    </w:p>
    <w:p>
      <w:pPr>
        <w:pStyle w:val="DefaultText"/>
        <w:rPr/>
      </w:pPr>
      <w:r>
        <w:rPr/>
        <w:t>Chæ tieâu naøy ñöôïc laäp caên cöù vaøo soå chi tieát taøi khoaûn 421 "Laõi chöa phaân phoái", phaàn laõi (loã) do baùn, thanh lyù taøi saûn coá ñònh trong kyø baùo caùo.</w:t>
      </w:r>
    </w:p>
    <w:p>
      <w:pPr>
        <w:pStyle w:val="DefaultText"/>
        <w:rPr/>
      </w:pPr>
      <w:r>
        <w:rPr/>
        <w:t>Soá lieäu chæ tieâu naøy ñöôïc tröø vaøo soá lieäu chæ tieâu lôïi nhuaän tröôùc thueá vaø ñöôïc ghi baèng soá aâm döôùi hình thöùc ghi trong ngoaëc ñôn: (***), neáu laõi, hoaëc ñöôïc coäng vaøo chæ tieâu lôïi nhuaän tröôùc thueá, neáu loã.</w:t>
      </w:r>
    </w:p>
    <w:p>
      <w:pPr>
        <w:pStyle w:val="Bold"/>
        <w:rPr/>
      </w:pPr>
      <w:r>
        <w:rPr/>
        <w:t>Laõi/ loã do ñaùnh giaù laïi taøi saûn vaø chuyeån ñoåi tieàn teä - Maõ soá 05</w:t>
      </w:r>
    </w:p>
    <w:p>
      <w:pPr>
        <w:pStyle w:val="DefaultText"/>
        <w:rPr/>
      </w:pPr>
      <w:r>
        <w:rPr/>
        <w:t>Chæ tieâu naøy ñöôïc laäp caên cöù vaøo Soå chi tieát taøi khoaûn 421 "Laõi chöa phaân phoái", phaàn laõi (loã) do cheânh leäch ñaùnh giaù laïi taøi saûn hoaëc do chuyeån ñoåi tieàn teä trong kyø baùo caùo ñöôïc chuyeån vaøo taøi khoaûn 421 "Laõi chöa phaân phoái".</w:t>
      </w:r>
    </w:p>
    <w:p>
      <w:pPr>
        <w:pStyle w:val="DefaultText"/>
        <w:rPr/>
      </w:pPr>
      <w:r>
        <w:rPr/>
        <w:t>Soá lieäu chæ tieâu naøy ñöôïc tröø vaøo soá lieäu chæ tieâu lôïi nhuaän tröôùc thueá vaø ñöôïc ghi baèng soá aâm döôùi hình thöùc ghi trong ngoaëc ñôn: (***), neáu laõi, hoaëc ñöôïc coäng vaøo chæ tieâu lôïi nhuaän tröôùc thueá, neáu loã.</w:t>
      </w:r>
    </w:p>
    <w:p>
      <w:pPr>
        <w:pStyle w:val="Bold"/>
        <w:rPr/>
      </w:pPr>
      <w:r>
        <w:rPr/>
        <w:t>Laõi/loã do ñaàu tö vaøo caùc ñôn vò khaùc - Maõ soá 06</w:t>
      </w:r>
    </w:p>
    <w:p>
      <w:pPr>
        <w:pStyle w:val="DefaultText"/>
        <w:rPr/>
      </w:pPr>
      <w:r>
        <w:rPr/>
        <w:t>Chæ tieâu naøy ñöôïc laäp caên cöù vaøo Soå chi tieát taøi khoaûn 421 "Laõi chöa phaân phoái", phaàn laõi (loã) töø vieäc ñaàu tö vaøo caùc ñôn vò khaùc trong kyø baùo caùo.</w:t>
      </w:r>
    </w:p>
    <w:p>
      <w:pPr>
        <w:pStyle w:val="DefaultText"/>
        <w:rPr/>
      </w:pPr>
      <w:r>
        <w:rPr/>
        <w:t>Soá lieäu chæ tieâu naøy ñöôïc tröø vaøo soá lieäu chæ tieâu lôïi nhuaän tröôùc thueá vaø ñöôïc ghi baèng soá aâm döôùi hình thöùc ghi trong ngoaëc ñôn: (***), neáu laõi, hoaëc ñöôïc coäng vaøo chæ tieâu lôïi nhuaän tröôùc thueá, neáu loã.</w:t>
      </w:r>
    </w:p>
    <w:p>
      <w:pPr>
        <w:pStyle w:val="Bold"/>
        <w:rPr/>
      </w:pPr>
      <w:r>
        <w:rPr/>
        <w:t>Thu laõi tieàn göûi - Maõ soá 07</w:t>
      </w:r>
    </w:p>
    <w:p>
      <w:pPr>
        <w:pStyle w:val="DefaultText"/>
        <w:rPr/>
      </w:pPr>
      <w:r>
        <w:rPr/>
        <w:t>Chæ tieâu naøy ñöôïc laäp caên cöù vaøo caùc khoaûn tieàn ñaõ thu veà caùc khoaûn laõi do doanh nghieäp göûi tieàn coù kyø haïn hoaëc khoâng coù kyø haïn ôû caùc ngaân haøng, toå chöùc taøi chính hoaëc caùc ñoái töôïng khaùc trong kyø baùo caùo.</w:t>
      </w:r>
    </w:p>
    <w:p>
      <w:pPr>
        <w:pStyle w:val="DefaultText"/>
        <w:rPr/>
      </w:pPr>
      <w:r>
        <w:rPr/>
        <w:t>Soá lieäu ñeå ghi vaøo chæ tieâu naøy laáy töø soå keá toaùn thu tieàn (tieàn maët vaø tieàn göûi) trong kyø baùo caùo.</w:t>
      </w:r>
    </w:p>
    <w:p>
      <w:pPr>
        <w:pStyle w:val="DefaultText"/>
        <w:rPr/>
      </w:pPr>
      <w:r>
        <w:rPr/>
        <w:t>Soá lieäu chæ tieâu naøy ñöôïc tröø vaøo soá lieäu chæ tieâu lôïi nhuaän tröôùc thueá vaø ñöôïc ghi baèng soá aâm döôùi hình thöùc ghi trong ngoaëc ñôn: (***)</w:t>
      </w:r>
    </w:p>
    <w:p>
      <w:pPr>
        <w:pStyle w:val="Bold"/>
        <w:rPr/>
      </w:pPr>
      <w:r>
        <w:rPr/>
        <w:t>Lôïi nhuaän kinh doanh tröôùc nhöõng thay ñoåi voán löu ñoäng - Maõ soá 10</w:t>
      </w:r>
    </w:p>
    <w:p>
      <w:pPr>
        <w:pStyle w:val="DefaultText"/>
        <w:rPr/>
      </w:pPr>
      <w:r>
        <w:rPr/>
        <w:t>Chæ tieâu lôïi nhuaän kinh doanh tröôùc nhöõng thay ñoåi voán löu ñoäng phaûn aùnh luoàng tieàn ñöôïc taïo ra töø hoaït ñoäng saûn xuaát, kinh doanh trong kyø baùo caùo ñaõ loaïi tröø söï aûnh höôûng cuûa caùc khoaûn thu nhaäp vaø chi phí khoâng tröïc tieáp baèng tieàn; nhöng chöa tính ñeán nhöõng thay ñoåi caùc yeáu toá cuûa voán löu ñoäng.</w:t>
      </w:r>
    </w:p>
    <w:p>
      <w:pPr>
        <w:pStyle w:val="DefaultText"/>
        <w:rPr/>
      </w:pPr>
      <w:r>
        <w:rPr/>
        <w:t>Chæ tieâu naøy ñöôïc laäp caên cöù vaøo lôïi nhuaän tröôùc thueá coäng (hoaëc tröø) caùc khoaûn ñieàu chænh.</w:t>
      </w:r>
    </w:p>
    <w:p>
      <w:pPr>
        <w:pStyle w:val="DefaultText"/>
        <w:rPr/>
      </w:pPr>
      <w:r>
        <w:rPr/>
        <w:t>Neáu soá lieäu chæ tieâu naøy laø soá aâm thì seõ ñöôïc ghi döôùi hình thöùc trong ngoaëc ñôn: (***)</w:t>
      </w:r>
    </w:p>
    <w:p>
      <w:pPr>
        <w:pStyle w:val="Bold"/>
        <w:rPr/>
      </w:pPr>
      <w:r>
        <w:rPr/>
        <w:t>Taêng, giaûm caùc khoaûn phaûi thu - Maõ soá 11</w:t>
      </w:r>
    </w:p>
    <w:p>
      <w:pPr>
        <w:pStyle w:val="DefaultText"/>
        <w:rPr/>
      </w:pPr>
      <w:r>
        <w:rPr/>
        <w:t>Chæ tieâu naøy ñöôïc laäp caên cöù vaøo toång soá caùc cheânh leäch giöõa soá dö cuoái kyø vaø soá dö ñaàu kyø cuûa taøi khoaûn phaûi thu: TK 131, TK 136, TK 138, TK 141, TK 142, TK 144 (phaàn ñöa ñi vaø nhaän veà lieân quan ñeán tieàn) trong soå caùi.</w:t>
      </w:r>
    </w:p>
    <w:p>
      <w:pPr>
        <w:pStyle w:val="DefaultText"/>
        <w:rPr/>
      </w:pPr>
      <w:r>
        <w:rPr/>
        <w:t>Soá lieäu chæ tieâu naøy ñöôïc coäng vaøo chæ tieâu lôïi nhuaän kinh doanh tröôùc nhöõng thay ñoåi voán löu ñoäng, neáu toång caùc soá dö cuoái kyø nhoû hôn toång soá caùc soá dö ñaàu kyø. Soá lieäu chæ tieâu naøy ñöôïc tröø vaøo soá lieäu chæ tieâu lôïi nhuaän kinh doanh tröôùc nhöõng thay ñoåi voán löu ñoäng vaø ñöôïc ghi baèng soá aâm döôùi hình thöùc ghi trong ngoaëc ñôn: (***), neáu toång caùc soá dö cuoái kyø lôùn hôn toång caùc soá dö ñaàu kyø.</w:t>
      </w:r>
    </w:p>
    <w:p>
      <w:pPr>
        <w:pStyle w:val="Bold"/>
        <w:rPr/>
      </w:pPr>
      <w:r>
        <w:rPr/>
        <w:t>Taêng, giaûm haøng toàn kho - Maõ soá 12</w:t>
      </w:r>
    </w:p>
    <w:p>
      <w:pPr>
        <w:pStyle w:val="DefaultText"/>
        <w:rPr/>
      </w:pPr>
      <w:r>
        <w:rPr/>
        <w:t>Chæ tieâu naøy ñöôïc laäp caên cöù vaøo toång caùc cheânh leäch giöõa soá dö cuoái kyø vaø soá dö ñaàu kyø cuûa caùc taøi khoaûn haøng toàn kho: TK 151, TK 152, TK 153, TK 154, TK 155, TK 156, TK 157 trong soå caùi.</w:t>
      </w:r>
    </w:p>
    <w:p>
      <w:pPr>
        <w:pStyle w:val="DefaultText"/>
        <w:rPr/>
      </w:pPr>
      <w:r>
        <w:rPr/>
        <w:t>Soá lieäu chæ tieâu naøy ñöôïc coäng vaøo chæ tieâu lôïi nhuaän kinh doanh tröôùc nhöõng thay ñoåi voán löu ñoäng, neáu toång caùc soá dö cuoái kyø nhoû hôn toång caùc soá dö ñaàu kyø. Soá lieäu chæ tieâu naøy ñöôïc ghi baèng soá aâm döôùi hình thöùc ghi trong ngoaëc ñôn: (***), neáu toång caùc soá dö cuoái kyø lôùn hôn toång caùc soá dö ñaàu kyø.</w:t>
      </w:r>
    </w:p>
    <w:p>
      <w:pPr>
        <w:pStyle w:val="Bold"/>
        <w:rPr/>
      </w:pPr>
      <w:r>
        <w:rPr/>
        <w:t>Taêng, giaûm caùc khoaûn phaûi traû - Maõ soá 13</w:t>
      </w:r>
    </w:p>
    <w:p>
      <w:pPr>
        <w:pStyle w:val="DefaultText"/>
        <w:rPr/>
      </w:pPr>
      <w:r>
        <w:rPr/>
        <w:t>Chæ tieâu naøy ñöôïc laäp caên cöù vaøo toång caùc cheânh leäch giöõa soá dö cuoái kyø vôùi soá dö ñaàu kyø cuûa caùc TK nôï phaûi traû: TK 315, TK 331, TK 333, TK 334, TK 335, TK 336, TK 338 trong soå caùi.</w:t>
      </w:r>
    </w:p>
    <w:p>
      <w:pPr>
        <w:pStyle w:val="DefaultText"/>
        <w:rPr/>
      </w:pPr>
      <w:r>
        <w:rPr/>
        <w:t>Soá lieäu chæ tieâu naøy ñöôïc coäng vaøo chæ tieâu lôïi nhuaän kinh doanh tröôùc nhöõng thay ñoåi voán löu ñoäng, neáu toång caùc soá dö cuoái kyø lôùn hôn soá dö ñaàu kyø. Soá lieäu chæ tieâu naøy ñöôïc tröø naøy vaøo soá lieäu chæ tieâu lôïi nhuaän kinh doanh tröôùc nhöõng thay ñoåi voán löu ñoäng vaø ñöôïc ghi baèng soá aâm döôùi hình thöùc ghi trong ngoaëc ñôn: (***), neáu toång caùc soá dö cuoái kyø nhoû hôn toång caùc soá dö ñaàu kyø.</w:t>
      </w:r>
    </w:p>
    <w:p>
      <w:pPr>
        <w:pStyle w:val="Bold"/>
        <w:rPr/>
      </w:pPr>
      <w:r>
        <w:rPr/>
        <w:t>Tieàn thu töø caùc khoaûn khaùc - Maõ soá 14</w:t>
      </w:r>
    </w:p>
    <w:p>
      <w:pPr>
        <w:pStyle w:val="DefaultText"/>
        <w:rPr/>
      </w:pPr>
      <w:r>
        <w:rPr/>
        <w:t>Chæ tieâu naøy ñöôïc laäp caên cöù vaøo toång soá tieàn thu töø caùc khoaûn khaùc chöa tính ñeán trong caùc chæ tieâu treân.</w:t>
      </w:r>
    </w:p>
    <w:p>
      <w:pPr>
        <w:pStyle w:val="DefaultText"/>
        <w:rPr/>
      </w:pPr>
      <w:r>
        <w:rPr/>
        <w:t>Soá lieäu chæ tieâu naøy ñöôïc coäng vaøo chæ tieâu lôïi nhuaän kinh doanh tröôùc nhöõng thay ñoåi voán löu ñoäng.</w:t>
      </w:r>
    </w:p>
    <w:p>
      <w:pPr>
        <w:pStyle w:val="Bold"/>
        <w:rPr/>
      </w:pPr>
      <w:r>
        <w:rPr/>
        <w:t>Tieàn chi cho caùc khoaûn khaùc - Maõ soá 15</w:t>
      </w:r>
    </w:p>
    <w:p>
      <w:pPr>
        <w:pStyle w:val="DefaultText"/>
        <w:rPr/>
      </w:pPr>
      <w:r>
        <w:rPr/>
        <w:t>Chæ tieâu naøy ñöôïc laäp caên cöù vaøo toång soá tieàn ñaõ chi cho caùc khoaûn khaùc chöa tính ñeán trong caùc chæ tieâu treân.</w:t>
      </w:r>
    </w:p>
    <w:p>
      <w:pPr>
        <w:pStyle w:val="DefaultText"/>
        <w:rPr/>
      </w:pPr>
      <w:r>
        <w:rPr/>
        <w:t>Soá lieäu chæ tieâu naøy ñöôïc tröø vaøo chæ tieâu lôïi nhuaän kinh doanh tröôùc nhöõng thay ñoåi voán löu ñoäng vaø ñöôïc ghi baèng soá aâm döôùi hình thöùc ghi trong ngoaëc ñôn: (***)</w:t>
      </w:r>
    </w:p>
    <w:p>
      <w:pPr>
        <w:pStyle w:val="Bold"/>
        <w:rPr/>
      </w:pPr>
      <w:r>
        <w:rPr/>
        <w:t>Löu chuyeån tieàn thuaàn töø hoaït ñoäng saûn xuaát, kinh doanh - Maõ soá 20</w:t>
      </w:r>
    </w:p>
    <w:p>
      <w:pPr>
        <w:pStyle w:val="DefaultText"/>
        <w:rPr/>
      </w:pPr>
      <w:r>
        <w:rPr/>
        <w:t>Chæ tieâu löu chuyeån tieàn teä thuaàn töø hoaït ñoäng saûn xuaát, kinh doanh phaûn aùnh cheânh leäch giöõa toång soá tieàn thu vaøo vôùi toång soá tieàn chi ra töø hoaït ñoäng saûn xuaát, kinh doanh trong kyø baùo caùo.</w:t>
      </w:r>
    </w:p>
    <w:p>
      <w:pPr>
        <w:pStyle w:val="DefaultText"/>
        <w:rPr/>
      </w:pPr>
      <w:r>
        <w:rPr/>
        <w:t>Soá lieäu chæ tieâu naøy ñöôïc tính baèng toång coäng soá lieäu caùc chæ tieâu töø maõ soá 10 ñeán maõ soá 15. Neáu soá lieäu chæ tieâu naøy laø soá aâm thì seõ ñöôïc ghi döôùi hình thöùc trong ngoaëc ñôn: (***).</w:t>
      </w:r>
    </w:p>
    <w:p>
      <w:pPr>
        <w:pStyle w:val="Bold"/>
        <w:jc w:val="center"/>
        <w:rPr>
          <w:b w:val="false"/>
          <w:b w:val="false"/>
          <w:caps/>
        </w:rPr>
      </w:pPr>
      <w:r>
        <w:rPr>
          <w:b w:val="false"/>
          <w:caps/>
        </w:rPr>
        <w:t>Phaàn II. Löu chuyeån tieàn töø hoaït ñoäng ñaàu tö</w:t>
      </w:r>
    </w:p>
    <w:p>
      <w:pPr>
        <w:pStyle w:val="DefaultText"/>
        <w:rPr/>
      </w:pPr>
      <w:r>
        <w:rPr/>
        <w:t>Phaàn naøy phaûn aùnh nhöõng chæ tieâu lieân quan ñeán luoàng tieàn taïo ra töø hoaït ñoäng ñaàu tö cuûa doanh nghieäp.</w:t>
      </w:r>
    </w:p>
    <w:p>
      <w:pPr>
        <w:pStyle w:val="Bold"/>
        <w:rPr/>
      </w:pPr>
      <w:r>
        <w:rPr/>
        <w:t>Tieàn thu hoài caùc khoaûn ñaàu tö vaøo ñôn vò khaùc - Maõ soá 21</w:t>
      </w:r>
    </w:p>
    <w:p>
      <w:pPr>
        <w:pStyle w:val="DefaultText"/>
        <w:rPr/>
      </w:pPr>
      <w:r>
        <w:rPr/>
        <w:t>Chæ tieâu naøy ñöôïc laäp caên cöù vaøo toång soá tieàn ñaõ thu veà caùc khoaûn cho vay, goùp voán lieân doanh, traùi phieáu ñeán haïn, baùn coå phieáu, traùi phieáu ñaõ mua cuûa caùc doanh nghieäp, ñôn vò khaùc, trong kyø baùo caùo.</w:t>
      </w:r>
    </w:p>
    <w:p>
      <w:pPr>
        <w:pStyle w:val="DefaultText"/>
        <w:rPr/>
      </w:pPr>
      <w:r>
        <w:rPr/>
        <w:t>Soá lieäu ñeå ghi vaøo chæ tieâu naøy laáy töø Soå keá toaùn thu tieàn (tieàn maët vaø tieàn göûi) trong kyø baùo caùo.</w:t>
      </w:r>
    </w:p>
    <w:p>
      <w:pPr>
        <w:pStyle w:val="Bold"/>
        <w:rPr/>
      </w:pPr>
      <w:r>
        <w:rPr/>
        <w:t>Tieàn thu töø laõi caùc khoaûn ñaàu tö vaøo ñôn vò khaùc - Maõ soá 22</w:t>
      </w:r>
    </w:p>
    <w:p>
      <w:pPr>
        <w:pStyle w:val="DefaultText"/>
        <w:rPr/>
      </w:pPr>
      <w:r>
        <w:rPr/>
        <w:t>Chæ tieâu naøy ñöôïc laäp caên cöù vaøo soá tieàn ñaõ thu veà caùc khoaûn laõi ñöôïc traû do cho vay, goùp voán lieân doanh, naém giöõ caùc coå phieáu, traùi phieáu cuûa caùc ñôn vò khaùc, trong kyø baùo caùo.</w:t>
      </w:r>
    </w:p>
    <w:p>
      <w:pPr>
        <w:pStyle w:val="DefaultText"/>
        <w:rPr/>
      </w:pPr>
      <w:r>
        <w:rPr/>
        <w:t>Soá lieäu ñeå ghi vaøo chæ tieâu naøy laáy töø soå keá toaùn thu tieàn (tieàn maët vaø tieàn göûi) trong kyø baùo caùo.</w:t>
      </w:r>
    </w:p>
    <w:p>
      <w:pPr>
        <w:pStyle w:val="DefaultText"/>
        <w:rPr/>
      </w:pPr>
      <w:r>
        <w:rPr/>
        <w:t>Soá lieäu ñeå ghi vaøo chæ tieâu naøy laáy töø soå keá toaùn thu tieàn (tieàn maët vaø tieàn göûi) trong kyø baùo caùo.</w:t>
      </w:r>
    </w:p>
    <w:p>
      <w:pPr>
        <w:pStyle w:val="Bold"/>
        <w:rPr/>
      </w:pPr>
      <w:r>
        <w:rPr/>
        <w:t>Tieàn thu do baùn taøi saûn coá ñònh - Maõ soá 23</w:t>
      </w:r>
    </w:p>
    <w:p>
      <w:pPr>
        <w:pStyle w:val="DefaultText"/>
        <w:rPr/>
      </w:pPr>
      <w:r>
        <w:rPr/>
        <w:t>Chæ tieâu naøy ñöôïc laäp caên cöù vaøo soá tieàn ñaõ thu do baùn, thanh lyù taøi saûn coá ñònh trong kyø baùo caùo.</w:t>
      </w:r>
    </w:p>
    <w:p>
      <w:pPr>
        <w:pStyle w:val="DefaultText"/>
        <w:rPr/>
      </w:pPr>
      <w:r>
        <w:rPr/>
        <w:t>Soá lieäu ñeå ghi vaøo chæ tieâu naøy töø soå keá toaùn thu tieàn (tieàn maët vaø tieàn göûi) trong kyø baùo caùo.</w:t>
      </w:r>
    </w:p>
    <w:p>
      <w:pPr>
        <w:pStyle w:val="Bold"/>
        <w:rPr/>
      </w:pPr>
      <w:r>
        <w:rPr/>
        <w:t>Tieàn ñaàu tö vaøo caùc ñôn vò khaùc - Maõ soá 24</w:t>
      </w:r>
    </w:p>
    <w:p>
      <w:pPr>
        <w:pStyle w:val="DefaultText"/>
        <w:rPr/>
      </w:pPr>
      <w:r>
        <w:rPr/>
        <w:t>Chæ tieâu naøy ñöôïc laäp caên cöù vaøo toång soá tieàn ñaõ cho vay, goùp voán lieân doanh, mua coå phieáu, traùi phieáu cuûa caùc ñôn vò khaùc.</w:t>
      </w:r>
    </w:p>
    <w:p>
      <w:pPr>
        <w:pStyle w:val="DefaultText"/>
        <w:rPr/>
      </w:pPr>
      <w:r>
        <w:rPr/>
        <w:t>Soá lieäu ñeå ghi vaøo chæ tieâu naøy laáy töø soå keá toaùn chi tieàn (tieàn maët vaø tieàn göûi) trong kyø baùo caùo vaø ñöôïc ghi baèng soá aâm döôùi hình thöùc ghi trong ngoaëc ñôn: (***)</w:t>
      </w:r>
    </w:p>
    <w:p>
      <w:pPr>
        <w:pStyle w:val="Bold"/>
        <w:rPr/>
      </w:pPr>
      <w:r>
        <w:rPr/>
        <w:t>Tieàn mua taøi saûn coá ñònh - Maõ soá 25</w:t>
      </w:r>
    </w:p>
    <w:p>
      <w:pPr>
        <w:pStyle w:val="DefaultText"/>
        <w:rPr/>
      </w:pPr>
      <w:r>
        <w:rPr/>
        <w:t>Chæ tieâu naøy ñöôïc laäp caên cöù vaøo toång soá tieàn ñaõ chi ra trong kyø baùo caùo ñeå mua saém, xaây döïng, thanh lyù taøi saûn coá ñònh.</w:t>
      </w:r>
    </w:p>
    <w:p>
      <w:pPr>
        <w:pStyle w:val="DefaultText"/>
        <w:rPr/>
      </w:pPr>
      <w:r>
        <w:rPr/>
        <w:t>Soá lieäu ñeå ghi vaøo chæ tieâu naøy laáy töø soå keá toaùn chi tieàn (tieàn maët vaø tieàn göûi) trong kyø baùo caùo vaø ñöôïc ghi baèng soá aâm döôùi hình thöùc ghi trong ngoaëc ñôn: (***)</w:t>
      </w:r>
    </w:p>
    <w:p>
      <w:pPr>
        <w:pStyle w:val="Bold"/>
        <w:rPr/>
      </w:pPr>
      <w:r>
        <w:rPr/>
        <w:t>Löu chuyeån tieàn thuaàn töø hoaït ñoäng ñaàu tö - Maõ soá 30</w:t>
      </w:r>
    </w:p>
    <w:p>
      <w:pPr>
        <w:pStyle w:val="DefaultText"/>
        <w:rPr/>
      </w:pPr>
      <w:r>
        <w:rPr/>
        <w:t>Chæ tieâu löu chuyeån tieàn thuaàn töø hoaït ñoäng ñaàu tö phaûn aùnh cheânh leäch giöõa toång soá tieàn thu vaøo vôùi toång soá tieàn chi ra töø hoaït ñoäng ñaàu tö trong kyø baùo caùo.</w:t>
      </w:r>
    </w:p>
    <w:p>
      <w:pPr>
        <w:pStyle w:val="DefaultText"/>
        <w:rPr/>
      </w:pPr>
      <w:r>
        <w:rPr/>
        <w:t>Chæ tieâu naøy ñöôïc tính baèng toång coäng soá lieäu caùc chæ tieâu töø maõ soá 21 ñeán maõ soá 26.</w:t>
      </w:r>
    </w:p>
    <w:p>
      <w:pPr>
        <w:pStyle w:val="DefaultText"/>
        <w:rPr/>
      </w:pPr>
      <w:r>
        <w:rPr/>
        <w:t>Neáu soá lieäu chæ tieâu naøy laø soá aâm thì seõ ñöôïc ghi döôùi hình thöùc trong ngoaëc ñôn: (***)</w:t>
      </w:r>
    </w:p>
    <w:p>
      <w:pPr>
        <w:pStyle w:val="Center"/>
        <w:rPr/>
      </w:pPr>
      <w:r>
        <w:rPr/>
        <w:t xml:space="preserve">Phaàn III. Löu chuyeån tieàn töø hoaït ñoäng taøi chính </w:t>
      </w:r>
    </w:p>
    <w:p>
      <w:pPr>
        <w:pStyle w:val="DefaultText"/>
        <w:rPr/>
      </w:pPr>
      <w:r>
        <w:rPr/>
        <w:t>Phaàn naøy phaûn aùnh nhöõng chæ tieâu lieân quan ñeán luoàng tieàn taïo ra töø hoaït ñoäng taøi chính cuûa doanh nghieäp.</w:t>
      </w:r>
    </w:p>
    <w:p>
      <w:pPr>
        <w:pStyle w:val="Bold"/>
        <w:rPr/>
      </w:pPr>
      <w:r>
        <w:rPr/>
        <w:t>Tieàn thu do ñi vay - Maõ soá 31</w:t>
      </w:r>
    </w:p>
    <w:p>
      <w:pPr>
        <w:pStyle w:val="DefaultText"/>
        <w:rPr/>
      </w:pPr>
      <w:r>
        <w:rPr/>
        <w:t>Chæ tieâu naøy ñöôïc laäp caên cöù vaøo toång soá tieàn ñaõ thu do ñi vay caùc ngaân haøng, toå chöùc taøi chính, caùc ñoái töôïng khaùc.</w:t>
      </w:r>
    </w:p>
    <w:p>
      <w:pPr>
        <w:pStyle w:val="DefaultText"/>
        <w:rPr/>
      </w:pPr>
      <w:r>
        <w:rPr/>
        <w:t>Soá lieäu ñeå ghi vaøo chæ tieâu laáy töø Soå keá toaùn thu tieàn (tieàn maët vaø tieàn göûi) trong kyø keá toaùn.</w:t>
      </w:r>
    </w:p>
    <w:p>
      <w:pPr>
        <w:pStyle w:val="Bold"/>
        <w:rPr/>
      </w:pPr>
      <w:r>
        <w:rPr/>
        <w:t>Tieàn thu do caùc chuû sôû höõu goùp voán - Maõ soá 32</w:t>
      </w:r>
    </w:p>
    <w:p>
      <w:pPr>
        <w:pStyle w:val="DefaultText"/>
        <w:rPr/>
      </w:pPr>
      <w:r>
        <w:rPr/>
        <w:t>Chæ tieâu naøy ñöôïc laäp caên cöù vaøo toång soá tieàn ñaõ thu do caùc chuû sôû höõu cuûa doanh nghieäp goùp voán döôùi caùc hình thöùc chuyeån tieàn hoaëc mua coå phaàn cuûa doanh nghieäp baèng tieàn.</w:t>
      </w:r>
    </w:p>
    <w:p>
      <w:pPr>
        <w:pStyle w:val="DefaultText"/>
        <w:rPr/>
      </w:pPr>
      <w:r>
        <w:rPr/>
        <w:t>Soá lieäu ñeå ghi vaøo chæ tieâu naøy laáy töø Soå keá toaùn thu tieàn (tieàn maët vaø tieàn göûi) trong kyø keá toaùn.</w:t>
      </w:r>
    </w:p>
    <w:p>
      <w:pPr>
        <w:pStyle w:val="Bold"/>
        <w:rPr/>
      </w:pPr>
      <w:r>
        <w:rPr/>
        <w:t>Tieàn thu töø laõi tieàn göûi - Maõ soá 33</w:t>
      </w:r>
    </w:p>
    <w:p>
      <w:pPr>
        <w:pStyle w:val="DefaultText"/>
        <w:rPr/>
      </w:pPr>
      <w:r>
        <w:rPr/>
        <w:t>Chæ tieâu naøy ñöôïc laäp caên cöù vaøo soá tieàn ñaõ thu veà caùc khoaûn laõi ñöôïc traû do göûi tieàn coù kyø haïn hoaëc khoâng coù kyø haïn ôû caùc ngaân haøng, toå chöùc taøi chính hoaëc caùc ñôn vò khaùc, trong kyø baùo caùo.</w:t>
      </w:r>
    </w:p>
    <w:p>
      <w:pPr>
        <w:pStyle w:val="DefaultText"/>
        <w:rPr/>
      </w:pPr>
      <w:r>
        <w:rPr/>
        <w:t xml:space="preserve">Soá lieäu ñeå ghi vaøo chæ tieâu naøy laáy töø Soå keá toaùn thu tieàn (tieàn göûi vaø tieàn maët) trong kyø baùo caùo. </w:t>
      </w:r>
    </w:p>
    <w:p>
      <w:pPr>
        <w:pStyle w:val="Bold"/>
        <w:rPr/>
      </w:pPr>
      <w:r>
        <w:rPr/>
        <w:t>Tieàn ñaõ traû nôï vay - Maõ soá 34</w:t>
      </w:r>
    </w:p>
    <w:p>
      <w:pPr>
        <w:pStyle w:val="DefaultText"/>
        <w:rPr/>
      </w:pPr>
      <w:r>
        <w:rPr/>
        <w:t>Chæ tieâu naøy ñöôïc laäp caên cöù vaøo toång soá tieàn ñaõ traû cho caùc khoaûn vay cuûa caùc ngaân haøng, toå chöùc taøi chính vaø caùc ñoái töôïng khaùc.</w:t>
      </w:r>
    </w:p>
    <w:p>
      <w:pPr>
        <w:pStyle w:val="DefaultText"/>
        <w:rPr/>
      </w:pPr>
      <w:r>
        <w:rPr/>
        <w:t>Soá lieäu ñeå ghi vaøo chæ tieâu naøy laáy töø soå keá toaùn chi tieàn (tieàn maët vaø tieàn göûi) trong kyø keá toaùn vaø ñöôïc ghi baèng soá aâm döôùi hình thöùc ghi trong ngoaëc ñôn (***).</w:t>
      </w:r>
    </w:p>
    <w:p>
      <w:pPr>
        <w:pStyle w:val="Bold"/>
        <w:rPr/>
      </w:pPr>
      <w:r>
        <w:rPr/>
        <w:t>Tieàn ñaõ hoaøn voán cho caùc chuû sôû höõu - Maõ soá 35</w:t>
      </w:r>
    </w:p>
    <w:p>
      <w:pPr>
        <w:pStyle w:val="DefaultText"/>
        <w:rPr/>
      </w:pPr>
      <w:r>
        <w:rPr/>
        <w:t>Chæ tieâu naøy ñöôïc laäp caên cöù vaøo toång soá tieàn ñaõ chi hoaøn voán caùc chuû sôû höõu cuûa doanh nghieäp caùc hình thöùc baèng tieàn hoaëc mua laïi coå phaàn cuûa doanh nghieäp baèng tieàn. Ñoái vôùi doanh nghieäp Nhaø nöôùc, toång soá tieàn noäp khaáu hao cô baûn cho ngaân saùch Nhaø nöôùc cuõng ñöôïc phaûn aùnh vaøo chi tieâu naøy.</w:t>
      </w:r>
    </w:p>
    <w:p>
      <w:pPr>
        <w:pStyle w:val="DefaultText"/>
        <w:rPr/>
      </w:pPr>
      <w:r>
        <w:rPr/>
        <w:t>Soá lieäu ñeå ghi vaøo chæ tieâu naøy laáy töø Soå keá toaùn chi tieàn (tieàn maët vaø tieàn göûi) trong kyø keá toaùn vaø ghi ñöôïc baèng soá aâm döôùi hình thöùc ghi trong ngoaëc ñôn: (***)</w:t>
      </w:r>
    </w:p>
    <w:p>
      <w:pPr>
        <w:pStyle w:val="Bold"/>
        <w:rPr/>
      </w:pPr>
      <w:r>
        <w:rPr/>
        <w:t>Tieàn laõi ñaõ traû cho caùc nhaø ñaàu tö - Maõ soá 36</w:t>
      </w:r>
    </w:p>
    <w:p>
      <w:pPr>
        <w:pStyle w:val="DefaultText"/>
        <w:rPr/>
      </w:pPr>
      <w:r>
        <w:rPr/>
        <w:t>Chæ tieâu naøy ñöôïc laäp caên cöù vaøo toång soá tieàn ñaõ chi traû laõi cho caùc beân goùp voán lieân doanh, caùc coå ñoâng, chuû doanh nghieäp. Ñoái vôùi doanh nghieäp Nhaø nöôùc, vaø caùc doanh nghieäp khaùc coù laäp caùc quyõ xí nghieäp töø lôïi nhuaän sau thueá thì caùc khoaûn tieàn chi töø nguoàn caùc quyõ xí nghieäp nhö: Quyõ phaùt trieån kinh doanh, quyõ khen thöôûng, phuùc lôïi, v...v... cuõng ñöôïc phaûn aùnh vaøo chi tieâu naøy.</w:t>
      </w:r>
    </w:p>
    <w:p>
      <w:pPr>
        <w:pStyle w:val="DefaultText"/>
        <w:rPr/>
      </w:pPr>
      <w:r>
        <w:rPr/>
        <w:t>Soá lieäu ñeå ghi vaøo chæ tieâu naøy laáy töø soå keá toaùn chi tieàn (tieàn maët vaø tieàn göûi) trong kyø keá toaùn vaø ñöôïc ghi baèng soá aâm döôùi hình thöùc ghi trong ngoaëc ñôn: (***)</w:t>
      </w:r>
    </w:p>
    <w:p>
      <w:pPr>
        <w:pStyle w:val="Bold"/>
        <w:rPr/>
      </w:pPr>
      <w:r>
        <w:rPr/>
        <w:t>Löu chuyeån tieàn thuaàn töø hoaït ñoäng taøi chính - Maõ soá 40</w:t>
      </w:r>
    </w:p>
    <w:p>
      <w:pPr>
        <w:pStyle w:val="DefaultText"/>
        <w:rPr/>
      </w:pPr>
      <w:r>
        <w:rPr/>
        <w:t>Chæ tieâu löu chuyeån tieàn thuaàn töø hoaït ñoäng taøi chính phaûn aùnh cheânh leäch giöõa toång soá tieàn thu vaøo vôùi toång soá tieàn chi ra töø hoaït ñoäng taøi chính trong kyø baùo caùo.</w:t>
      </w:r>
    </w:p>
    <w:p>
      <w:pPr>
        <w:pStyle w:val="DefaultText"/>
        <w:rPr/>
      </w:pPr>
      <w:r>
        <w:rPr/>
        <w:t>Chæ tieâu naøy ñöôïc tính baèng toång coäng soá lieäu caùc chæ tieâu töø maõ soá 31 ñeán maõ soá 35</w:t>
      </w:r>
    </w:p>
    <w:p>
      <w:pPr>
        <w:pStyle w:val="DefaultText"/>
        <w:rPr/>
      </w:pPr>
      <w:r>
        <w:rPr/>
        <w:t>Neáu soá lieäu chæ tieâu naøy laø soá aâm thì seõ ñöôïc ghi döôùi hình thöùc trong ngoaëc ñôn: (***)</w:t>
      </w:r>
    </w:p>
    <w:p>
      <w:pPr>
        <w:pStyle w:val="Bold"/>
        <w:rPr/>
      </w:pPr>
      <w:r>
        <w:rPr/>
        <w:t>Löu chuyeån tieàn thuaàn trong kyø - Maõ soá 50</w:t>
      </w:r>
    </w:p>
    <w:p>
      <w:pPr>
        <w:pStyle w:val="DefaultText"/>
        <w:rPr/>
      </w:pPr>
      <w:r>
        <w:rPr/>
        <w:t>Chæ tieâu löu chuyeån tieàn thuaàn trong kyø phaûn aùnh cheânh leäch giöõa toång soá tieàn thu vaøo vôùi toång soá tieàn chi ra töø taát caû caùc hoaït ñoäng trong kyø baùo caùo.</w:t>
      </w:r>
    </w:p>
    <w:p>
      <w:pPr>
        <w:pStyle w:val="DefaultText"/>
        <w:rPr/>
      </w:pPr>
      <w:r>
        <w:rPr/>
        <w:t>Chæ tieâu naøy laø soá toång coäng cuûa caùc chæ tieâu Phaàn I + Phaàn II + Phaàn III.</w:t>
      </w:r>
    </w:p>
    <w:p>
      <w:pPr>
        <w:pStyle w:val="DefaultText"/>
        <w:rPr/>
      </w:pPr>
      <w:r>
        <w:rPr/>
        <w:t>(Maõ soá 50 = Maõ soá 20 + Maõ soá 30 + Maõ soá 40)</w:t>
      </w:r>
    </w:p>
    <w:p>
      <w:pPr>
        <w:pStyle w:val="DefaultText"/>
        <w:rPr/>
      </w:pPr>
      <w:r>
        <w:rPr/>
        <w:t>Neáu soá lieäu chæ tieâu naøy laø soá aâm thì seõ ñöôïc ghi döôùi hình thöùc trong ngoaëc ñôn: (***)</w:t>
      </w:r>
    </w:p>
    <w:p>
      <w:pPr>
        <w:pStyle w:val="Bold"/>
        <w:rPr/>
      </w:pPr>
      <w:r>
        <w:rPr/>
        <w:t>Tieàn toàn ñaàu kyø - Maõ soá 60</w:t>
      </w:r>
    </w:p>
    <w:p>
      <w:pPr>
        <w:pStyle w:val="DefaultText"/>
        <w:rPr/>
      </w:pPr>
      <w:r>
        <w:rPr/>
        <w:t>Chæ tieâu naøy ñöôïc laäp caên cöù vaøo soá dö voán baèng tieàn ñaàu kyø baùo caùo (soá lieäu maõ soá 110, coät "Soá cuoái kyø" treân Baûng Caân ñoái keá toaùn cuûa kyø tröôùc), coù ñoái chieáu vôùi chæ tieâu tieàn toàn kyø treân baùo caùo löu chuyeån tieàn teä kyø tröôùc vaø soá dö ñaàu kyø treân soå keá toaùn thu, chi tieàn kyø baùo caùo.</w:t>
      </w:r>
    </w:p>
    <w:p>
      <w:pPr>
        <w:pStyle w:val="Bold"/>
        <w:rPr/>
      </w:pPr>
      <w:r>
        <w:rPr/>
        <w:t>Tieàn toàn cuoái kyø - Maõ soá 70</w:t>
      </w:r>
    </w:p>
    <w:p>
      <w:pPr>
        <w:pStyle w:val="DefaultText"/>
        <w:rPr/>
      </w:pPr>
      <w:r>
        <w:rPr/>
        <w:t>Chæ tieâu naøy laø soá toång coäng cuûa chi tieâu maõ soá 50 vaø maõ soá 60</w:t>
      </w:r>
    </w:p>
    <w:p>
      <w:pPr>
        <w:pStyle w:val="DefaultText"/>
        <w:rPr/>
      </w:pPr>
      <w:r>
        <w:rPr/>
        <w:t>(Maõ soá 70 = Maõ soá 50 + Maõ soá 60)</w:t>
      </w:r>
    </w:p>
    <w:p>
      <w:pPr>
        <w:pStyle w:val="DefaultText"/>
        <w:rPr/>
      </w:pPr>
      <w:r>
        <w:rPr/>
        <w:t>Chæ tieâu naøy phaûi baèng vôùi soá dö voán baèng tieàn cuoái kyø (soá lieäu maõ soá 110, coät "Soá cuoái kyø") treân Baûng Caân ñoái keá toaùn kyø baùo caùo.</w:t>
      </w:r>
    </w:p>
    <w:p>
      <w:pPr>
        <w:pStyle w:val="Bold"/>
        <w:rPr/>
      </w:pPr>
      <w:r>
        <w:rPr/>
        <w:t>3. Phöông phaùp laäp baùo caùo löu chuyeån tieàn teä theo phöông phaùp tröïc tieáp:</w:t>
      </w:r>
    </w:p>
    <w:p>
      <w:pPr>
        <w:pStyle w:val="Bold"/>
        <w:rPr/>
      </w:pPr>
      <w:r>
        <w:rPr/>
        <w:t>3.1. Nguyeân taéc chung:</w:t>
      </w:r>
    </w:p>
    <w:p>
      <w:pPr>
        <w:pStyle w:val="DefaultText"/>
        <w:rPr/>
      </w:pPr>
      <w:r>
        <w:rPr/>
        <w:t>Theo phöông phaùp naøy, baùo caùo löu chuyeån tieàn teä ñöôïc laäp baèng caùch xaùc ñònh vaø phaân tích tröïc tieáp caùc khoaûn thöïc thu, chi baèng tieàn treân caùc soå keá toaùn voán baèng tieàn theo töøng loaïi hoaït ñoäng vaø theo noäi dung thu, chi.</w:t>
      </w:r>
    </w:p>
    <w:p>
      <w:pPr>
        <w:pStyle w:val="Bold"/>
        <w:rPr/>
      </w:pPr>
      <w:r>
        <w:rPr/>
        <w:t>3.2. Cô sôû laäp:</w:t>
      </w:r>
    </w:p>
    <w:p>
      <w:pPr>
        <w:pStyle w:val="DefaultText"/>
        <w:rPr/>
      </w:pPr>
      <w:r>
        <w:rPr/>
        <w:t>Theo phöông phaùp naøy, baùo caùo löu chuyeån tieàn teä ñöôïc laäp caên cöù vaøo:</w:t>
      </w:r>
    </w:p>
    <w:p>
      <w:pPr>
        <w:pStyle w:val="DefaultText"/>
        <w:numPr>
          <w:ilvl w:val="0"/>
          <w:numId w:val="5"/>
        </w:numPr>
        <w:rPr/>
      </w:pPr>
      <w:r>
        <w:rPr/>
        <w:t>Baûng Caân ñoái keá toaùn - Maãu soá B01 - DN</w:t>
      </w:r>
    </w:p>
    <w:p>
      <w:pPr>
        <w:pStyle w:val="DefaultText"/>
        <w:numPr>
          <w:ilvl w:val="0"/>
          <w:numId w:val="5"/>
        </w:numPr>
        <w:rPr/>
      </w:pPr>
      <w:r>
        <w:rPr/>
        <w:t>Soå keá toaùn theo doõi thu, chi voán baèng tieàn (tieàn maët vaø tieàn göûi)</w:t>
      </w:r>
    </w:p>
    <w:p>
      <w:pPr>
        <w:pStyle w:val="DefaultText"/>
        <w:numPr>
          <w:ilvl w:val="0"/>
          <w:numId w:val="5"/>
        </w:numPr>
        <w:rPr/>
      </w:pPr>
      <w:r>
        <w:rPr/>
        <w:t>Soå keá toaùn theo doõi caùc khoaûn phaûi thu, phaûi traû.</w:t>
      </w:r>
    </w:p>
    <w:p>
      <w:pPr>
        <w:pStyle w:val="Bold"/>
        <w:rPr/>
      </w:pPr>
      <w:r>
        <w:rPr/>
        <w:t>3.3. Phöông phaùp laäp caùc chæ tieâu cuï theå</w:t>
      </w:r>
    </w:p>
    <w:p>
      <w:pPr>
        <w:pStyle w:val="Center"/>
        <w:rPr/>
      </w:pPr>
      <w:r>
        <w:rPr/>
        <w:t>Phaàn I. Löu chuyeån tieàn teä töø hoaït ñoäng saûn xuaát, kinh doanh</w:t>
      </w:r>
    </w:p>
    <w:p>
      <w:pPr>
        <w:pStyle w:val="Bold"/>
        <w:rPr/>
      </w:pPr>
      <w:r>
        <w:rPr/>
        <w:t>1. Tieàn thu baùn haøng - Maõ soá 01</w:t>
      </w:r>
    </w:p>
    <w:p>
      <w:pPr>
        <w:pStyle w:val="DefaultText"/>
        <w:rPr/>
      </w:pPr>
      <w:r>
        <w:rPr/>
        <w:t>Chæ tieâu naøy ñöôïc laäp caên cöù vaøo toång soá tieàn ñaõ thu do baùn haøng hoùa, thaønh phaåm, dòch vuï trong kyø baùo caùo.</w:t>
      </w:r>
    </w:p>
    <w:p>
      <w:pPr>
        <w:pStyle w:val="DefaultText"/>
        <w:rPr/>
      </w:pPr>
      <w:r>
        <w:rPr/>
        <w:t>Soá lieäu ñeå ghi vaøo chæ tieâu naøy laáy töø soå theo doõi thu tieàn (tieàn maët vaø tieàn göûi), coù ñoái chieáu vôùi soá tieàn baùn haøng thu ñöôïc phaûn aùnh treân soå theo doõi doanh thu baùn haøng - phaàn baùn haøng thu tieàn ngay.</w:t>
      </w:r>
    </w:p>
    <w:p>
      <w:pPr>
        <w:pStyle w:val="Bold"/>
        <w:rPr/>
      </w:pPr>
      <w:r>
        <w:rPr/>
        <w:t>2. Tieàn thu töø caùc khoaûn nôï phaûi thu - Maõ soá 02</w:t>
      </w:r>
    </w:p>
    <w:p>
      <w:pPr>
        <w:pStyle w:val="DefaultText"/>
        <w:rPr/>
      </w:pPr>
      <w:r>
        <w:rPr/>
        <w:t>Chæ tieâu naøy ñöôïc laäp caên cöù vaøo toång soá tieàn ñaõ thu töø taát caû caùc khoaûn phaûi thu trong kyø baùo caùo.</w:t>
      </w:r>
    </w:p>
    <w:p>
      <w:pPr>
        <w:pStyle w:val="DefaultText"/>
        <w:rPr/>
      </w:pPr>
      <w:r>
        <w:rPr/>
        <w:t>Soá lieäu ñeå ghi vaøo chæ tieâu naøy laáy töø soå theo doõi thu tieàn (tieàn maët vaø tieàn göûi), coù ñoái chieáu vôùi soå theo doõi caùc khoaûn nôï phaûi thu töø khaùch haøng, töø caùc ñôn vò noäi boä vaø caùc khoaûn phaûi thu khaùc, keå caû taïm öùng - Phaàn thanh toaùn baèng tieàn trong kyø.</w:t>
      </w:r>
    </w:p>
    <w:p>
      <w:pPr>
        <w:pStyle w:val="Bold"/>
        <w:rPr/>
      </w:pPr>
      <w:r>
        <w:rPr/>
        <w:t>3. Tieàn thu töø caùc khoaûn khaùc - Maõ soá 03</w:t>
      </w:r>
    </w:p>
    <w:p>
      <w:pPr>
        <w:pStyle w:val="DefaultText"/>
        <w:rPr/>
      </w:pPr>
      <w:r>
        <w:rPr/>
        <w:t>Chæ tieâu naøy ñöôïc laäp caên cöù vaøo toång soá tieàn ñaõ thu töø taát caû caùc khoaûn khaùc, ngoaøi tieàn thu baùn haøng vaø caùc khoaûn nôï phaûi thu, lieân quan ñeán hoaït ñoäng saûn xuaát, kinh doanh trong kyø baùo caùo nhö: Tieàn thu veà ñöôïc boài thöôøng, ñöôïc phaït khoâng thoâng qua caùc taøi khoaûn theo doõi nôï phaûi thu ...</w:t>
      </w:r>
    </w:p>
    <w:p>
      <w:pPr>
        <w:pStyle w:val="DefaultText"/>
        <w:rPr/>
      </w:pPr>
      <w:r>
        <w:rPr/>
        <w:t>Soá lieäu ñeå ghi vaøo chæ tieâu naøy laáy töø soå theo doõi thu tieàn (tieàn maët vaø tieàn göûi) trong kyø baùo caùo.</w:t>
      </w:r>
    </w:p>
    <w:p>
      <w:pPr>
        <w:pStyle w:val="Bold"/>
        <w:rPr/>
      </w:pPr>
      <w:r>
        <w:rPr/>
        <w:t>4. Tieàn ñaõ traû cho ngöôøi baùn - Maõ soá 04</w:t>
      </w:r>
    </w:p>
    <w:p>
      <w:pPr>
        <w:pStyle w:val="DefaultText"/>
        <w:rPr/>
      </w:pPr>
      <w:r>
        <w:rPr/>
        <w:t>Chæ tieâu naøy ñöôïc laäp caên cöù vaøo toång soá tieàn ñaõ traû cho ngöôøi baùn, thoâng qua taøi khoaûn 331 "Phaûi traû cho ngöôøi baùn", trong kyø baùo caùo.</w:t>
      </w:r>
    </w:p>
    <w:p>
      <w:pPr>
        <w:pStyle w:val="DefaultText"/>
        <w:rPr/>
      </w:pPr>
      <w:r>
        <w:rPr/>
        <w:t>Soá lieäu ñeå ghi vaøo chæ tieâu naøy ñöôïc laáy töø soå theo doõi chi tieàn (tieàn maët vaø tieàn göûi) trong kyø baùo caùo, coù ñoái chieáu vôùi soå keá toaùn theo doõi thanh toaùn vôùi ngöôøi baùn - phaàn ñaõ traû baèng tieàn trong kyø baùo caùo vaø ñöôïc ghi döôùi hình thöùc trong ngoaëc ñôn: (***)</w:t>
      </w:r>
    </w:p>
    <w:p>
      <w:pPr>
        <w:pStyle w:val="Bold"/>
        <w:rPr/>
      </w:pPr>
      <w:r>
        <w:rPr/>
        <w:t>5. Tieàn ñaõ traû cho coâng nhaân vieân - Maõ soá 05</w:t>
      </w:r>
    </w:p>
    <w:p>
      <w:pPr>
        <w:pStyle w:val="DefaultText"/>
        <w:rPr/>
      </w:pPr>
      <w:r>
        <w:rPr/>
        <w:t>Chæ tieâu naøy ñöôïc laäp caên cöù vaøo toång soá tieàn ñaõ traû cho coâng nhaân vieân, thoâng qua taøi khoaûn 334 "Phaûi traû cho coâng nhaân vieân", trong kyø baùo caùo.</w:t>
      </w:r>
    </w:p>
    <w:p>
      <w:pPr>
        <w:pStyle w:val="DefaultText"/>
        <w:rPr/>
      </w:pPr>
      <w:r>
        <w:rPr/>
        <w:t>Soá lieäu ñeå ghi vaøo chæ tieâu naøy ñöôïc laáy töø soå theo doõi chi tieàn (tieàn maët vaø tieàn göûi) trong kyø baùo caùo, coù ñoái chieáu vôùi soå keá toaùn theo doõi thanh toaùn vôùi coâng nhaân vieân - phaàn ñaõ traû baèng tieàn trong kyø baùo caùo vaø ñöôïc ghi döôùi hình thöùc trong ngoaëc ñôn: (***)</w:t>
      </w:r>
    </w:p>
    <w:p>
      <w:pPr>
        <w:pStyle w:val="Bold"/>
        <w:rPr/>
      </w:pPr>
      <w:r>
        <w:rPr/>
        <w:t>6. Tieàn ñaõ noäp thueá vaø caùc khoaûn khaùc cho Nhaø nöôùc - Maõ soá 06</w:t>
      </w:r>
    </w:p>
    <w:p>
      <w:pPr>
        <w:pStyle w:val="DefaultText"/>
        <w:rPr/>
      </w:pPr>
      <w:r>
        <w:rPr/>
        <w:t>Chæ tieâu naøy ñöôïc laäp caên cöù vaøo toång soá tieàn ñaõ noäp thueá vaø caùc khoaûn khaùc cho Nhaø nöôùc trong kyø baùo caùo, tröø khoaûn noäp khaáu hao cô baûn taøi saûn coá ñònh ñoái vôùi doanh nghieäp Nhaø nöôùc.</w:t>
      </w:r>
    </w:p>
    <w:p>
      <w:pPr>
        <w:pStyle w:val="DefaultText"/>
        <w:rPr/>
      </w:pPr>
      <w:r>
        <w:rPr/>
        <w:t>Soá lieäu ñeå ghi vaøo chæ tieâu naøy ñöôïc laáy töø soå theo doõi chi tieàn (tieàn maët vaø tieàn göûi) trong kyø baùo caùo, coù ñoái chieáu vôùi soå keá toaùn theo doõi thanh toaùn vôùi ngaân saùch - phaàn traû baèng tieàn trong kyø baùo caùo vaø ñöôïc ghi döôùi hình thöùc trong ngoaëc ñôn: (***)</w:t>
      </w:r>
    </w:p>
    <w:p>
      <w:pPr>
        <w:pStyle w:val="Bold"/>
        <w:rPr/>
      </w:pPr>
      <w:r>
        <w:rPr/>
        <w:t>7. Tieàn ñaõ traû cho caùc khoaûn nôï phaûi traû khaùc - Maõ soá 07</w:t>
      </w:r>
    </w:p>
    <w:p>
      <w:pPr>
        <w:pStyle w:val="DefaultText"/>
        <w:rPr/>
      </w:pPr>
      <w:r>
        <w:rPr/>
        <w:t>Chæ tieâu naøy ñöôïc laäp caên cöù vaøo toång soá tieàn ñaõ traû cho caùc khoaûn nôï phaûi traû nhö: Phaûi traû cho caùc ñôn vò trong noäi boä, baûo hieåm xaõ hoäi, baûo hieåm y teá, kinh phí coâng ñoaøn, nôï daøi haïn ñeán haïn traû, caùc khoaûn kyù quyõ, kyù cöôïc ñeán haïn traû vaø caùc khoaûn phaûi traû khaùc.</w:t>
      </w:r>
    </w:p>
    <w:p>
      <w:pPr>
        <w:pStyle w:val="DefaultText"/>
        <w:rPr/>
      </w:pPr>
      <w:r>
        <w:rPr/>
        <w:t>Soá lieäu ñeå ghi vaøo chæ tieâu naøy ñöôïc laáy töø soå theo doõi chi tieàn (tieàn maët vaø tieàn göûi) trong kyø baùo caùo, coù ñoái chieáu vôùi soå keá toaùn theo doõi thanh toaùn caùc khoaûn phaûi traû töông öùng - phaàn ñaõ traû baèng tieàn trong kyø baùo caùo vaø ñöôïc ghi döôùi hình thöùc trong ngoaëc ñôn: (***)</w:t>
      </w:r>
    </w:p>
    <w:p>
      <w:pPr>
        <w:pStyle w:val="Bold"/>
        <w:rPr/>
      </w:pPr>
      <w:r>
        <w:rPr/>
        <w:t>8. Tieàn ñaõ traû cho caùc khoaûn khaùc - Maõ soá 08</w:t>
      </w:r>
    </w:p>
    <w:p>
      <w:pPr>
        <w:pStyle w:val="DefaultText"/>
        <w:rPr/>
      </w:pPr>
      <w:r>
        <w:rPr/>
        <w:t>Chæ tieâu löu chuyeån tieàn teä thuaàn töø hoaït ñoäng saûn xuaát, kinh doanh phaûn aùnh cheânh leäch giöõa toång soá tieàn thu vaøo vôùi toång soá tieàn chi ra töø hoaït ñoäng saûn xuaát, kinh doanh trong kyø baùo caùo.</w:t>
      </w:r>
    </w:p>
    <w:p>
      <w:pPr>
        <w:pStyle w:val="DefaultText"/>
        <w:rPr/>
      </w:pPr>
      <w:r>
        <w:rPr/>
        <w:t>Soá lieäu chæ tieâu naøy ñöôïc tính baèng toång coäng soá lieäu caùc chæ tieâu töø maõ soá 01 ñeán maõ soá 08. Neáu soá lieäu chæ tieâu naøy laø soá aâm thì seõ ñöôïc ghi döôùi hình thöùc trong ngoaëc ñôn: (***)</w:t>
      </w:r>
    </w:p>
    <w:p>
      <w:pPr>
        <w:pStyle w:val="Center"/>
        <w:rPr/>
      </w:pPr>
      <w:r>
        <w:rPr/>
        <w:t xml:space="preserve">Phaàn II. Löu chuyeån tieàn töø hoaït ñoäng ñaàu tö </w:t>
      </w:r>
    </w:p>
    <w:p>
      <w:pPr>
        <w:pStyle w:val="DefaultText"/>
        <w:rPr/>
      </w:pPr>
      <w:r>
        <w:rPr/>
        <w:t>Phaàn naøy phaûn aùnh nhöõng chæ tieâu lieân quan ñeán luoàng tieàn taïo ra töø hoaït ñoäng ñaàu tö cuûa doanh nghieäp.</w:t>
      </w:r>
    </w:p>
    <w:p>
      <w:pPr>
        <w:pStyle w:val="Bold"/>
        <w:rPr/>
      </w:pPr>
      <w:r>
        <w:rPr/>
        <w:t>Tieàn thu hoài caùc khoaûn ñaàu tö vaøo ñôn vò khaùc - Maõ soá 21</w:t>
      </w:r>
    </w:p>
    <w:p>
      <w:pPr>
        <w:pStyle w:val="DefaultText"/>
        <w:rPr/>
      </w:pPr>
      <w:r>
        <w:rPr/>
        <w:t>Chæ tieâu naøy ñöôïc laäp caên cöù vaøo toång soá tieàn thu veà caùc khoaûn cho vay, goùp voán lieân doanh, traùi phieáu ñeán haïn, baùo coå phieáu, traùi phieáu ñaõ mua cuûa caùc doanh nghieäp, ñôn vò khaùc, trong kyø baùo caùo.</w:t>
      </w:r>
    </w:p>
    <w:p>
      <w:pPr>
        <w:pStyle w:val="DefaultText"/>
        <w:rPr/>
      </w:pPr>
      <w:r>
        <w:rPr/>
        <w:t>Soá lieäu ñeå ghi vaøo chæ tieâu naøy laáy töø Soå keá toaùn thu tieàn (tieàn maët vaø tieàn göûi) trong kyø baùo caùo.</w:t>
      </w:r>
    </w:p>
    <w:p>
      <w:pPr>
        <w:pStyle w:val="Bold"/>
        <w:rPr/>
      </w:pPr>
      <w:r>
        <w:rPr/>
        <w:t>Tieàn thu töø laõi caùc khoaûn ñaàu tö vaøo ñôn vò khaùc - Maõ soá 22</w:t>
      </w:r>
    </w:p>
    <w:p>
      <w:pPr>
        <w:pStyle w:val="DefaultText"/>
        <w:rPr/>
      </w:pPr>
      <w:r>
        <w:rPr/>
        <w:t>Chæ tieâu naøy ñöôïc laäp caên cöù vaøo soá tieàn ñaõ thu veà caùc khoaûn laõi ñöôïc traû do cho vay, goùp voán lieân doanh, naém giöõ caùc coå phieáu, traùi phieáu cuûa caùc ñôn vò khaùc, trong kyø baùo caùo.</w:t>
      </w:r>
    </w:p>
    <w:p>
      <w:pPr>
        <w:pStyle w:val="DefaultText"/>
        <w:rPr/>
      </w:pPr>
      <w:r>
        <w:rPr/>
        <w:t>Soá lieäu ñeå ghi vaøo chæ tieâu naøy laáy töø Soå keá toaùn thu tieàn (tieàn maët vaø tieàn göûi) trong kyø baùo caùo.</w:t>
      </w:r>
    </w:p>
    <w:p>
      <w:pPr>
        <w:pStyle w:val="Bold"/>
        <w:rPr/>
      </w:pPr>
      <w:r>
        <w:rPr/>
        <w:t>Tieàn thu do baùn taøi saûn coá ñònh - Maõ soá 23</w:t>
      </w:r>
    </w:p>
    <w:p>
      <w:pPr>
        <w:pStyle w:val="DefaultText"/>
        <w:rPr/>
      </w:pPr>
      <w:r>
        <w:rPr/>
        <w:t>Chæ tieâu naøy ñöôïc laäp caên cöù vaøo soá tieàn ñaõ thu do baùn, thanh lyù taøi saûn coá ñònh trong kyø baùo caùo.</w:t>
      </w:r>
    </w:p>
    <w:p>
      <w:pPr>
        <w:pStyle w:val="DefaultText"/>
        <w:rPr/>
      </w:pPr>
      <w:r>
        <w:rPr/>
        <w:t>Soá lieäu ñeå ghi vaøo chæ tieâu naøy laáy töø Soå keá toaùn thu tieàn (tieàn maët vaø tieàn göûi) trong kyø baùo caùo.</w:t>
      </w:r>
    </w:p>
    <w:p>
      <w:pPr>
        <w:pStyle w:val="Bold"/>
        <w:rPr/>
      </w:pPr>
      <w:r>
        <w:rPr/>
        <w:t>Tieàn ñaàu tö vaøo caùc ñôn vò khaùc - Maõ soá 24</w:t>
      </w:r>
    </w:p>
    <w:p>
      <w:pPr>
        <w:pStyle w:val="DefaultText"/>
        <w:rPr/>
      </w:pPr>
      <w:r>
        <w:rPr/>
        <w:t>Chæ tieâu naøy ñöôïc laäp caên cöù vaøo toång soá tieàn cho vay, goùp voán lieân doanh, mua coå phieáu, traùi phieáu cuûa caùc ñôn vò khaùc.</w:t>
      </w:r>
    </w:p>
    <w:p>
      <w:pPr>
        <w:pStyle w:val="DefaultText"/>
        <w:rPr/>
      </w:pPr>
      <w:r>
        <w:rPr/>
        <w:t>Soá lieäu ñeå ghi vaøo chæ tieâu naøy laáy töø Soå keá toaùn thu tieàn (tieàn maët vaø tieàn göûi) trong kyø baùo caùo vaø ñöôïc ghi baèng soá aâm döôùi hình thöùc ghi trong ngoaëc ñôn: (***)</w:t>
      </w:r>
    </w:p>
    <w:p>
      <w:pPr>
        <w:pStyle w:val="Bold"/>
        <w:rPr/>
      </w:pPr>
      <w:r>
        <w:rPr/>
        <w:t>Löu chuyeån tieàn thuaàn töø hoaït ñoäng ñaàu tö - Maõ soá 30</w:t>
      </w:r>
    </w:p>
    <w:p>
      <w:pPr>
        <w:pStyle w:val="DefaultText"/>
        <w:rPr/>
      </w:pPr>
      <w:r>
        <w:rPr/>
        <w:t>Chæ tieâu löu chuyeån tieàn thuaàn töø hoaït ñoäng ñaàu tö phaûn aùnh cheânh leäch giöõa toång soá tieàn thu vaøo vôùi toång soá tieàn chi ra töø hoaït ñoäng ñaàu tö trong kyø baùo caùo.</w:t>
      </w:r>
    </w:p>
    <w:p>
      <w:pPr>
        <w:pStyle w:val="DefaultText"/>
        <w:rPr/>
      </w:pPr>
      <w:r>
        <w:rPr/>
        <w:t>Chæ tieâu naøy ñöôïc tính baèng toång coäng caùc chæ tieâu töø maõ soá 21 ñeán maõ soá 26</w:t>
      </w:r>
    </w:p>
    <w:p>
      <w:pPr>
        <w:pStyle w:val="DefaultText"/>
        <w:rPr/>
      </w:pPr>
      <w:r>
        <w:rPr/>
        <w:t>Neáu soá lieäu chæ tieâu naøy laø soá aâm thì seõ ñöôïc ghi döôùi hình thöùc trong ngoaëc ñôn: (***)</w:t>
      </w:r>
    </w:p>
    <w:p>
      <w:pPr>
        <w:pStyle w:val="Center"/>
        <w:rPr>
          <w:b/>
          <w:b/>
          <w:bCs/>
        </w:rPr>
      </w:pPr>
      <w:r>
        <w:rPr>
          <w:b/>
          <w:bCs/>
        </w:rPr>
        <w:t xml:space="preserve">Phaàn III. Löu chuyeån tieàn töø hoaït ñoäng taøi chính </w:t>
      </w:r>
    </w:p>
    <w:p>
      <w:pPr>
        <w:pStyle w:val="DefaultText"/>
        <w:rPr/>
      </w:pPr>
      <w:r>
        <w:rPr/>
        <w:t>Phaàn naøy phaûn aùnh nhöõng chæ tieâu lieân quan ñeán luoàng tieàn taïo ra töø hoaït ñoäng taøi chính cuûa doanh nghieäp.</w:t>
      </w:r>
    </w:p>
    <w:p>
      <w:pPr>
        <w:pStyle w:val="Bold"/>
        <w:rPr/>
      </w:pPr>
      <w:r>
        <w:rPr/>
        <w:t>Tieàn thu do ñi vay - Maõ soá 31</w:t>
      </w:r>
    </w:p>
    <w:p>
      <w:pPr>
        <w:pStyle w:val="DefaultText"/>
        <w:rPr/>
      </w:pPr>
      <w:r>
        <w:rPr/>
        <w:t>Chæ tieâu naøy ñöôïc laäp caên cöù vaøo toång soá tieàn ñaõ thu do ñi vay caùc ngaân haøng, toå chöùc taøi chính, caùc ñoái töôïng khaùc.</w:t>
      </w:r>
    </w:p>
    <w:p>
      <w:pPr>
        <w:pStyle w:val="DefaultText"/>
        <w:rPr/>
      </w:pPr>
      <w:r>
        <w:rPr/>
        <w:t>Soá lieäu ñeå ghi vaøo chæ tieâu naøy laáy töø Soå keá toaùn thu tieàn (tieàn maët vaø tieàn göûi) trong kyø baùo caùo.</w:t>
      </w:r>
    </w:p>
    <w:p>
      <w:pPr>
        <w:pStyle w:val="Bold"/>
        <w:rPr/>
      </w:pPr>
      <w:r>
        <w:rPr/>
        <w:t>Tieàn thu do caùc chuû sôû höõu goùp voán - Maõ soá 32</w:t>
      </w:r>
    </w:p>
    <w:p>
      <w:pPr>
        <w:pStyle w:val="DefaultText"/>
        <w:rPr/>
      </w:pPr>
      <w:r>
        <w:rPr/>
        <w:t>Chæ tieâu naøy ñöôïc laäp caên cöù vaøo toång soá tieàn ñaõ thu do caùc chuû sôû höõu cuûa doanh nghieäp goùp voán döôùi caùc hình thöùc chuyeån tieàn ñaõ thu do caùc chuû sôû höõu doanh nghieäp goùp voán döôùi caùc hình thöùc chuyeån tieàn hoaëc mua coå phaàn cuûa doanh nghieäp baèng tieàn.</w:t>
      </w:r>
    </w:p>
    <w:p>
      <w:pPr>
        <w:pStyle w:val="DefaultText"/>
        <w:rPr/>
      </w:pPr>
      <w:r>
        <w:rPr/>
        <w:t xml:space="preserve">Soá lieäu ñeå ghi vaøo chæ tieâu naøy laáy töø Soå keá toaùn thu tieàn (tieàn maët vaø tieàn göûi) trong kyø baùo caùo </w:t>
      </w:r>
    </w:p>
    <w:p>
      <w:pPr>
        <w:pStyle w:val="Bold"/>
        <w:rPr/>
      </w:pPr>
      <w:r>
        <w:rPr/>
        <w:t>Tieàn thu töø laõi tieàn göûi - Maõ soá 33</w:t>
      </w:r>
    </w:p>
    <w:p>
      <w:pPr>
        <w:pStyle w:val="DefaultText"/>
        <w:rPr/>
      </w:pPr>
      <w:r>
        <w:rPr/>
        <w:t>Chæ tieâu naøy ñöôïc laäp caên cöù vaøo soá tieàn ñaõ thu veà caùc khoaûn laõi ñöôïc traû do göûi tieàn coù kyø haïn hoaëc khoâng coù kyø haïn ôû caùc ngaân haøng, toå chöùc taøi chính hoaëc caùc ñôn vò khaùc, trong kyø baùo caùo.</w:t>
      </w:r>
    </w:p>
    <w:p>
      <w:pPr>
        <w:pStyle w:val="DefaultText"/>
        <w:rPr/>
      </w:pPr>
      <w:r>
        <w:rPr/>
        <w:t xml:space="preserve">Soá lieäu ñeå ghi vaøo chæ tieâu naøy laáy töø Soå keá toaùn thu tieàn (tieàn maët vaø tieàn göûi) trong kyø baùo caùo </w:t>
      </w:r>
    </w:p>
    <w:p>
      <w:pPr>
        <w:pStyle w:val="Bold"/>
        <w:rPr/>
      </w:pPr>
      <w:r>
        <w:rPr/>
        <w:t>Tieàn ñaõ traû nôï vay - Maõ soá 34</w:t>
      </w:r>
    </w:p>
    <w:p>
      <w:pPr>
        <w:pStyle w:val="DefaultText"/>
        <w:rPr/>
      </w:pPr>
      <w:r>
        <w:rPr/>
        <w:t>Chæ tieâu naøy ñöôïc laäp caên cöù vaøo toång soá tieàn ñaõ traû cho caùc khoaûn vay cuûa caùc ngaân haøng, toå chöùc taøi chính vaø caùc ñoái töôïng khaùc.</w:t>
      </w:r>
    </w:p>
    <w:p>
      <w:pPr>
        <w:pStyle w:val="DefaultText"/>
        <w:rPr/>
      </w:pPr>
      <w:r>
        <w:rPr/>
        <w:t>Soá lieäu ñeå ghi vaøo chæ tieâu naøy laáy töø Soå keá toaùn thu tieàn (tieàn maët vaø tieàn göûi) trong kyø keá toaùn vaø ñöôïc ghi baèng soá aâm döôùi hình thöùc ghi trong ngoaëc ñôn: (***)</w:t>
      </w:r>
    </w:p>
    <w:p>
      <w:pPr>
        <w:pStyle w:val="Bold"/>
        <w:rPr/>
      </w:pPr>
      <w:r>
        <w:rPr/>
        <w:t>Tieàn ñaõ hoaøn voán cho caùc chuû sôû höõu - Maõ soá 35</w:t>
      </w:r>
    </w:p>
    <w:p>
      <w:pPr>
        <w:pStyle w:val="DefaultText"/>
        <w:rPr/>
      </w:pPr>
      <w:r>
        <w:rPr/>
        <w:t>Chæ tieâu naøy ñöôïc laäp caên cöù vaøo toång soá tieàn ñaõ chi hoaøn voán caùc chuû sôû höõu cuûa doanh nghieäp caùc hình thöùc baèng tieàn hoaëc mua laïi coå phaàn cuûa doanh nghieäp baèng tieàn. Ñoái vôùi doanh nghieäp Nhaø nöôùc, toång soá noäp khaáu hao cô baûn cho ngaân saùch Nhaø nöôùc cuõng ñöôïc phaûn aùnh vaøo chæ tieâu naøy.</w:t>
      </w:r>
    </w:p>
    <w:p>
      <w:pPr>
        <w:pStyle w:val="DefaultText"/>
        <w:rPr/>
      </w:pPr>
      <w:r>
        <w:rPr/>
        <w:t>Soá lieäu ñeå ghi vaøo chæ tieâu naøy laáy töø Soå keá toaùn thu tieàn (tieàn maët vaø tieàn göûi) trong kyø keá toaùn vaø ñöôïc ghi baèng soá aâm döôùi hình thöùc ghi trong ngoaëc ñôn: (***)</w:t>
      </w:r>
    </w:p>
    <w:p>
      <w:pPr>
        <w:pStyle w:val="Bold"/>
        <w:rPr/>
      </w:pPr>
      <w:r>
        <w:rPr/>
        <w:t>Tieàn laõi ñaõ traû cho caùc nhaø ñaàu tö - Maõ soá 36</w:t>
      </w:r>
    </w:p>
    <w:p>
      <w:pPr>
        <w:pStyle w:val="DefaultText"/>
        <w:rPr/>
      </w:pPr>
      <w:r>
        <w:rPr/>
        <w:t>Chæ tieâu naøy ñöôïc laäp caên cöù vaøo toång soá tieàn ñaõ chi traû laõi cho caùc beân goùp voán lieân doanh, caùc coå ñoâng, chuû doanh nghieäp. Ñoái vôùi doanh nghieäp Nhaø nöôùc, vaø caùc doanh nghieäp khaùc coù laäp caùc quyõ xí nghieäp töø lôïi nhuaän sau thueá thì caùc khoaûn tieàn chi töø nguoàn caùc quyõ xí nghieäp nhö: Quyõ phaùt trieån kinh doanh, quyõ khen thöôûng, phuùc lôïi, v...v... cuõng ñöôïc phaûn aùnh vaøo chæ tieâu naøy.</w:t>
      </w:r>
    </w:p>
    <w:p>
      <w:pPr>
        <w:pStyle w:val="DefaultText"/>
        <w:rPr/>
      </w:pPr>
      <w:r>
        <w:rPr/>
        <w:t>Soá lieäu ñeå ghi vaøo chæ tieâu naøy laáy töø Soå keá toaùn thu tieàn (tieàn maët vaø tieàn göûi) trong kyø keá toaùn vaø ñöôïc ghi baèng soá aâm döôùi hình thöùc ghi trong ngoaëc ñôn: (***)</w:t>
      </w:r>
    </w:p>
    <w:p>
      <w:pPr>
        <w:pStyle w:val="Bold"/>
        <w:rPr/>
      </w:pPr>
      <w:r>
        <w:rPr/>
        <w:t>Löu chuyeån tieàn thuaàn töø hoaït ñoäng taøi chính - Maõ soá 40</w:t>
      </w:r>
    </w:p>
    <w:p>
      <w:pPr>
        <w:pStyle w:val="DefaultText"/>
        <w:rPr/>
      </w:pPr>
      <w:r>
        <w:rPr/>
        <w:t>Chæ tieâu löu chuyeån tieàn thuaàn töø hoaït ñoäng taøi chính phaûn aùnh cheânh leäch giöõa toång soá tieàn thu vaøo vôùi toång soá tieàn chi ra töø hoaït ñoäng taøi chính trong kyø baùo caùo.</w:t>
      </w:r>
    </w:p>
    <w:p>
      <w:pPr>
        <w:pStyle w:val="DefaultText"/>
        <w:rPr/>
      </w:pPr>
      <w:r>
        <w:rPr/>
        <w:t>Chæ tieâu naøy ñöôïc tính baèng toång coäng caùc chæ tieâu töø maõ soá 31 ñeán maõ soá 35.</w:t>
      </w:r>
    </w:p>
    <w:p>
      <w:pPr>
        <w:pStyle w:val="DefaultText"/>
        <w:rPr/>
      </w:pPr>
      <w:r>
        <w:rPr/>
        <w:t>Neáu soá lieäu chæ tieâu naøy laø soá aâm thì seõ ñöôïc ghi döôùi hình thöùc trong ngoaëc ñôn: (***)</w:t>
      </w:r>
    </w:p>
    <w:p>
      <w:pPr>
        <w:pStyle w:val="Bold"/>
        <w:rPr/>
      </w:pPr>
      <w:r>
        <w:rPr/>
        <w:t>Löu chuyeån tieàn thuaàn trong kyø - Maõ soá 50</w:t>
      </w:r>
    </w:p>
    <w:p>
      <w:pPr>
        <w:pStyle w:val="DefaultText"/>
        <w:rPr/>
      </w:pPr>
      <w:r>
        <w:rPr/>
        <w:t>Chæ tieâu löu chuyeån tieàn thuaàn trong kyø phaûn aùnh cheânh leäch giöõa toång soá tieàn thu vaøo vôùi toång soá tieàn chi ra töø taát caû caùc hoaït ñoäng trong kyø baùo caùo.</w:t>
      </w:r>
    </w:p>
    <w:p>
      <w:pPr>
        <w:pStyle w:val="DefaultText"/>
        <w:rPr/>
      </w:pPr>
      <w:r>
        <w:rPr/>
        <w:t>Chæ tieâu naøy laø soá toång coäng cuûa caùc chæ tieâu Phaàn I + Phaàn II + Phaàn III.</w:t>
      </w:r>
    </w:p>
    <w:p>
      <w:pPr>
        <w:pStyle w:val="DefaultText"/>
        <w:rPr/>
      </w:pPr>
      <w:r>
        <w:rPr/>
        <w:t>(Maõ soá 50 = Maõ soá 20 + Maõ soá 30 + Maõ soá 40)</w:t>
      </w:r>
    </w:p>
    <w:p>
      <w:pPr>
        <w:pStyle w:val="DefaultText"/>
        <w:rPr/>
      </w:pPr>
      <w:r>
        <w:rPr/>
        <w:t>Neáu soá lieäu chæ tieâu naøy laø soá aâm thì seõ ñöôïc ghi döôùi hình thöùc trong ngoaëc ñôn: (***)</w:t>
      </w:r>
    </w:p>
    <w:p>
      <w:pPr>
        <w:pStyle w:val="Bold"/>
        <w:rPr/>
      </w:pPr>
      <w:r>
        <w:rPr/>
        <w:t>Tieàn toàn ñaàu kyø - Maõ soá 60</w:t>
      </w:r>
    </w:p>
    <w:p>
      <w:pPr>
        <w:pStyle w:val="DefaultText"/>
        <w:rPr/>
      </w:pPr>
      <w:r>
        <w:rPr/>
        <w:t>Chæ tieâu naøy ñöôïc laäp caên cöù vaøo soá dö voán baèng tieàn ñaàu kyø baùo caùo (soá lieäu maõ soá 110, coät "Soá cuoái kyø" treân Baûng Caân ñoái keá toaùn cuûa kyø tröôùc), coù ñoái chieáu vôùi chæ tieâu tieàn toàn cuoái kyø treân baùo caùo Löu chuyeån tieàn teä kyø tröôùc vaø soá dö ñaàu kyø treân soå keá toaùn thu, chi tieàn kyø baùo caùo.</w:t>
      </w:r>
    </w:p>
    <w:p>
      <w:pPr>
        <w:pStyle w:val="Bold"/>
        <w:rPr/>
      </w:pPr>
      <w:r>
        <w:rPr/>
        <w:t>Tieàn toàn cuoái kyø - Maõ soá 70</w:t>
      </w:r>
    </w:p>
    <w:p>
      <w:pPr>
        <w:pStyle w:val="DefaultText"/>
        <w:rPr/>
      </w:pPr>
      <w:r>
        <w:rPr/>
        <w:t>Chæ tieâu naøy laø soá toång coäng cuûa chæ tieâu maõ soá 50 vaø maõ soá 60 (Maõ soá 70 = Maõ soá 50 + Maõ soá 60)</w:t>
      </w:r>
    </w:p>
    <w:p>
      <w:pPr>
        <w:pStyle w:val="DefaultText"/>
        <w:rPr/>
      </w:pPr>
      <w:r>
        <w:rPr/>
        <w:t>Chæ tieâu naøy phaûi baèng vôùi soá dö voán baèng tieàn cuoái kyø (soá lieäu maõ soá 110, coät "Soá cuoái kyø") treân Baûng Caân ñoái keá toaùn trong kyø baùo caùo.</w:t>
      </w:r>
    </w:p>
    <w:p>
      <w:pPr>
        <w:pStyle w:val="Centerbold"/>
        <w:rPr/>
      </w:pPr>
      <w:r>
        <w:rPr/>
        <w:t>MAÃU B 09 - DN</w:t>
      </w:r>
    </w:p>
    <w:p>
      <w:pPr>
        <w:pStyle w:val="Arial"/>
        <w:rPr>
          <w:rFonts w:ascii="VNI-Times" w:hAnsi="VNI-Times" w:cs="VNI-Times"/>
        </w:rPr>
      </w:pPr>
      <w:r>
        <w:rPr>
          <w:rFonts w:cs="VNI-Times" w:ascii="VNI-Times" w:hAnsi="VNI-Times"/>
        </w:rPr>
        <w:t>THUYEÁT MINH BAÙO CAÙO TAØI CHÍNH</w:t>
      </w:r>
    </w:p>
    <w:p>
      <w:pPr>
        <w:pStyle w:val="Bold"/>
        <w:rPr/>
      </w:pPr>
      <w:r>
        <w:rPr/>
        <w:t>1. Baûn chaát vaø yù nghóa cuûa Thuyeát minh baùo caùo taøi chính:</w:t>
      </w:r>
    </w:p>
    <w:p>
      <w:pPr>
        <w:pStyle w:val="DefaultText"/>
        <w:rPr/>
      </w:pPr>
      <w:r>
        <w:rPr/>
        <w:t>Thuyeát minh baùo caùo taøi chính laø moät boä phaän hôïp thaønh heä thoáng baùo caùo taøi chính cuûa doanh nghieäp, ñöôïc laäp ñeå giaûi thích vaø boå sung thoâng tin veà tình hình hoaït ñoäng saûn xuaát, kinh doanh, tình hình taøi chính cuûa doanh nghieäp trong kyø baùo caùo maø caùc baùo caùo taøi chính khaùc khoâng theå trình baøy roõ raøng vaø chi tieát ñöôïc.</w:t>
      </w:r>
    </w:p>
    <w:p>
      <w:pPr>
        <w:pStyle w:val="Bold"/>
        <w:rPr/>
      </w:pPr>
      <w:r>
        <w:rPr/>
        <w:t>2. Noäi dung cuûa Thuyeát minh baùo caùo taøi chính:</w:t>
      </w:r>
    </w:p>
    <w:p>
      <w:pPr>
        <w:pStyle w:val="DefaultText"/>
        <w:rPr/>
      </w:pPr>
      <w:r>
        <w:rPr/>
        <w:t>Thuyeát minh baùo caùo taøi chính trình baøy khaùi quaùt ñaëc ñieåm hoaït ñoäng cuûa doanh nghieäp; noäi dung moät soá cheá ñoä keá toaùn ñöôïc doanh nghieäp löïa choïn ñeå aùp duïng; tình hình vaø lyù do bieán ñoäng cuûa moät soá ñoái töôïng taøi saûn vaø nguoàn voán quan troïng; phaân tích moät soá chæ tieâu taøi chính chuû yeáu vaø caùc kieán nghò cuûa doanh nghieäp.</w:t>
      </w:r>
    </w:p>
    <w:p>
      <w:pPr>
        <w:pStyle w:val="DefaultText"/>
        <w:rPr/>
      </w:pPr>
      <w:r>
        <w:rPr/>
        <w:t>Doanh nghieäp phaûi trình baøy ñaày ñuû caùc chæ tieâu theo noäi dung ñaõ quy ñònh trong Thuyeát minh baùo caùo taøi chính, ngoaøi ra doanh nghieäp cuõng coù theå trình baøy theâm caùc noäi dung khaùc nhaèm giaûi thích chi tieát hôn tình hình vaø keát quaû hoaït ñoäng saûn xuaát, kinh doanh cuûa doanh nghieäp.</w:t>
      </w:r>
    </w:p>
    <w:p>
      <w:pPr>
        <w:pStyle w:val="Bold"/>
        <w:rPr/>
      </w:pPr>
      <w:r>
        <w:rPr/>
        <w:t>3. Cô sôû laäp Thuyeát minh baùo caùo taøi chính:</w:t>
      </w:r>
    </w:p>
    <w:p>
      <w:pPr>
        <w:pStyle w:val="DefaultText"/>
        <w:rPr/>
      </w:pPr>
      <w:r>
        <w:rPr/>
        <w:t>Thuyeát minh baùo caùo taøi chính ñöôïc laäp caên cöù vaøo soá lieäu trong:</w:t>
      </w:r>
    </w:p>
    <w:p>
      <w:pPr>
        <w:pStyle w:val="DefaultText"/>
        <w:numPr>
          <w:ilvl w:val="0"/>
          <w:numId w:val="5"/>
        </w:numPr>
        <w:rPr/>
      </w:pPr>
      <w:r>
        <w:rPr/>
        <w:t>Caùc soå keá toaùn kyø baùo caùo</w:t>
      </w:r>
    </w:p>
    <w:p>
      <w:pPr>
        <w:pStyle w:val="DefaultText"/>
        <w:numPr>
          <w:ilvl w:val="0"/>
          <w:numId w:val="5"/>
        </w:numPr>
        <w:rPr/>
      </w:pPr>
      <w:r>
        <w:rPr/>
        <w:t>Baûng Caân ñoái keá toaùn kyø baùo caùo (MaãuB 01 - DN)</w:t>
      </w:r>
    </w:p>
    <w:p>
      <w:pPr>
        <w:pStyle w:val="DefaultText"/>
        <w:numPr>
          <w:ilvl w:val="0"/>
          <w:numId w:val="5"/>
        </w:numPr>
        <w:rPr/>
      </w:pPr>
      <w:r>
        <w:rPr/>
        <w:t>Baùo caùo Keát quaû hoaït ñoäng kinh doanh kyø baùo caùo (Maãu B 02 - DN)</w:t>
      </w:r>
    </w:p>
    <w:p>
      <w:pPr>
        <w:pStyle w:val="DefaultText"/>
        <w:numPr>
          <w:ilvl w:val="0"/>
          <w:numId w:val="5"/>
        </w:numPr>
        <w:rPr/>
      </w:pPr>
      <w:r>
        <w:rPr/>
        <w:t>Thuyeát minh baùo caùo taøi chính  kyø tröôùc, naêm tröôùc (Maãu B 09 - DN)</w:t>
      </w:r>
    </w:p>
    <w:p>
      <w:pPr>
        <w:pStyle w:val="Bold"/>
        <w:rPr/>
      </w:pPr>
      <w:r>
        <w:rPr/>
        <w:t xml:space="preserve">4. Phöông phaùp laäp Thuyeát minh baùo caùo taøi chính  </w:t>
      </w:r>
    </w:p>
    <w:p>
      <w:pPr>
        <w:pStyle w:val="Bold"/>
        <w:rPr/>
      </w:pPr>
      <w:r>
        <w:rPr/>
        <w:t>4.1. Phöông phaùp chung:</w:t>
      </w:r>
    </w:p>
    <w:p>
      <w:pPr>
        <w:pStyle w:val="DefaultText"/>
        <w:numPr>
          <w:ilvl w:val="0"/>
          <w:numId w:val="5"/>
        </w:numPr>
        <w:rPr/>
      </w:pPr>
      <w:r>
        <w:rPr/>
        <w:t>Phaàn trình baøy baèng lôøi vaên phaûi ngaén goïn, roõ raøng, deã hieåu. Phaàn trình baøy baèng soá lieäu phaûi thoáng nhaát vôùi soá lieäu treân caùc baùo caùo khaùc.</w:t>
      </w:r>
    </w:p>
    <w:p>
      <w:pPr>
        <w:pStyle w:val="DefaultText"/>
        <w:numPr>
          <w:ilvl w:val="0"/>
          <w:numId w:val="5"/>
        </w:numPr>
        <w:rPr/>
      </w:pPr>
      <w:r>
        <w:rPr/>
        <w:t>Ñoái vôùi baùo caùo quyù, caùc chæ tieâu thuoäc phaàn cheá ñoä keá toaùn aùp duïng taïi doanh nghieäp phaûi thoáng nhaát trong caû nieân ñoä keá toaùn. Neáu coù söï thay ñoåi phaûi trình baøy roõ raøng lyù do thay ñoåi.</w:t>
      </w:r>
    </w:p>
    <w:p>
      <w:pPr>
        <w:pStyle w:val="DefaultText"/>
        <w:numPr>
          <w:ilvl w:val="0"/>
          <w:numId w:val="5"/>
        </w:numPr>
        <w:rPr/>
      </w:pPr>
      <w:r>
        <w:rPr/>
        <w:t>Trong caùc bieåu soá lieäu, coät soá keá hoaïch theå hieän soá lieäu keá hoaïch cuûa kyø baùo caùo, coät soá thöïc hieän kyø tröôùc theå hieän soá lieäu cuûa kyø ngay tröôùc kyø baùo caùo.</w:t>
      </w:r>
    </w:p>
    <w:p>
      <w:pPr>
        <w:pStyle w:val="DefaultText"/>
        <w:numPr>
          <w:ilvl w:val="0"/>
          <w:numId w:val="5"/>
        </w:numPr>
        <w:rPr/>
      </w:pPr>
      <w:r>
        <w:rPr/>
        <w:t>Caùc chæ tieâu ñaùnh giaù khaùi quaùt tình hình hoaït ñoäng cuûa doanh nghieäp chæ söû duïng trong Thuyeát minh baùo caùo taøi chính naêm.</w:t>
      </w:r>
    </w:p>
    <w:p>
      <w:pPr>
        <w:pStyle w:val="Bold"/>
        <w:rPr/>
      </w:pPr>
      <w:r>
        <w:rPr/>
        <w:t>4.2. Chi phí saûn xuaát, kinh doanh theo yeáu toá:</w:t>
      </w:r>
    </w:p>
    <w:p>
      <w:pPr>
        <w:pStyle w:val="DefaultText"/>
        <w:rPr/>
      </w:pPr>
      <w:r>
        <w:rPr/>
        <w:t>Chæ tieâu naøy phaûn aùnh toaøn boä chi phí saûn xuaát, kinh doanh phaùt sinh trong kyø cuûa doanh nghieäp, ñöôïc phaân chia theo caùc yeáu toá chi phí nhö sau:</w:t>
      </w:r>
    </w:p>
    <w:p>
      <w:pPr>
        <w:pStyle w:val="DefaultText"/>
        <w:numPr>
          <w:ilvl w:val="0"/>
          <w:numId w:val="4"/>
        </w:numPr>
        <w:rPr/>
      </w:pPr>
      <w:r>
        <w:rPr>
          <w:b/>
          <w:i/>
        </w:rPr>
        <w:t>Chi phí nguyeân lieäu, vaät lieäu</w:t>
      </w:r>
      <w:r>
        <w:rPr/>
        <w:t>: Bao goàm toaøn boä giaù trò nguyeân lieäu, vaät lieäu, nhieân lieäu, phuï tuøng thay theá, coâng cuï duïng cuï xuaát duøng cho saûn xuaát, kinh doanh trong kyø baùo caùo, tröø: nguyeân lieäu, vaät lieäu, v...v... baùn hoaëc xuaát cho xaây döïng cô baûn. Chæ tieâu naøy khoâng bao goàm giaù mua cuûa haøng hoùa baùn ra trong kyø ôû caùc doanh nghieäp thöông maïi.</w:t>
      </w:r>
    </w:p>
    <w:p>
      <w:pPr>
        <w:pStyle w:val="DefaultText"/>
        <w:ind w:left="360" w:hanging="0"/>
        <w:rPr/>
      </w:pPr>
      <w:r>
        <w:rPr/>
        <w:t xml:space="preserve">Tuøy theo yeâu caàu cuûa caùc doanh nghieäp, caùc ngaønh, chæ tieâu naøy coù theå ñöôïc baùo caùo chi tieát theo töøng loaïi nguyeân lieäu, vaät lieäu: Nguyeân vaät lieäu chính, vaät lieäu phuï, nhieân lieäu, ñoäng löïc, v...v... </w:t>
      </w:r>
    </w:p>
    <w:p>
      <w:pPr>
        <w:pStyle w:val="DefaultText"/>
        <w:ind w:left="360" w:hanging="0"/>
        <w:rPr/>
      </w:pPr>
      <w:r>
        <w:rPr/>
        <w:t>Soá lieäu ñeå ghi vaøo chæ tieâu naøy laáy töø caùc soå keá toaùn theo doõi chi tieát chi phí saûn xuaát, kinh doanh.</w:t>
      </w:r>
    </w:p>
    <w:p>
      <w:pPr>
        <w:pStyle w:val="DefaultText"/>
        <w:numPr>
          <w:ilvl w:val="0"/>
          <w:numId w:val="4"/>
        </w:numPr>
        <w:rPr/>
      </w:pPr>
      <w:r>
        <w:rPr>
          <w:b/>
          <w:i/>
        </w:rPr>
        <w:t>Chi phí nhaân coâng</w:t>
      </w:r>
      <w:r>
        <w:rPr/>
        <w:t>: Bao goàm toaøn boä chi phí chi traû cho ngöôøi lao ñoäng (thöôøng xuyeân hay taïm thôøi) veà tieàn löông, tieàn coâng vaø caùc khoaûn phuï caáp, trôï caáp coù tính chaát löông trong kyø baùo caùo, tröôùc khi tröø caùc khoaûn giaûm tröø. Chæ tieâu naøy bao goàm caû chi phí veà baûo hieåm xaõ hoäi, baûo hieåm y teá, kinh phí coâng ñoaøn doanh nghieäp phaûi noäp Nhaø nöôùc theo quy ñònh. Chæ tieâu naøy khoâng bao goàm chi phí nhaân coâng cho xaây döïng cô baûn hoaëc ñöôïc buø ñaép baèng caùc nguoàn khaùc nhö: Ñaûng, Ñoaøn, v...v... caùc khoaûn tieàn chi töø quyõ khen thöôûng, phuùc lôïi.</w:t>
      </w:r>
    </w:p>
    <w:p>
      <w:pPr>
        <w:pStyle w:val="DefaultText"/>
        <w:ind w:left="360" w:hanging="0"/>
        <w:rPr/>
      </w:pPr>
      <w:r>
        <w:rPr/>
        <w:t xml:space="preserve">Tuøy theo yeâu caàu cuûa caùc doanh nghieäp, caùc ngaønh, chæ tieâu naøy coù theå ñöôïc baùo caùo chi tieát theo töøng khoaûn chi phí nhö: Tieàn löông, phuï caáp löông, baûo hieåm xaõ hoäi, v...v... </w:t>
      </w:r>
    </w:p>
    <w:p>
      <w:pPr>
        <w:pStyle w:val="DefaultText"/>
        <w:ind w:left="360" w:hanging="0"/>
        <w:rPr/>
      </w:pPr>
      <w:r>
        <w:rPr/>
        <w:t>Soá lieäu ñeå ghi vaøo chæ tieâu naøy laáy töø caùc soå keá toaùn theo doõi chi tieát chi phí saûn xuaát, kinh doanh.</w:t>
      </w:r>
    </w:p>
    <w:p>
      <w:pPr>
        <w:pStyle w:val="DefaultText"/>
        <w:numPr>
          <w:ilvl w:val="0"/>
          <w:numId w:val="4"/>
        </w:numPr>
        <w:rPr/>
      </w:pPr>
      <w:r>
        <w:rPr>
          <w:b/>
          <w:i/>
        </w:rPr>
        <w:t>Chi phí khaáu hao taøi saûn coá ñònh</w:t>
      </w:r>
      <w:r>
        <w:rPr/>
        <w:t>: Bao goàm chi phí khaáu hao toaøn boä taøi saûn coá ñònh cuûa doanh nghieäp duøng trong saûn xuaát, kinh doanh kyø baùo caùo.</w:t>
      </w:r>
    </w:p>
    <w:p>
      <w:pPr>
        <w:pStyle w:val="DefaultText"/>
        <w:ind w:left="360" w:hanging="0"/>
        <w:rPr/>
      </w:pPr>
      <w:r>
        <w:rPr/>
        <w:t>Soá lieäu ñeå ghi vaøo chæ tieâu naøy laáy töø caùc soå keá toaùn theo doõi chi tieát chi phí saûn xuaát, kinh doanh.</w:t>
      </w:r>
    </w:p>
    <w:p>
      <w:pPr>
        <w:pStyle w:val="DefaultText"/>
        <w:numPr>
          <w:ilvl w:val="0"/>
          <w:numId w:val="4"/>
        </w:numPr>
        <w:rPr/>
      </w:pPr>
      <w:r>
        <w:rPr>
          <w:b/>
          <w:i/>
        </w:rPr>
        <w:t>Chi phí dòch vuï mua ngoaøi</w:t>
      </w:r>
      <w:r>
        <w:rPr/>
        <w:t>: Bao goàm caùc chi phí veà nhaän cung caáp dòch vuï töø caùc ñôn vò khaùc ñeå phuïc vuï cho hoaït ñoäng saûn xuaát, kinh doanh cuûa doanh nghieäp trong kyø baùo caùo, nhö: Ñieän, nöôùc, ñieän thoaïi, veä sinh, caùc dòch vuï khaùc. Chæ tieâu naøy ñöôïc söû duïng chuû yeáu cho caùc doanh nghieäp hoaït ñoäng trong lónh vöïc kinh doanh dòch vuï nhö: Du lòch, vaän taûi, böu ñieän, v...v... Ñoái vôùi caùc doanh nghieäp saûn xuaát vaät chaát, chæ tieâu naøy coù theå ñöôïc keát hôïp vôùi chæ tieâu chi phí khaùc baèng tieàn.</w:t>
      </w:r>
    </w:p>
    <w:p>
      <w:pPr>
        <w:pStyle w:val="DefaultText"/>
        <w:ind w:left="360" w:hanging="0"/>
        <w:rPr/>
      </w:pPr>
      <w:r>
        <w:rPr/>
        <w:t>Soá lieäu ñeå ghi vaøo chæ tieâu naøy laáy töø caùc soå keá toaùn theo doõi chi tieát chi phí saûn xuaát, kinh doanh.</w:t>
      </w:r>
    </w:p>
    <w:p>
      <w:pPr>
        <w:pStyle w:val="DefaultText"/>
        <w:rPr/>
      </w:pPr>
      <w:r>
        <w:rPr/>
        <w:t xml:space="preserve">4.1. </w:t>
      </w:r>
      <w:r>
        <w:rPr>
          <w:i/>
        </w:rPr>
        <w:t>Chi phí khaùc baèng tieàn</w:t>
      </w:r>
      <w:r>
        <w:rPr/>
        <w:t xml:space="preserve">: Bao goàm caùc chi phí saûn xuaát, kinh doanh khaùc, chöa ñöôïc phaûn aùnh trong caùc chæ tieâu treân, ñaõ chi baèng tieàn trong kyø baùo caùo, nhö: tieáp khaùch, hoäi hoïp, thueâ quaûng caùo, v...v... </w:t>
      </w:r>
    </w:p>
    <w:p>
      <w:pPr>
        <w:pStyle w:val="DefaultText"/>
        <w:rPr/>
      </w:pPr>
      <w:r>
        <w:rPr/>
        <w:t>Soá lieäu ñeå ghi vaøo chæ tieâu naøy laáy töø caùc soå keá toaùn theo doõi chi tieát chi phí saûn xuaát, kinh doanh.</w:t>
      </w:r>
    </w:p>
    <w:p>
      <w:pPr>
        <w:pStyle w:val="Bold"/>
        <w:rPr/>
      </w:pPr>
      <w:r>
        <w:rPr/>
        <w:t>4.2. Tình hình taêng, giaûm taøi saûn coá ñònh:</w:t>
      </w:r>
    </w:p>
    <w:p>
      <w:pPr>
        <w:pStyle w:val="DefaultText"/>
        <w:rPr/>
      </w:pPr>
      <w:r>
        <w:rPr/>
        <w:t>Chæ tieâu naøy phaûn aùnh toång soá taêng, giaûm cuûa TSCÑ höõu hình, TSCÑ thueâ taøi chính, TSCÑ voâ hình, theo töøng nhoùm taøi saûn trong kyø baùo caùo, nhö: Nhaø cöûa, maùy moùc, thieát bò, v...v... veà nguyeân giaù, giaù trò hao moøn, giaù trò coøn laïi vaø lyù do taêng, giaûm chuû yeáu.</w:t>
      </w:r>
    </w:p>
    <w:p>
      <w:pPr>
        <w:pStyle w:val="DefaultText"/>
        <w:rPr/>
      </w:pPr>
      <w:r>
        <w:rPr/>
        <w:t>Soá lieäu ñeå ghi vaøo chæ tieâu naøy ñöôïc laáy töø caùc TK 211, 212, 213, 214 trong soå caùi, coù ñoái chieáu vôùi soå keá toaùn theo doõi taøi saûn coá ñònh.</w:t>
      </w:r>
    </w:p>
    <w:p>
      <w:pPr>
        <w:pStyle w:val="Bold"/>
        <w:rPr/>
      </w:pPr>
      <w:r>
        <w:rPr/>
        <w:t>4.3. Tình hình thu nhaäp cuûa coâng nhaân vieân:</w:t>
      </w:r>
    </w:p>
    <w:p>
      <w:pPr>
        <w:pStyle w:val="DefaultText"/>
        <w:rPr/>
      </w:pPr>
      <w:r>
        <w:rPr/>
        <w:t>Chæ tieâu naøy phaûn aùnh toång soá thu nhaäp bình quaân cuûa coâng nhaân vieân töø tieàn löông, tieàn coâng, caùc khoaûn trôï caáp, phuï caáp coù tính chaát löông vaø caùc khoaûn tieàn thöôûng, tröôùc khi tröø caùc khoaûn giaûm tröø, trong kyø baùo caùo.</w:t>
      </w:r>
    </w:p>
    <w:p>
      <w:pPr>
        <w:pStyle w:val="DefaultText"/>
        <w:rPr/>
      </w:pPr>
      <w:r>
        <w:rPr/>
        <w:t>Soá lieäu ñeå ghi vaøo chæ tieâu naøy ñöôïc laáy töø TK 334 trong soå caùi, coù ñoái chieáu vôùi soå keá toaùn theo doõi thanh toaùn vôùi coâng nhaân vieân.</w:t>
      </w:r>
    </w:p>
    <w:p>
      <w:pPr>
        <w:pStyle w:val="Bold"/>
        <w:rPr/>
      </w:pPr>
      <w:r>
        <w:rPr/>
        <w:t>4.4. Tình hình taêng, giaûm voán chuû sôû höõu:</w:t>
      </w:r>
    </w:p>
    <w:p>
      <w:pPr>
        <w:pStyle w:val="DefaultText"/>
        <w:rPr/>
      </w:pPr>
      <w:r>
        <w:rPr/>
        <w:t>Chæ tieâu naøy phaûn aùnh toång soá taêng, giaûm caùc nguoàn voán chuû sôû höõu trong kyø baùo caùo nhö: Nguoàn voán kinh doanh, quyõ döï tröõ, caùc quyõ xí nghieäp, theo töøng loaïi nguoàn voán vaø theo töøng nguoàn caáp nhö: Ngaân saùch caáp, chuû sôû höõu goùp, nhaän voán goùp lieân doanh, boå sung töø lôïi nhuaän, v...v... vaø lyù do taêng giaûm chuû yeáu.</w:t>
      </w:r>
    </w:p>
    <w:p>
      <w:pPr>
        <w:pStyle w:val="DefaultText"/>
        <w:rPr/>
      </w:pPr>
      <w:r>
        <w:rPr/>
        <w:t>Soá lieäu ñeå ghi vaøo chæ tieâu naøy ñöôïc laáy töø TK 411, 414, 415, 431, 441 trong soå caùi vaø soå keá toaùn theo doõi caùc nguoàn voán treân.</w:t>
      </w:r>
    </w:p>
    <w:p>
      <w:pPr>
        <w:pStyle w:val="Bold"/>
        <w:rPr/>
      </w:pPr>
      <w:r>
        <w:rPr/>
        <w:t>4.5. Tình hình taêng, giaûm caùc khoaûn ñaàu tö vaøo ñôn vò khaùc:</w:t>
      </w:r>
    </w:p>
    <w:p>
      <w:pPr>
        <w:pStyle w:val="DefaultText"/>
        <w:rPr/>
      </w:pPr>
      <w:r>
        <w:rPr/>
        <w:t>Chæ tieâu naøy phaûn aùnh toång soá taêng, giaûm, keát quaû caùc khoaûn ñaàu tö vaøo ñôn vò khaùc theo töøng loaïi ñaàu tö trong kyø baùo caùo, nhö: ñaàu tö chöùng khoaùn, goùp voán lieân doanh, v...v... ngaén haïn vaø daøi haïn, vaø lyù do taêng, giaûm chuû yeáu.</w:t>
      </w:r>
    </w:p>
    <w:p>
      <w:pPr>
        <w:pStyle w:val="DefaultText"/>
        <w:rPr/>
      </w:pPr>
      <w:r>
        <w:rPr/>
        <w:t>Soá lieäu ñeå ghi vaøo chæ tieâu naøy ñöôïc laáy töø TK 121, 128, 221, 222, 228, 421 trong soå caùi vaø soå keá toaùn theo doõi caùc khoaûn ñaàu tö vaøo ñôn vò khaùc.</w:t>
      </w:r>
    </w:p>
    <w:p>
      <w:pPr>
        <w:pStyle w:val="Bold"/>
        <w:rPr/>
      </w:pPr>
      <w:r>
        <w:rPr/>
        <w:t>4.6. Caùc khoaûn phaûi thu vaø nôï phaûi traû:</w:t>
      </w:r>
    </w:p>
    <w:p>
      <w:pPr>
        <w:pStyle w:val="DefaultText"/>
        <w:rPr/>
      </w:pPr>
      <w:r>
        <w:rPr/>
        <w:t>Chæ tieâu naøy phaûn aùnh tình hình taêng, giaûm caùc khoaûn phaûi thu vaø nôï phaûi traû, caùc khoaûn ñaõ quaù haïn thanh toaùn, ñang tranh chaáp hoaëc maát khaû naêng thanh toaùn trong kyø baùo caùo theo töøng ñoái töôïng cuï theå vaø lyù do chuû yeáu.</w:t>
      </w:r>
    </w:p>
    <w:p>
      <w:pPr>
        <w:pStyle w:val="DefaultText"/>
        <w:rPr/>
      </w:pPr>
      <w:r>
        <w:rPr/>
        <w:t>Soá lieäu ñeå ghi vaøo chæ tieâu naøy ñöôïc laáy töø Soå keá toaùn theo doõi caùc khoaûn phaûi thu vaø caùc khoaûn nôï phaûi traû.</w:t>
      </w:r>
    </w:p>
    <w:p>
      <w:pPr>
        <w:pStyle w:val="Bold"/>
        <w:rPr/>
      </w:pPr>
      <w:r>
        <w:rPr/>
        <w:t>5. Phöông phaùp laäp moät soá chæ tieâu phaân tích:</w:t>
      </w:r>
    </w:p>
    <w:p>
      <w:pPr>
        <w:pStyle w:val="Bold"/>
        <w:rPr/>
      </w:pPr>
      <w:r>
        <w:rPr/>
        <w:t>5.1. Boá trí cô caáu voán:</w:t>
      </w:r>
    </w:p>
    <w:p>
      <w:pPr>
        <w:pStyle w:val="DefaultText"/>
        <w:rPr/>
      </w:pPr>
      <w:r>
        <w:rPr/>
        <w:t>Chæ tieâu naøy duøng ñeå ñaùnh giaù cô caáu söû duïng voán cuûa doanh nghieäp trong kyø baùo caùo.</w:t>
      </w:r>
    </w:p>
    <w:p>
      <w:pPr>
        <w:pStyle w:val="DefaultText"/>
        <w:rPr/>
      </w:pPr>
      <w:r>
        <w:rPr/>
        <w:t>Chæ tieâu naøy ñöôïc tính toaùn treân cô sôû so saùnh toång giaù trò thuaàn cuûa taøi saûn coá ñònh vaø ñaàu tö daøi haïn (laáy töø soá lieäu chæ tieâu maõ soá 200 trong Baûng Caân ñoái keá toaùn) hoaëc toång giaù trò thuaàn cuûa taøi saûn löu ñoäng vaø ñaàu tö ngaén haïn (laáy töø soá lieäu chæ tieâu maõ soá 100 trong Baûng Caân ñoái keá toaùn) vôùi toång giaù trò taøi saûn (laáy töø soá lieäu chæ tieâu maõ soá 250 trong Baûng Caân ñoái keá toaùn) cuûa doanh nghieäp taïi thôøi ñieåm baùo caùo.</w:t>
      </w:r>
    </w:p>
    <w:p>
      <w:pPr>
        <w:pStyle w:val="Bold"/>
        <w:rPr/>
      </w:pPr>
      <w:r>
        <w:rPr/>
        <w:t>5.2. Tyû suaát lôïi nhuaän:</w:t>
      </w:r>
    </w:p>
    <w:p>
      <w:pPr>
        <w:pStyle w:val="DefaultText"/>
        <w:rPr/>
      </w:pPr>
      <w:r>
        <w:rPr/>
        <w:t>Chæ tieâu naøy duøng ñeå phaûn aùnh khaû naêng sinh lôïi cuûa doanh nghieäp trong kyø baùo caùo.</w:t>
      </w:r>
    </w:p>
    <w:p>
      <w:pPr>
        <w:pStyle w:val="DefaultText"/>
        <w:rPr/>
      </w:pPr>
      <w:r>
        <w:rPr/>
        <w:t xml:space="preserve">Chæ tieâu naøy ñöôïc tính toaùn treân cô sôû so saùnh toång lôïi nhuaän thuaàn töø hoaït ñoäng kinh doanh (laáy töø soá lieäu chæ tieâu maõ soá 30 trong baùo caùo Keát quaû hoaït ñoäng kinh doanh) vôùi doanh thu thuaàn (laáy töø soá lieäu chæ tieâu maõ soá 10 trong baùo caùo Keát quaû hoaït ñoäng kinh doanh) hoaëc nguoàn voán chuû sôû höõu (laáy töø soá lieäu chæ tieâu maõ soá 410 trong Baûng Caân ñoái keá toaùn) cuûa doanh nghieäp kyø baùo caùo. Ngoaøi ra, doanh nghieäp coù theå tính toaùn theâm moät soá tyû suaát lôïi nhuaän treân caùc chæ tieâu khaùc nhö: taøi saûn coá ñònh, taøi saûn löu ñoäng, v...v... </w:t>
      </w:r>
    </w:p>
    <w:p>
      <w:pPr>
        <w:pStyle w:val="Bold"/>
        <w:rPr/>
      </w:pPr>
      <w:r>
        <w:rPr/>
        <w:t>5.3. Tyû leä nôï phaûi traû so vôùi toaøn boä taøi saûn:</w:t>
      </w:r>
    </w:p>
    <w:p>
      <w:pPr>
        <w:pStyle w:val="DefaultText"/>
        <w:rPr/>
      </w:pPr>
      <w:r>
        <w:rPr/>
        <w:t>Chæ tieâu naøy duøng ñeå ñaùnh giaù tyû troïng taøi saûn cuûa doanh nghieäp ñöôïc hình thaønh töø caùc khoaûn nôï phaûi traû taïi thôøi ñieåm baùo caùo.</w:t>
      </w:r>
    </w:p>
    <w:p>
      <w:pPr>
        <w:pStyle w:val="DefaultText"/>
        <w:rPr/>
      </w:pPr>
      <w:r>
        <w:rPr/>
        <w:t>Chæ tieâu naøy ñöôïc tính toaùn treân cô sôû so saùnh toång caùc khoaûn nôï phaûi traû (laáy töø soá lieäu chæ tieâu maõ soá 300 trong Baûng Caân ñoái keá toaùn) vôùi toång giaù trò taøi saûn thuaàn (laáy töø soá lieäu chæ tieâu maõ soá 250 trong Baûng Caân ñoái keá toaùn) cuûa doanh nghieäp kyø baùo caùo.</w:t>
      </w:r>
    </w:p>
    <w:p>
      <w:pPr>
        <w:pStyle w:val="Bold"/>
        <w:rPr/>
      </w:pPr>
      <w:r>
        <w:rPr/>
        <w:t xml:space="preserve">5.4. Khaû naêng thanh toaùn </w:t>
      </w:r>
    </w:p>
    <w:p>
      <w:pPr>
        <w:pStyle w:val="DefaultText"/>
        <w:rPr/>
      </w:pPr>
      <w:r>
        <w:rPr/>
        <w:t>Chæ tieâu naøy duøng ñeå ñaùng giaù khaû naêng thanh toaùn caùc khoaûn nôï ngaén haïn phaûi traû cuûa doanh nghieäp taïi thôøi ñieåm baùo caùo.</w:t>
      </w:r>
    </w:p>
    <w:p>
      <w:pPr>
        <w:pStyle w:val="DefaultText"/>
        <w:rPr/>
      </w:pPr>
      <w:r>
        <w:rPr/>
        <w:t>Chæ tieâu naøy ñöôïc tính toaùn treân cô sôû so saùnh toång giaù trò taøi saûn löu ñoäng thuaàn (laáy töø soá lieäu chæ tieâu maõ soá 100 trong Baûng Caân ñoái keá toaùn) hoaëc toång soá tieàn maët, tieàn göûi, tieàn ñang chuyeån hieän coù (laáy töø soá lieäu chæ tieâu maõ soá 110 Baûng Caân ñoái keá toaùn) vôùi toång caùc khoaûn nôï ngaén haïn phaûi traû (laáy töø soá lieäu chæ tieâu maõ soá 310 trong Baûng Caân ñoái keá toaùn) cuûa doanh nghieäp kyø baùo caùo.</w:t>
      </w:r>
    </w:p>
    <w:p>
      <w:pPr>
        <w:pStyle w:val="Bold"/>
        <w:rPr/>
      </w:pPr>
      <w:r>
        <w:rPr/>
        <w:t>6. Ghi chuù:</w:t>
      </w:r>
    </w:p>
    <w:p>
      <w:pPr>
        <w:pStyle w:val="DefaultText"/>
        <w:rPr/>
      </w:pPr>
      <w:r>
        <w:rPr/>
        <w:t>Thuyeát minh baùo caùo taøi chính ñöôïc thaønh laäp cuøng vôùi Baûng Caân ñoái keá toaùn vaø baùo caùo keát quaû hoaït ñoäng kinh doanh.</w:t>
      </w:r>
    </w:p>
    <w:p>
      <w:pPr>
        <w:pStyle w:val="Normal"/>
        <w:rPr>
          <w:rFonts w:ascii="VNI-Times" w:hAnsi="VNI-Times" w:cs="VNI-Times"/>
        </w:rPr>
      </w:pPr>
      <w:r>
        <w:rPr>
          <w:rFonts w:cs="VNI-Times" w:ascii="VNI-Times" w:hAnsi="VNI-Times"/>
        </w:rPr>
        <w:t>Ngoaøi nhöõng chæ tieâu ñaõ neâu ôû treân, doanh nghieäp coù theå trình baøy theâm caùc chæ tieâu khaùc ñeå giaûi thích roõ hôn baùo caùo taøi chính cuûa doanh nghieäp .</w:t>
      </w:r>
    </w:p>
    <w:p>
      <w:pPr>
        <w:pStyle w:val="Normal"/>
        <w:rPr>
          <w:rFonts w:ascii="VNI-Times" w:hAnsi="VNI-Times" w:cs="VNI-Times"/>
        </w:rPr>
      </w:pPr>
      <w:r>
        <w:rPr>
          <w:rFonts w:cs="VNI-Times" w:ascii="VNI-Times" w:hAnsi="VNI-Times"/>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Arial Rounded">
    <w:charset w:val="00"/>
    <w:family w:val="swiss"/>
    <w:pitch w:val="variable"/>
  </w:font>
  <w:font w:name="VNI-Times">
    <w:charset w:val="00"/>
    <w:family w:val="auto"/>
    <w:pitch w:val="variable"/>
  </w:font>
  <w:font w:name="VNI-Souvi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432"/>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864"/>
        </w:tabs>
        <w:ind w:left="864" w:hanging="432"/>
      </w:pPr>
      <w:rPr>
        <w:rFonts w:ascii="Symbol" w:hAnsi="Symbol" w:cs="Symbol" w:hint="default"/>
      </w:rPr>
    </w:lvl>
  </w:abstractNum>
  <w:abstractNum w:abstractNumId="7">
    <w:lvl w:ilvl="0">
      <w:start w:val="1"/>
      <w:numFmt w:val="decimal"/>
      <w:lvlText w:val="%1."/>
      <w:lvlJc w:val="left"/>
      <w:pPr>
        <w:tabs>
          <w:tab w:val="num" w:pos="1008"/>
        </w:tabs>
        <w:ind w:left="1008" w:hanging="432"/>
      </w:pPr>
      <w:rPr/>
    </w:lvl>
  </w:abstractNum>
  <w:abstractNum w:abstractNumId="8">
    <w:lvl w:ilvl="0">
      <w:start w:val="1"/>
      <w:numFmt w:val="decimal"/>
      <w:lvlText w:val="%1."/>
      <w:lvlJc w:val="left"/>
      <w:pPr>
        <w:tabs>
          <w:tab w:val="num" w:pos="1008"/>
        </w:tabs>
        <w:ind w:left="1008" w:hanging="432"/>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nphan">
    <w:name w:val="ten phan"/>
    <w:basedOn w:val="Normal"/>
    <w:qFormat/>
    <w:pPr>
      <w:spacing w:lineRule="auto" w:line="268" w:before="200" w:after="400"/>
      <w:jc w:val="center"/>
    </w:pPr>
    <w:rPr>
      <w:rFonts w:ascii="VNI-Arial Rounded" w:hAnsi="VNI-Arial Rounded" w:cs="VNI-Arial Rounded"/>
      <w:sz w:val="40"/>
      <w:szCs w:val="20"/>
    </w:rPr>
  </w:style>
  <w:style w:type="paragraph" w:styleId="Centerbold">
    <w:name w:val="center.bold"/>
    <w:basedOn w:val="Normal"/>
    <w:qFormat/>
    <w:pPr>
      <w:spacing w:lineRule="auto" w:line="268" w:before="120" w:after="120"/>
      <w:jc w:val="center"/>
    </w:pPr>
    <w:rPr>
      <w:rFonts w:ascii="VNI-Times" w:hAnsi="VNI-Times" w:cs="VNI-Times"/>
      <w:b/>
      <w:szCs w:val="20"/>
    </w:rPr>
  </w:style>
  <w:style w:type="paragraph" w:styleId="Arial">
    <w:name w:val="arial"/>
    <w:basedOn w:val="Normal"/>
    <w:qFormat/>
    <w:pPr>
      <w:spacing w:lineRule="auto" w:line="268" w:before="140" w:after="280"/>
      <w:jc w:val="center"/>
    </w:pPr>
    <w:rPr>
      <w:rFonts w:ascii="VNI-Arial Rounded" w:hAnsi="VNI-Arial Rounded" w:cs="VNI-Arial Rounded"/>
      <w:sz w:val="28"/>
      <w:szCs w:val="20"/>
    </w:rPr>
  </w:style>
  <w:style w:type="paragraph" w:styleId="Bold">
    <w:name w:val="bold"/>
    <w:basedOn w:val="Normal"/>
    <w:qFormat/>
    <w:pPr>
      <w:spacing w:lineRule="auto" w:line="268" w:before="120" w:after="0"/>
      <w:jc w:val="both"/>
    </w:pPr>
    <w:rPr>
      <w:rFonts w:ascii="VNI-Times" w:hAnsi="VNI-Times" w:cs="VNI-Times"/>
      <w:b/>
      <w:szCs w:val="20"/>
    </w:rPr>
  </w:style>
  <w:style w:type="paragraph" w:styleId="DefaultText">
    <w:name w:val="Default Text"/>
    <w:basedOn w:val="Normal"/>
    <w:qFormat/>
    <w:pPr>
      <w:spacing w:lineRule="auto" w:line="268" w:before="120" w:after="0"/>
      <w:jc w:val="both"/>
    </w:pPr>
    <w:rPr>
      <w:rFonts w:ascii="VNI-Times" w:hAnsi="VNI-Times" w:cs="VNI-Times"/>
      <w:szCs w:val="20"/>
    </w:rPr>
  </w:style>
  <w:style w:type="paragraph" w:styleId="Center">
    <w:name w:val="center"/>
    <w:basedOn w:val="Normal"/>
    <w:qFormat/>
    <w:pPr>
      <w:spacing w:lineRule="auto" w:line="268" w:before="120" w:after="0"/>
      <w:jc w:val="center"/>
    </w:pPr>
    <w:rPr>
      <w:rFonts w:ascii="VNI-Times" w:hAnsi="VNI-Times" w:cs="VNI-Times"/>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0:45:00Z</dcterms:created>
  <dc:creator>Le Minh Tri</dc:creator>
  <dc:description/>
  <cp:keywords/>
  <dc:language>en-US</dc:language>
  <cp:lastModifiedBy>User</cp:lastModifiedBy>
  <dcterms:modified xsi:type="dcterms:W3CDTF">2009-12-30T10:45:00Z</dcterms:modified>
  <cp:revision>2</cp:revision>
  <dc:subject/>
  <dc:title>Noi dung va phuong phap lap bao cao tai chinh</dc:title>
</cp:coreProperties>
</file>