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聖靈的勸戒（書摘）</w:t>
      </w:r>
    </w:p>
    <w:p>
      <w:pPr>
        <w:pStyle w:val="Normal"/>
        <w:jc w:val="center"/>
        <w:rPr>
          <w:rFonts w:ascii="PMingLiU;PMingLiU" w:hAnsi="PMingLiU;PMingLiU" w:eastAsia="MS Mincho;ＭＳ 明朝" w:cs="PMingLiU;PMingLiU"/>
          <w:b/>
          <w:b/>
          <w:sz w:val="28"/>
          <w:lang w:eastAsia="ja-JP"/>
        </w:rPr>
      </w:pP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作者﹕亞當斯 （參﹕</w:t>
      </w:r>
      <w:r>
        <w:rPr>
          <w:rFonts w:eastAsia="MS Mincho;ＭＳ 明朝" w:cs="PMingLiU;PMingLiU" w:ascii="PMingLiU;PMingLiU" w:hAnsi="PMingLiU;PMingLiU"/>
          <w:b/>
          <w:sz w:val="28"/>
          <w:lang w:eastAsia="ja-JP"/>
        </w:rPr>
        <w:t>www.chinesechristiandiscernment.net</w:t>
      </w:r>
      <w:r>
        <w:rPr>
          <w:rFonts w:ascii="PMingLiU;PMingLiU" w:hAnsi="PMingLiU;PMingLiU" w:cs="PMingLiU;PMingLiU" w:eastAsia="MS Mincho;ＭＳ 明朝"/>
          <w:b/>
          <w:sz w:val="28"/>
          <w:lang w:eastAsia="ja-JP"/>
        </w:rPr>
        <w:t>）</w:t>
      </w:r>
    </w:p>
    <w:p>
      <w:pPr>
        <w:pStyle w:val="Normal"/>
        <w:ind w:left="2160" w:hanging="0"/>
        <w:jc w:val="center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eastAsia="PMingLiU;PMingLiU" w:cs="PMingLiU;PMingLiU" w:ascii="PMingLiU;PMingLiU" w:hAnsi="PMingLiU;PMingLiU"/>
          <w:b/>
          <w:sz w:val="28"/>
          <w:lang w:eastAsia="zh-TW"/>
        </w:rPr>
      </w:r>
    </w:p>
    <w:p>
      <w:pPr>
        <w:pStyle w:val="Normal"/>
        <w:ind w:left="2160" w:hanging="0"/>
        <w:jc w:val="center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eastAsia="PMingLiU;PMingLiU" w:cs="PMingLiU;PMingLiU" w:ascii="PMingLiU;PMingLiU" w:hAnsi="PMingLiU;PMingLiU"/>
          <w:sz w:val="28"/>
          <w:lang w:eastAsia="zh-TW"/>
        </w:rPr>
      </w:r>
    </w:p>
    <w:p>
      <w:pPr>
        <w:pStyle w:val="Normal"/>
        <w:jc w:val="both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現代的精神病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將人精神問題歸咎疾病，人的責任蕩然無存，人做錯事之後不肯負責；他們稱自己的問題是別人所引致，而不是自己內心所引致；因此他們將錯歸咎社會。社會負責等於人人有責，人人負責等於無人負責。這是最佳的逃避責任方法。現今的社會變成一個「病態社會」。發掘看看有什麼人可以替病者的行為負責任。如此推卸責任，心理學不但不能解決人的問題，反而把問題擴大，因為它帶來許多家庭、甚至全世界性的問題。人類責任的整個基礎都被破壞了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人日常生活的問題乃源於疾病而非行為，他除了求助於藥物或心理醫療外，別無他法。若藥物也不能解決問題，這些人便從失望陷入絕望的境地。精神病學的教義，就是精神病者不需為自己的行為負責，因此我們不應對他們的行為採取認真的態度。因這些人在道德上並沒有「好壞」之分。我們所給予他們的是幫助他們發洩情緒而已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u w:val="single"/>
          <w:lang w:eastAsia="zh-TW"/>
        </w:rPr>
        <w:t>佛洛伊德</w:t>
      </w: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理論與治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u w:val="single"/>
          <w:lang w:eastAsia="zh-TW"/>
        </w:rPr>
        <w:t>佛洛伊德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倫理觀念，把罪冠以精神病。因我不能自制把錯歸咎社會，就不須負責任。在佛氏的著作中，大肆攻擊宗教。他認為基督教必須除掉錯覺，基督教本身就是精神不正常的象徽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佛氏理論，人內心有「本我」（衝動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–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主要有性慾及侵略慾）「超我」（良知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–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父母、老師、教會的教化）。佛氏認為超我是罪魁禍首，精神病都是「超我」的受害者，因超我太強導致有太嚴格的良心。「本我」以「非責任」為基礎，「超我」以「責任」為基礎。若「超我」勝訴則「犯罪感」油然而生。佛氏認為這「犯罪感」非出真理，乃是人誤以為有罪所引起，因此人明白自己的罪感是莫須有的便行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佛氏治療法，將罪感除去使人感到對便是。打倒「超我」，因它要求太高，使人受不了。讓病者重整自己的社會道德標準，使其合理並與現實相符。佛氏用「轉移目標」方法，有縱容罪惡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u w:val="single"/>
          <w:lang w:eastAsia="zh-TW"/>
        </w:rPr>
        <w:t>羅傑斯</w:t>
      </w: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心理學理論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u w:val="single"/>
          <w:lang w:eastAsia="zh-TW"/>
        </w:rPr>
        <w:t>羅傑斯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的基本預設；人有足夠的資源能解決自己的問題。以人為本的自由派思想。是人本主義預設，非直導式（或稱反射式），意即輔導員將受輔導者的問題反彈出來，好像皮球被一道牆反彈出來一樣，讓受輔導者對自己有洞察力，然後才慢慢找尋那解決辦法。基於人本主義的預設，羅氏的輔導技巧與聖經原則相衝突，因此不為篤信聖經的信徒所接納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羅氏理論；鼓勵罪人相信自己是獨立自主的，不需要神作他的主。他的學說以人為開始，又以人為終點。相信人本身可以解決自己的問題。輔導員是採取中立的態度，沒有判斷之言。對罪人當做的是「接納」而非「勸戒」。羅氏說輔導員接納他、了解他，並替他澄清一切消極感覺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羅氏治療法；避免幫助人、勸導人。不作任何道德的判斷。要避免引用神的話應用在人的問題上。只是反射式重複受輔導者所說的話。只對人的感覺和情緒有興趣，對事情或問題內容本身不感興趣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心理學上的革命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eastAsia="PMingLiU;PMingLiU" w:cs="PMingLiU;PMingLiU" w:ascii="PMingLiU;PMingLiU" w:hAnsi="PMingLiU;PMingLiU"/>
          <w:b/>
          <w:sz w:val="28"/>
          <w:lang w:eastAsia="zh-TW"/>
        </w:rPr>
        <w:tab/>
      </w:r>
      <w:r>
        <w:rPr>
          <w:rFonts w:ascii="PMingLiU;PMingLiU" w:hAnsi="PMingLiU;PMingLiU" w:cs="PMingLiU;PMingLiU" w:eastAsia="PMingLiU;PMingLiU"/>
          <w:sz w:val="28"/>
          <w:lang w:eastAsia="zh-TW"/>
        </w:rPr>
        <w:t>心理學的範疇內醞釀着革命。許多年青有為的學者，開始向佛氏與羅氏之心理學理論提出挑戰。他們力議不應再談「抑制衝動」這回事，反之我們應該談到一個抑制的超我（良心）。我們不應再試圖除掉「犯罪感」（假罪）乃應坦白承認罪惡之真實，而正面處理之。人類心理罪感，乃是由於害怕被人發覺所致，這感覺是默認自己破壞了應有的標準，因沒有按所知道應做的去做，而產生痛苦。「精神病」一詞應該更改，以表明這「病」其實是不負責任的行為。改革者不贊成助長衝動，而贊成人應盡量做「應做」之事。</w:t>
      </w:r>
      <w:r>
        <w:rPr>
          <w:rFonts w:ascii="PMingLiU;PMingLiU" w:hAnsi="PMingLiU;PMingLiU" w:cs="PMingLiU;PMingLiU" w:eastAsia="PMingLiU;PMingLiU"/>
          <w:sz w:val="28"/>
          <w:u w:val="single"/>
          <w:lang w:eastAsia="zh-TW"/>
        </w:rPr>
        <w:t>哈理頓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在病院推行了一年的「責任」程式後，有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80%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的成功率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eastAsia="PMingLiU;PMingLiU" w:cs="PMingLiU;PMingLiU" w:ascii="PMingLiU;PMingLiU" w:hAnsi="PMingLiU;PMingLiU"/>
          <w:b/>
          <w:sz w:val="28"/>
          <w:lang w:eastAsia="zh-TW"/>
        </w:rPr>
        <w:tab/>
      </w:r>
      <w:r>
        <w:rPr>
          <w:rFonts w:ascii="PMingLiU;PMingLiU" w:hAnsi="PMingLiU;PMingLiU" w:cs="PMingLiU;PMingLiU" w:eastAsia="PMingLiU;PMingLiU"/>
          <w:sz w:val="28"/>
          <w:lang w:eastAsia="zh-TW"/>
        </w:rPr>
        <w:t>對基督徒而言，荷蒙理一針見血，指出福音派信仰是否賣了自己長子的名份，為要換取一碗不值錢的心理學紅豆湯？牧師們感到自己不能或不敢幫助精神病者，而轉介精神病家之前，他必須明白「精神病」究竟是怎麼的一回事？整個問題的重心是；前來求助的人基本上是有病還是有罪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eastAsia="PMingLiU;PMingLiU" w:cs="PMingLiU;PMingLiU" w:ascii="PMingLiU;PMingLiU" w:hAnsi="PMingLiU;PMingLiU"/>
          <w:sz w:val="28"/>
          <w:lang w:eastAsia="zh-TW"/>
        </w:rPr>
        <w:t xml:space="preserve"> </w:t>
      </w: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聖靈與輔導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有效的輔導乃是聖靈的工作，聖靈在希臘原文聖經中被稱為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Paraclete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（即輔導者之意，約翰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4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：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6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，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7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），祂是代替基督的另一位輔導者（中文譯為保惠師）。由於未信的輔導者不認識聖靈，他們忽略祂的輔導工作。也不服從祂的引導和能力。因此，基督教輔導法要名實相符，必須與聖靈使人重生與成聖的工作並行。輔導者的目標，乃要受輔導者培養成熟的人格特徵（如仁愛、喜樂、和平、忍耐、恩慈、良善、信實、溫柔、節制等）、神稱這些為聖靈所結的「果子」（即聖靈工作的結果）。有些非信徒甚至有些基督徒輔導者，企圖脫離神而建立這些特質是不可能的，是徒然也是違反神旨意，因其立論是人本主義和人的自主自治。不理會聖靈的工作就是否認人墮落的罪性，這樣，人就不需要神的恩典和基督的救贖工作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聖靈透過神的話、聖餐、禱告、信徒的相交，改變人的性情，使人成聖。聖靈是神與我們同在，祂的工作是超然的，輔導者若不尊重聖靈的主權，不依靠神的大能，他的工作是無果效。不運用聖經的話便是徒然工作。假如我們將恩賜及技術放得比聖靈高或代替祂，我們便是誤用聖靈。只有我們完全順服聖靈，這些恩賜及技術則能榮神益人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勸戒式輔導法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當面勸戒是整個教會的責任「弟兄們，我自己也深信你們是滿有良善，充足了諸般的知識，也能彼此勸戒。」（羅馬書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5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：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4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）勸戒是教牧的特別職事「我們傳揚祂是用諸般的智慧，當面勸戒各人，教導各人，要把各人在基督裏完完全全地引到神面前。」（歌羅西書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：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28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）「當面勸戒」（又稱為努直達式）的三要素：</w:t>
      </w:r>
    </w:p>
    <w:p>
      <w:pPr>
        <w:pStyle w:val="Normal"/>
        <w:numPr>
          <w:ilvl w:val="0"/>
          <w:numId w:val="1"/>
        </w:numPr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第一個要素提出被輔導者的生命中確實有問題或困難存在；他必須先承認自己做了錯事、犯了罪、有了攔阻、問題、困難、需要等等，而這些是要他面對的。「努直達輔導法」之基本目的，乃是影響受輔導者的</w:t>
      </w: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人格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，以及使他的</w:t>
      </w: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行為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有所改變。</w:t>
      </w:r>
    </w:p>
    <w:p>
      <w:pPr>
        <w:pStyle w:val="Normal"/>
        <w:numPr>
          <w:ilvl w:val="0"/>
          <w:numId w:val="1"/>
        </w:numPr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它的重心﹔放在「做什麼」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——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「做錯了什麼事？」「你當怎樣行？」努直達輔導第二個基本要素就是個人面談及討論（輔導），目的乃是使被輔導者行為有所改變，更多效法聖經的原則及實行之。因此，一切聖經所准許的言語都可以在輔導中運用。</w:t>
      </w:r>
    </w:p>
    <w:p>
      <w:pPr>
        <w:pStyle w:val="Normal"/>
        <w:numPr>
          <w:ilvl w:val="0"/>
          <w:numId w:val="1"/>
        </w:numPr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第三要素是輔導目的或動機、言語的勸戒輔導。乃為要使被輔導者除掉或改變一些傷害生命的東西，最終目標不是要懲罰他，乃是要幫助他，使他得益處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努直達式輔導法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努直達式輔導及聖經的作用，輔導中以聖經的原則和教訓勸戒。運用神的話顯明人的罪行，改正人的錯誤及建立新的生活方式，就是神所稱許的公義生活。有時努直達輔導者必須深深地，介入被輔導者的問題中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輔導的總結就是愛，使人憑着愛遵行神的律法。在聖經中權威與愛互不衝突乃是一致。帶着權柄輔導之目的，不是叫人無所不用其極，乃是引導人用適當的方法，留心在「清潔的心」「無虧的良心」和「無偽的信心」時，愛就油然而生了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輔導工作乃是要改正從人墮落而起的罪行，當人背叛神後，他的良心醒悟過來。他開始懼怕神、逃避祂、企圖藏起來，最後他知道不能逃避神的面，就改變政策推卸責任，責怪他人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輔導員力申人要回歸神，勸導人要承認自己的罪，求基督赦免，而不是推卸責任。在伊甸園中神對亞當夏娃二人，不讓他們逃避，亞當進入樹林，神把他找出來，神首先用祂的話語建立這關係。祂首先引導人正視及承認自己的罪，然後給予他盼望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——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應許在基督裏，人有得救的盼望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拿單當面指責大衛，及基督當面勸戒彼得，方法也是一樣。在基督身上，我們也清楚看見祂面對十字架，捨身流血，親身為我們面對了。滿足了神的忿怒，祂並沒有躲在客西馬尼園或是看見十字架便逃跑；祂不求饒，也不辯解，也不自衛，乃勇敢地背負神的怒氣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努直達輔導法實際上處處反映基督救贖我們的方法，這就解釋了聖經輔導的基礎及運用神的權柄的原因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努直達式輔導也有失敗處及其原因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失敗肯定有，但它的失敗率比其他輔導的失敗率少。很多失敗的因素，常常很複雜，有其他因素摻雜而失敗，這樣便很難知道失敗的原因何在。當失敗來臨時，輔導員應該小心問「誰失敗？」路加福音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8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：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8-30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節的故事，那次的輔導是失敗的。基督是輔導者，祂不可能失敗，可是被輔導者失敗了。那青年人被基督輔導時正中要害，基督要他變賣所有產業，然後分給窮人，以証明他服事及愛人的心是真實的。然而，他「憂憂愁愁地走了，因他的產業太多」。這次的失敗正如其他類似情形一樣，是被輔導者的失敗，不是輔導者的失敗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‧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比方一些被輔導者，不願改變自己整個生活方式。只求解決眼前的困難，不願深入基層問題，這樣貿然終結輔導，受輔導者看似成功，卻是失敗的。失敗是一個複雜的問題。輔導員面臨一些失敗，乃是無可避免，因他自己是罪人，所輔導的也是罪人，不過努直達輔導者的成功率很高。完全的成功包括被輔導者達到聖經所指定的改變，他自己明白這改變，如何達成，知道如何避免重蹈覆轍，若不幸重蹈覆轍，當如何行等。若只有部份目的達成，這輔導只是「部份成功」而已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討論一些失敗的原因。失敗最大的原因，乃是對被輔導者之埋怨及辯解過度同情。你覺得他的情形是特殊，因此情有可原，這將導致他失敗。若輔導者認為受輔導者對自己行為沒有責任，他等於是承認自己無能為力，無法幫助來求助的人，也等於否定神在哥林多前書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0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：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3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節「你們所遇見的試探無非是人所能受的。神是信實的，必不叫你們受試探過於所能受的；在受試探的時候，總要給你們開一條出路，叫你們能忍受得住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‧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」所給人的應許及安慰。輔導者若發覺自己犯了這樣的錯，應立刻向被輔導者，承認自己的錯誤，然後再從那裏做起。真正的同情是用真理輔導，他使受輔導者正視自己的罪，鼓勵他改變自己來矯正這情況，就永不引致這樣的失敗，這樣可以稱為真情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聽一面之詞過早倉促下結論、未深入明瞭基本的原因、感情用事，不能正當運用思想，讓感情控制一切。努直達輔導者避免「高壓政策」，缺乏愛心，將神的權柄和自己的私見混淆，不明輔導之真義，將輔導作為工具，誤用輔導的方法，害己害人，這些方面都要避免。輔導員的資格熟識聖經，基於基督之真理，知識與良善，內容與態度，助人之熱誠是同等重要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最佳輔導人選</w:t>
      </w: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——</w:t>
      </w: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牧師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eastAsia="PMingLiU;PMingLiU" w:cs="PMingLiU;PMingLiU" w:ascii="PMingLiU;PMingLiU" w:hAnsi="PMingLiU;PMingLiU"/>
          <w:sz w:val="28"/>
          <w:lang w:eastAsia="zh-TW"/>
        </w:rPr>
        <w:t xml:space="preserve"> 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詩篇廿三篇提及牧人對羊群的親切關係及愛心，是我們很難了解的。牧羊人會到處尋找那失落的羊，直到牠歸回羊圈為止，這生動的圖畫給我們看到牧者對神子民的責任。今天神的子民最基本的需要仍然是靈魂的甦醒，身體的休息，心懷意念的平安等。作為神所差派的牧者，不能單單將責任交予精神病醫生，推卸這責任。他必須把勸戒輔導的工作作為牧者責任不可少的一部份。牧者的定義包括對疲倦喪志的羊關心，幫助使他們得安息，因此作牧師的必須幫助在困境中的人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既然自稱為基督教輔導工作，要先從神的角度看問題的關鍵，然後指出，信靠基督及遵行神的話，乃解決問題之惟一方法，這就是輔導時傳福音的方法。在輔導非信徒都應該是有福音性輔導工作。基於神在基督裏，為罪人所成就的救贖和救贖的大能，直接影響輔導員的工作，因此救贖工作的次序：先是恩典，後是信心；先是福音，後是成聖。為何要救恩？救恩是因世人都犯了罪，接着駁斥以行為得救的錯誤觀念，然後指出因信稱義的真理，最後教導信徒如何過聖潔的生活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由於人的問題嚴重輔導也必須徹底，因此直截了當地說「人犯了罪，他需要救主！」人的基本問題要得解決，必須經過死（向以往死）和復活（向神活着）。因此聖經輔導的基本原則是：除了基督耶穌的福音以外，人不能從根本上得幫助。事實上惟有受輔導者，成為基督徒後，輔導工作才可以正式稱為「努直達」輔導法。成聖與輔導，其實努直達輔導法，就是「成聖之道的應用與實行」。成聖之道必須有改變，當信徒的生命停滯，不肯讓神改變，他是犯罪了。惟有在基督耶穌的恩典及知識裏長進，才有成長的改變。教牧輔導工作基本上是導人成聖，幫助人擺脫舊人，穿上新人的樣式，除掉反叛神的行為，接受遵行神旨意的行為。這工作對牧師是極大的責任，也是極大的挑戰與機會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b/>
          <w:b/>
          <w:sz w:val="28"/>
          <w:lang w:eastAsia="zh-TW"/>
        </w:rPr>
      </w:pPr>
      <w:r>
        <w:rPr>
          <w:rFonts w:ascii="PMingLiU;PMingLiU" w:hAnsi="PMingLiU;PMingLiU" w:cs="PMingLiU;PMingLiU" w:eastAsia="PMingLiU;PMingLiU"/>
          <w:b/>
          <w:sz w:val="28"/>
          <w:lang w:eastAsia="zh-TW"/>
        </w:rPr>
        <w:t>用努直達方法解決問題和原則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「你們所遇見的試探無非是人所能受的。神是信實的，必不叫你們受試探過於所能受的；在受試探的時候，總要給你們開一條出路，叫你們能忍受得住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‧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」（哥林多前書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0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：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3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）我們不能說不，靠着神的恩典，透過聖靈的能力，沒有試探是過於人所能受的。努直達輔導員知道人的問題不是獨特，也不是靠他們的能力所解決。他們有神的應許，對工作充滿信心和希望，不是疑惑和絕望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人的罪可以從三個層面來看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1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﹐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情緒問題：如「心情沮喪」，不是問題所產生的原因，其實是問題的結果。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2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﹐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表現問題如：「沒盡母親的責任」不是問題的結果而是起因之一。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3</w:t>
      </w:r>
      <w:r>
        <w:rPr>
          <w:rFonts w:eastAsia="PMingLiU;PMingLiU" w:cs="PMingLiU;PMingLiU" w:ascii="PMingLiU;PMingLiU" w:hAnsi="PMingLiU;PMingLiU"/>
          <w:sz w:val="28"/>
          <w:lang w:eastAsia="zh-TW"/>
        </w:rPr>
        <w:t>﹐</w:t>
      </w:r>
      <w:r>
        <w:rPr>
          <w:rFonts w:ascii="PMingLiU;PMingLiU" w:hAnsi="PMingLiU;PMingLiU" w:cs="PMingLiU;PMingLiU" w:eastAsia="PMingLiU;PMingLiU"/>
          <w:sz w:val="28"/>
          <w:lang w:eastAsia="zh-TW"/>
        </w:rPr>
        <w:t>底層問題如：「困難來到，我便逃避責任」以為是問題之結果，實際上是問題的基本原因。罪雖是「過去」卻在神在人面前「現在」對付清楚。承認自己的罪要改過，脫離罪的惡性循環。靠着基督的救贖我們是有得救的盼望。過有規律聖潔的生活與人和好，接受神的管教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szCs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szCs w:val="28"/>
          <w:lang w:eastAsia="zh-TW"/>
        </w:rPr>
        <w:t>根本問題引致表現問題，表現問題又帶來表現問題，我們應運用冰山法將問題逐個擊破。集體輔導能有效的互補，互相評估，比較記錄，找出觀察中的不同點而互相學習。</w:t>
      </w:r>
    </w:p>
    <w:p>
      <w:pPr>
        <w:pStyle w:val="Normal"/>
        <w:ind w:firstLine="540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ascii="PMingLiU;PMingLiU" w:hAnsi="PMingLiU;PMingLiU" w:cs="PMingLiU;PMingLiU" w:eastAsia="PMingLiU;PMingLiU"/>
          <w:sz w:val="28"/>
          <w:lang w:eastAsia="zh-TW"/>
        </w:rPr>
        <w:t>當生命面臨崩潰時，很多的人會以為一切都完蛋了。當生命面臨崩潰那才是最好的辦法，因可以把它破碎。唯有完全的的破碎才可以再重整。有時不破碎是沒法重整，就好像一棟殘破的房子，不將它拆毀，沒可能重建一楝新的房子。崩潰就是一個重整生命的新機會。</w:t>
      </w:r>
    </w:p>
    <w:p>
      <w:pPr>
        <w:pStyle w:val="Normal"/>
        <w:jc w:val="both"/>
        <w:rPr>
          <w:rFonts w:ascii="PMingLiU;PMingLiU" w:hAnsi="PMingLiU;PMingLiU" w:eastAsia="PMingLiU;PMingLiU" w:cs="PMingLiU;PMingLiU"/>
          <w:sz w:val="28"/>
          <w:lang w:eastAsia="zh-TW"/>
        </w:rPr>
      </w:pPr>
      <w:r>
        <w:rPr>
          <w:rFonts w:eastAsia="PMingLiU;PMingLiU" w:cs="PMingLiU;PMingLiU" w:ascii="PMingLiU;PMingLiU" w:hAnsi="PMingLiU;PMingLiU"/>
          <w:sz w:val="28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PMingLiU" w:hAnsi="PMingLiU;PMingLiU" w:cs="PMingLiU;PMingLiU" w:eastAsia="PMingLiU;PMingLiU"/>
        <w:sz w:val="28"/>
        <w:lang w:eastAsia="zh-TW"/>
      </w:rPr>
      <w:t>聖靈的勸戒（書摘）</w:t>
    </w:r>
    <w:r>
      <w:rPr>
        <w:rFonts w:eastAsia="PMingLiU;PMingLiU" w:cs="PMingLiU;PMingLiU" w:ascii="PMingLiU;PMingLiU" w:hAnsi="PMingLiU;PMingLiU"/>
        <w:sz w:val="28"/>
        <w:lang w:eastAsia="zh-TW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0:18:00Z</dcterms:created>
  <dc:creator>Norric Wong</dc:creator>
  <dc:description/>
  <cp:keywords/>
  <dc:language>en-US</dc:language>
  <cp:lastModifiedBy>Samuel Ling</cp:lastModifiedBy>
  <dcterms:modified xsi:type="dcterms:W3CDTF">2007-07-26T00:25:00Z</dcterms:modified>
  <cp:revision>3</cp:revision>
  <dc:subject/>
  <dc:title>課題：聖經輔導學導論</dc:title>
</cp:coreProperties>
</file>