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Style w:val="Emphasis"/>
          <w:b/>
        </w:rPr>
        <w:t>VÖt ®</w:t>
        <w:softHyphen/>
        <w:t>êng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Trêi bçng tèi sÉm l¹i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Vî chång t«i quyÕt ®Þnh ra ®i tr</w:t>
        <w:softHyphen/>
        <w:t>íc khi tÊt c¶ nh÷ng ®¸m m©y bÞ ®uæi khái bÇu trêi. NÕu ®îi hÕt c¬n m</w:t>
        <w:softHyphen/>
        <w:t>a ch¾c chóng t«i sÏ khã vÒ ®</w:t>
        <w:softHyphen/>
        <w:t>îc v× ®</w:t>
        <w:softHyphen/>
        <w:t>êng ngËp n</w:t>
        <w:softHyphen/>
        <w:t>íc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- Con ®i nhanh nhanh mét chót may ra tho¸t ®</w:t>
        <w:softHyphen/>
        <w:t>îc c¬n m</w:t>
        <w:softHyphen/>
        <w:t>a, - ba t«i nãi víi chång t«i thÕ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Nh</w:t>
        <w:softHyphen/>
        <w:t>ng råi ba t«i l¹i nãi víi theo khi chóng t«i lªn xe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- §i cÈn thËn chËm chËm th«i con nhÐ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hóng t«i ch</w:t>
        <w:softHyphen/>
        <w:t>a ra khái khu B¸ch Khoa th× trêi b¾t ®Çu m</w:t>
        <w:softHyphen/>
        <w:t>a. T«i chui vµo phÇn sau cña ¸o m</w:t>
        <w:softHyphen/>
        <w:t>a nh</w:t>
        <w:softHyphen/>
        <w:t xml:space="preserve"> chui vµo trong mét chiÕc lång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Lo¸ng lo¸ng lo¸ng..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¸i ¸o m</w:t>
        <w:softHyphen/>
        <w:t>a vµ tÊm l</w:t>
        <w:softHyphen/>
        <w:t>ng chång t«i nh</w:t>
        <w:softHyphen/>
        <w:t xml:space="preserve"> mét bøc t</w:t>
        <w:softHyphen/>
        <w:t>êng ®· nhèt t«i vµo mét kh«ng gian tï tóng l¹! T«i chØ cßn cã thÓ nh×n thÊy mét vÖt ®</w:t>
        <w:softHyphen/>
        <w:t>êng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Ngét ng¹t qu¸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T«i ®ang ë ®©u? ThËt ®¸ng sî khi kh«ng biÕt m×nh ®ang ë chç nµo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T«i loay hoay ®Þnh chui ra khái ¸o m</w:t>
        <w:softHyphen/>
        <w:t>a th× bçng "uþch..." ChiÕc xe m¸y leo lªn vµ v</w:t>
        <w:softHyphen/>
        <w:t>ît qua ®</w:t>
        <w:softHyphen/>
        <w:t>êng ray xe löa. "Vµo khu Kim Liªn råi", t«i thÇm reo lªn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T«i ®o¸n bªn ph¶i lµ d·y hµng b¸nh kÑo sang träng mét c¸ch kh«ng cÇn thiÕt cña hµng chôc n</w:t>
        <w:softHyphen/>
        <w:t>íc trªn thÕ giíi. Bªn tr¸i lµ d·y hµng hoa: hoa mõng sinh nhËt, hoa cho ®¸m c</w:t>
        <w:softHyphen/>
        <w:t>íi, hoa cho ®¸m ma..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ßn b©y giê sÏ lµ chç cho d·y quÇn ¸o thïng ®</w:t>
        <w:softHyphen/>
        <w:t>îc gi¨ng däc theo bê t</w:t>
        <w:softHyphen/>
        <w:t>êng cña khu chuyªn gia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Bªn kia ®</w:t>
        <w:softHyphen/>
        <w:t>êng lµ d·y hµng mÝt víi nh÷ng mÑt nh÷ng thóng vµo mïa hÌ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T«i vÉn chØ nh×n thÊy mét vÖt ®</w:t>
        <w:softHyphen/>
        <w:t>êng..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Rµo rµo rµo... Chç nµy kh«ng cã c©y råi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M</w:t>
        <w:softHyphen/>
        <w:t>a cµng lóc cµng nÆng h¹t..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Lép bép, lép bép... L¹i cã c©y råi ®©y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Kh«ng biÕt ®· ®Õn chïa Béc ch</w:t>
        <w:softHyphen/>
        <w:t>a?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T«i loay hoay ®Þnh chui ra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- Lµm g× thÕ? - Chång t«i hái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- Em chui ra mét tý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- Ngåi im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Nh</w:t>
        <w:softHyphen/>
        <w:t>ng ngét ng¹t qu¸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Vµ c¶m gi¸c sî h·i n÷a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VÉn loang lo¸ng mét vÖt ®</w:t>
        <w:softHyphen/>
        <w:t>êng..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..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"XÞch..."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§Õn tr</w:t>
        <w:softHyphen/>
        <w:t>íc cöa nhµ råi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T«i ra khái ¸o m</w:t>
        <w:softHyphen/>
        <w:t>a, ®øng im nh×n l¹i, nh×n l¹i rÊt l©u mäi vËt quen thuéc xung quanh nh</w:t>
        <w:softHyphen/>
        <w:t xml:space="preserve"> ng</w:t>
        <w:softHyphen/>
        <w:t>êi míi ®i xa trë vÒ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Vµ t«i xem ®ång hå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hØ míi h¬n m</w:t>
        <w:softHyphen/>
        <w:t>êi phót mµ sao ®»ng ®½ng thÕ..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T«i bçng nghÜ ®Õn vÖt ®</w:t>
        <w:softHyphen/>
        <w:t>êng cña c¶ ®êi m×nh.</w:t>
      </w:r>
    </w:p>
    <w:p>
      <w:pPr>
        <w:pStyle w:val="Normal"/>
        <w:rPr/>
      </w:pPr>
      <w:r>
        <w:rPr>
          <w:rStyle w:val="StrongEmphasis"/>
          <w:rFonts w:cs=".VnTime" w:ascii=".VnTime" w:hAnsi=".VnTime"/>
          <w:i/>
        </w:rPr>
        <w:t>Ph¹m S«ng Hån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" w:hAnsi=".VnTime" w:cs=".VnTime"/>
      <w:b/>
      <w:sz w:val="36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6:06:00Z</dcterms:created>
  <dc:creator>Khai</dc:creator>
  <dc:description/>
  <dc:language>en-US</dc:language>
  <cp:lastModifiedBy>Khai</cp:lastModifiedBy>
  <dcterms:modified xsi:type="dcterms:W3CDTF">2002-05-16T06:40:00Z</dcterms:modified>
  <cp:revision>2</cp:revision>
  <dc:subject/>
  <dc:title>VÖt ®­êng</dc:title>
</cp:coreProperties>
</file>