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Laporan Tahunan Institut Perguruan Perempuan Melayu, Melaka 2007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1.0</w:t>
        <w:tab/>
        <w:t>Nama Jabatan/Program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Jabatan Sains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2.0</w:t>
        <w:tab/>
        <w:t>Visi Jabatan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ab/>
      </w:r>
      <w:r>
        <w:rPr>
          <w:rFonts w:cs="Arial" w:ascii="Arial" w:hAnsi="Arial"/>
        </w:rPr>
        <w:t>IPPM menjadi pusat kecemerlangan pendidikan guru menjelang 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isi Jabatan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laksanakan latihan terbaik bagi melahirkan guru berkualiti dengan menggunakan sumber dan kepakaran optimum selaras dengan aspirasi nega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Objektif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tuk merealisasikan visi dan misi IPPM, Jabatan Sains telah merumuskan objektif kualiti bagi pensyarah Jabatan Sains dan guru-guru pelatih  KPLI, PISMP, KDC-KDPM/LPBS dan KDP opsyen sains seperti berikut:</w:t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emastikan semua pensyarah Jabatan Sains menyediakan persediaan mengajar mengikut prosedur kualiti (PK) dengan betul dan sempurna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emastikan semua guru pelatih menyempurnakan kerja kursus dan lulus peperiksaan mata pelajaran ketrampilan pengkhususan;</w:t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Memastikan semua pensyarah Jabatan Sains melaksanakan pengurusan penilaian yang dijalankan dan berupaya menyaring dan membezakan tahap pencapaian pelajar berasaskan kriteria yang ditetapkan; </w:t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mastikan semua prosedur kualiti pengurusan bilik makmal sains dipatuhi dengan sempurna, betul dan tepa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mastikan semua aktiviti ETeMS, KDP(INSET), LPS, lawatan interaksi profesional dan program-program lain Jabatan Sains yang telah ditakwimkan dapat dilaksanakan dengan berkesan; d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Memastikan Jabatan Sains menjalankan sekurang-kurangnya satu penyelidikan setahun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3480</wp:posOffset>
                </wp:positionH>
                <wp:positionV relativeFrom="paragraph">
                  <wp:posOffset>55880</wp:posOffset>
                </wp:positionV>
                <wp:extent cx="1271905" cy="172339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723320"/>
                          <a:chOff x="0" y="0"/>
                          <a:chExt cx="1271880" cy="1723320"/>
                        </a:xfrm>
                      </wpg:grpSpPr>
                      <wps:wsp>
                        <wps:cNvSpPr/>
                        <wps:spPr>
                          <a:xfrm>
                            <a:off x="636840" y="122544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0"/>
                            <a:ext cx="1186920" cy="122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920" cy="1225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etua Jabatan DG4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sv-SE" w:bidi="ar-SA"/>
                                  </w:rPr>
                                  <w:t xml:space="preserve">Jafri Mohamed Saa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sv-SE" w:bidi="ar-SA"/>
                                  </w:rPr>
                                  <w:t>DG4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680" y="377280"/>
                              <a:ext cx="678240" cy="753840"/>
                            </a:xfrm>
                            <a:prstGeom prst="bevel">
                              <a:avLst>
                                <a:gd name="adj" fmla="val 3273"/>
                              </a:avLst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19040"/>
                            <a:ext cx="1271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nsyara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4pt;margin-top:4.4pt;width:100.15pt;height:135.6pt" coordorigin="3848,88" coordsize="2003,2712">
                <v:line id="shape_0" from="4851,2018" to="4851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19;top:88;width:1869;height:19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919;top:88;width:1868;height:19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etua Jabatan DG4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 xml:space="preserve">Jafri Mohamed Saa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DG4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stroked="t" o:allowincell="f" style="position:absolute;left:4323;top:682;width:1067;height:1186;mso-wrap-style:none;v-text-anchor:middle" type="_x0000_t8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3" o:detectmouseclick="t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848;top:2165;width:200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nsyar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9245</wp:posOffset>
                </wp:positionH>
                <wp:positionV relativeFrom="paragraph">
                  <wp:posOffset>730250</wp:posOffset>
                </wp:positionV>
                <wp:extent cx="3595370" cy="2627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5320" cy="2627640"/>
                          <a:chOff x="0" y="0"/>
                          <a:chExt cx="3595320" cy="2627640"/>
                        </a:xfrm>
                      </wpg:grpSpPr>
                      <wps:wsp>
                        <wps:cNvSpPr/>
                        <wps:spPr>
                          <a:xfrm>
                            <a:off x="9360" y="2627640"/>
                            <a:ext cx="35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0"/>
                            <a:ext cx="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5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57.5pt;width:283.05pt;height:206.85pt" coordorigin="2487,1150" coordsize="5661,4137">
                <v:line id="shape_0" from="2502,5288" to="8148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7,1150" to="2487,5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9,1150" to="8149,5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2,1150" to="8148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2775</wp:posOffset>
                </wp:positionH>
                <wp:positionV relativeFrom="paragraph">
                  <wp:posOffset>843280</wp:posOffset>
                </wp:positionV>
                <wp:extent cx="1485900" cy="240093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400840"/>
                          <a:chOff x="0" y="0"/>
                          <a:chExt cx="1486080" cy="240084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1486080" cy="2171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13273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d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ndidikan Alam Sekitar</w:t>
                              </w:r>
                            </w:p>
                          </w:txbxContent>
                        </wps:txbx>
                        <wps:bodyPr wrap="square" lIns="0" rIns="0" tIns="7308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9880" y="369000"/>
                            <a:ext cx="856080" cy="9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6080" cy="9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i-FI" w:bidi="ar-SA"/>
                                  </w:rPr>
                                  <w:t xml:space="preserve">Fatimah Yusof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i-FI" w:bidi="ar-SA"/>
                                  </w:rPr>
                                  <w:t>DG44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282600"/>
                              <a:ext cx="470520" cy="565200"/>
                            </a:xfrm>
                            <a:custGeom>
                              <a:avLst/>
                              <a:gdLst>
                                <a:gd name="textAreaLeft" fmla="*/ 12960 w 266760"/>
                                <a:gd name="textAreaRight" fmla="*/ 253800 w 266760"/>
                                <a:gd name="textAreaTop" fmla="*/ 12960 h 320400"/>
                                <a:gd name="textAreaBottom" fmla="*/ 307440 h 3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9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337"/>
                                  </a:lnTo>
                                  <a:arcTo wR="3600" hR="3600" stAng="10800000" swAng="-5400000"/>
                                  <a:lnTo>
                                    <a:pt x="18000" y="259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1372320"/>
                            <a:ext cx="856080" cy="9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6080" cy="9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i-FI" w:bidi="ar-SA"/>
                                  </w:rPr>
                                  <w:t>Mansor Kas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i-FI" w:bidi="ar-SA"/>
                                  </w:rPr>
                                  <w:t>DG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282600"/>
                              <a:ext cx="470520" cy="565200"/>
                            </a:xfrm>
                            <a:custGeom>
                              <a:avLst/>
                              <a:gdLst>
                                <a:gd name="textAreaLeft" fmla="*/ 12960 w 266760"/>
                                <a:gd name="textAreaRight" fmla="*/ 253800 w 266760"/>
                                <a:gd name="textAreaTop" fmla="*/ 12960 h 320400"/>
                                <a:gd name="textAreaBottom" fmla="*/ 307440 h 3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9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337"/>
                                  </a:lnTo>
                                  <a:arcTo wR="3600" hR="3600" stAng="10800000" swAng="-5400000"/>
                                  <a:lnTo>
                                    <a:pt x="18000" y="259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66.4pt;width:117pt;height:189.05pt" coordorigin="6965,1328" coordsize="2340,3781">
                <v:rect id="shape_0" fillcolor="silver" stroked="f" o:allowincell="f" style="position:absolute;left:6965;top:1689;width:2339;height:341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white" stroked="t" o:allowincell="f" style="position:absolute;left:7084;top:1328;width:208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da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ndidikan Alam Sekit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37;top:1909;width:1348;height:1484">
                  <v:shape id="shape_0" fillcolor="white" stroked="t" o:allowincell="f" style="position:absolute;left:7437;top:1909;width:1347;height:1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i-FI" w:bidi="ar-SA"/>
                            </w:rPr>
                            <w:t xml:space="preserve">Fatimah Yusof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i-FI" w:bidi="ar-SA"/>
                            </w:rPr>
                            <w:t>DG4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stroked="t" o:allowincell="f" style="position:absolute;left:7746;top:2354;width:740;height:8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5" o:detectmouseclick="t"/>
                    <v:stroke color="blue" weight="12600" joinstyle="miter" endcap="flat"/>
                    <w10:wrap type="none"/>
                  </v:roundrect>
                </v:group>
                <v:group id="shape_0" style="position:absolute;left:7466;top:3489;width:1348;height:1484">
                  <v:shape id="shape_0" fillcolor="white" stroked="t" o:allowincell="f" style="position:absolute;left:7466;top:3489;width:1347;height:1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i-FI" w:bidi="ar-SA"/>
                            </w:rPr>
                            <w:t>Mansor Kasi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i-FI" w:bidi="ar-SA"/>
                            </w:rPr>
                            <w:t>DG4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f" o:allowincell="f" style="position:absolute;left:7775;top:3934;width:740;height:8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5495</wp:posOffset>
                </wp:positionH>
                <wp:positionV relativeFrom="paragraph">
                  <wp:posOffset>3357880</wp:posOffset>
                </wp:positionV>
                <wp:extent cx="205740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113760"/>
                            <a:ext cx="2057400" cy="125784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20574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640" y="0"/>
                              <a:ext cx="1770480" cy="113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9000"/>
                                <a:ext cx="856080" cy="94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6080" cy="94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i-FI" w:bidi="ar-SA"/>
                                      </w:rPr>
                                      <w:t>Nor Azizi Moham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i-FI" w:bidi="ar-SA"/>
                                      </w:rPr>
                                      <w:t>C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200" y="282600"/>
                                  <a:ext cx="470520" cy="565200"/>
                                </a:xfrm>
                                <a:custGeom>
                                  <a:avLst/>
                                  <a:gdLst>
                                    <a:gd name="textAreaLeft" fmla="*/ 12960 w 266760"/>
                                    <a:gd name="textAreaRight" fmla="*/ 253800 w 266760"/>
                                    <a:gd name="textAreaTop" fmla="*/ 12960 h 320400"/>
                                    <a:gd name="textAreaBottom" fmla="*/ 307440 h 32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93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337"/>
                                      </a:lnTo>
                                      <a:arcTo wR="3600" hR="3600" stAng="10800000" swAng="-5400000"/>
                                      <a:lnTo>
                                        <a:pt x="18000" y="2593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3560" y="0"/>
                                <a:ext cx="1319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embantu Makmal N17</w:t>
                                  </w:r>
                                </w:p>
                              </w:txbxContent>
                            </wps:txbx>
                            <wps:bodyPr wrap="square" lIns="0" rIns="0" tIns="3672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14400" y="188640"/>
                                <a:ext cx="856080" cy="94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6080" cy="94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i-FI" w:bidi="ar-SA"/>
                                      </w:rPr>
                                      <w:t>Haliza Masra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i-FI" w:bidi="ar-SA"/>
                                      </w:rPr>
                                      <w:t>C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200" y="282600"/>
                                  <a:ext cx="470520" cy="565200"/>
                                </a:xfrm>
                                <a:custGeom>
                                  <a:avLst/>
                                  <a:gdLst>
                                    <a:gd name="textAreaLeft" fmla="*/ 12960 w 266760"/>
                                    <a:gd name="textAreaRight" fmla="*/ 253800 w 266760"/>
                                    <a:gd name="textAreaTop" fmla="*/ 12960 h 320400"/>
                                    <a:gd name="textAreaBottom" fmla="*/ 307440 h 32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93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337"/>
                                      </a:lnTo>
                                      <a:arcTo wR="3600" hR="3600" stAng="10800000" swAng="-5400000"/>
                                      <a:lnTo>
                                        <a:pt x="18000" y="2593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264.4pt;width:162pt;height:108pt" coordorigin="3237,5288" coordsize="3240,2160">
                <v:group id="shape_0" style="position:absolute;left:3237;top:5467;width:3240;height:1981">
                  <v:rect id="shape_0" fillcolor="silver" stroked="f" o:allowincell="f" style="position:absolute;left:3237;top:5648;width:3239;height:179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3449;top:5467;width:2788;height:1781">
                    <v:group id="shape_0" style="position:absolute;left:3449;top:5765;width:1348;height:1484">
                      <v:shape id="shape_0" fillcolor="white" stroked="t" o:allowincell="f" style="position:absolute;left:3449;top:5765;width:1347;height:1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or Azizi Moham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C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stroked="t" o:allowincell="f" style="position:absolute;left:3758;top:6210;width:740;height:88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imagedata r:id="rId8" o:detectmouseclick="t"/>
                        <v:stroke color="blue" weight="12600" joinstyle="miter" endcap="flat"/>
                        <w10:wrap type="none"/>
                      </v:roundrect>
                    </v:group>
                    <v:shape id="shape_0" fillcolor="white" stroked="t" o:allowincell="f" style="position:absolute;left:3801;top:5467;width:2076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mbantu Makmal N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889;top:5764;width:1348;height:1484">
                      <v:shape id="shape_0" fillcolor="white" stroked="t" o:allowincell="f" style="position:absolute;left:4889;top:5764;width:1347;height:1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Haliza Mas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C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stroked="t" o:allowincell="f" style="position:absolute;left:5198;top:6209;width:740;height:88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imagedata r:id="rId9" o:detectmouseclick="t"/>
                        <v:stroke color="blue" weight="12600" joinstyle="miter" endcap="flat"/>
                        <w10:wrap type="none"/>
                      </v:roundrect>
                    </v:group>
                  </v:group>
                </v:group>
                <v:line id="shape_0" from="4857,5288" to="4857,5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645160</wp:posOffset>
                </wp:positionH>
                <wp:positionV relativeFrom="paragraph">
                  <wp:posOffset>1071880</wp:posOffset>
                </wp:positionV>
                <wp:extent cx="4741545" cy="21717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2171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50.8pt;margin-top:84.4pt;width:373.3pt;height:170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1115</wp:posOffset>
                </wp:positionH>
                <wp:positionV relativeFrom="paragraph">
                  <wp:posOffset>1216025</wp:posOffset>
                </wp:positionV>
                <wp:extent cx="855980" cy="942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942480"/>
                          <a:chOff x="0" y="0"/>
                          <a:chExt cx="856080" cy="9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608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ng Chwee Kong DG44(KUP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282600"/>
                            <a:ext cx="470520" cy="565200"/>
                          </a:xfrm>
                          <a:custGeom>
                            <a:avLst/>
                            <a:gdLst>
                              <a:gd name="textAreaLeft" fmla="*/ 12960 w 266760"/>
                              <a:gd name="textAreaRight" fmla="*/ 253800 w 266760"/>
                              <a:gd name="textAreaTop" fmla="*/ 12960 h 320400"/>
                              <a:gd name="textAreaBottom" fmla="*/ 307440 h 3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37"/>
                                </a:lnTo>
                                <a:arcTo wR="3600" hR="3600" stAng="10800000" swAng="-5400000"/>
                                <a:lnTo>
                                  <a:pt x="18000" y="25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95.75pt;width:67.4pt;height:74.2pt" coordorigin="2049,1915" coordsize="1348,1484">
                <v:shape id="shape_0" fillcolor="white" stroked="t" o:allowincell="f" style="position:absolute;left:2049;top:1915;width:1347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ng Chwee Kong DG44(KU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2358;top:2360;width:740;height:8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u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95</wp:posOffset>
                </wp:positionH>
                <wp:positionV relativeFrom="paragraph">
                  <wp:posOffset>1211580</wp:posOffset>
                </wp:positionV>
                <wp:extent cx="855980" cy="942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942480"/>
                          <a:chOff x="0" y="0"/>
                          <a:chExt cx="856080" cy="9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608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khtiar Abd Wahab DG44(KU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282600"/>
                            <a:ext cx="470520" cy="565200"/>
                          </a:xfrm>
                          <a:custGeom>
                            <a:avLst/>
                            <a:gdLst>
                              <a:gd name="textAreaLeft" fmla="*/ 12960 w 266760"/>
                              <a:gd name="textAreaRight" fmla="*/ 253800 w 266760"/>
                              <a:gd name="textAreaTop" fmla="*/ 12960 h 320400"/>
                              <a:gd name="textAreaBottom" fmla="*/ 307440 h 3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37"/>
                                </a:lnTo>
                                <a:arcTo wR="3600" hR="3600" stAng="10800000" swAng="-5400000"/>
                                <a:lnTo>
                                  <a:pt x="18000" y="25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95.4pt;width:67.4pt;height:74.2pt" coordorigin="577,1908" coordsize="1348,1484">
                <v:shape id="shape_0" fillcolor="white" stroked="t" o:allowincell="f" style="position:absolute;left:577;top:1908;width:1347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khtiar Abd Wahab DG44(KUP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886;top:2353;width:740;height:8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u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4565</wp:posOffset>
                </wp:positionH>
                <wp:positionV relativeFrom="paragraph">
                  <wp:posOffset>1211580</wp:posOffset>
                </wp:positionV>
                <wp:extent cx="855980" cy="942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942480"/>
                          <a:chOff x="0" y="0"/>
                          <a:chExt cx="856080" cy="9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608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krof Md Daud DG4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282600"/>
                            <a:ext cx="470520" cy="565200"/>
                          </a:xfrm>
                          <a:custGeom>
                            <a:avLst/>
                            <a:gdLst>
                              <a:gd name="textAreaLeft" fmla="*/ 12960 w 266760"/>
                              <a:gd name="textAreaRight" fmla="*/ 253800 w 266760"/>
                              <a:gd name="textAreaTop" fmla="*/ 12960 h 320400"/>
                              <a:gd name="textAreaBottom" fmla="*/ 307440 h 3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37"/>
                                </a:lnTo>
                                <a:arcTo wR="3600" hR="3600" stAng="10800000" swAng="-5400000"/>
                                <a:lnTo>
                                  <a:pt x="18000" y="25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5pt;margin-top:95.4pt;width:67.4pt;height:74.2pt" coordorigin="3519,1908" coordsize="1348,1484">
                <v:shape id="shape_0" fillcolor="white" stroked="t" o:allowincell="f" style="position:absolute;left:3519;top:1908;width:1347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krof Md Daud DG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3828;top:2353;width:740;height:8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ue" weight="1260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b/>
          <w:lang w:val="sv-S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4580</wp:posOffset>
                </wp:positionH>
                <wp:positionV relativeFrom="paragraph">
                  <wp:posOffset>838835</wp:posOffset>
                </wp:positionV>
                <wp:extent cx="1336040" cy="379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id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ndidikan Sains</w:t>
                            </w:r>
                          </w:p>
                        </w:txbxContent>
                      </wps:txbx>
                      <wps:bodyPr anchor="t" lIns="0" tIns="7302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9.85pt;mso-wrap-distance-left:9.05pt;mso-wrap-distance-right:9.05pt;mso-wrap-distance-top:0pt;mso-wrap-distance-bottom:0pt;margin-top:66.05pt;mso-position-vertical-relative:text;margin-left:85.4pt;mso-position-horizontal-relative:text">
                <v:textbox inset="0in,0.0798611111111111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Bid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ndidikan S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731520" cy="7188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0" t="-160" r="-24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882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568960" cy="596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63" t="-1955" r="-4763" b="-1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9690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8535</wp:posOffset>
                </wp:positionH>
                <wp:positionV relativeFrom="paragraph">
                  <wp:posOffset>2039620</wp:posOffset>
                </wp:positionV>
                <wp:extent cx="855980" cy="95186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951840"/>
                          <a:chOff x="0" y="0"/>
                          <a:chExt cx="856080" cy="95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608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Zalela Abd Aziz DG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285840"/>
                            <a:ext cx="470520" cy="570960"/>
                          </a:xfrm>
                          <a:custGeom>
                            <a:avLst/>
                            <a:gdLst>
                              <a:gd name="textAreaLeft" fmla="*/ 12960 w 266760"/>
                              <a:gd name="textAreaRight" fmla="*/ 253800 w 266760"/>
                              <a:gd name="textAreaTop" fmla="*/ 12960 h 323640"/>
                              <a:gd name="textAreaBottom" fmla="*/ 31068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599"/>
                                </a:lnTo>
                                <a:arcTo wR="3600" hR="3600" stAng="10800000" swAng="-5400000"/>
                                <a:lnTo>
                                  <a:pt x="18000" y="261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05pt;margin-top:160.6pt;width:67.4pt;height:74.95pt" coordorigin="3541,3212" coordsize="1348,1499">
                <v:shape id="shape_0" fillcolor="white" stroked="t" o:allowincell="f" style="position:absolute;left:3541;top:3212;width:1347;height:1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Zalela Abd Aziz DG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3850;top:3662;width:740;height:8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u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1115</wp:posOffset>
                </wp:positionH>
                <wp:positionV relativeFrom="paragraph">
                  <wp:posOffset>2039620</wp:posOffset>
                </wp:positionV>
                <wp:extent cx="855980" cy="9423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942480"/>
                          <a:chOff x="0" y="0"/>
                          <a:chExt cx="856080" cy="9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608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Rohaya M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DG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282600"/>
                            <a:ext cx="470520" cy="565200"/>
                          </a:xfrm>
                          <a:custGeom>
                            <a:avLst/>
                            <a:gdLst>
                              <a:gd name="textAreaLeft" fmla="*/ 12960 w 266760"/>
                              <a:gd name="textAreaRight" fmla="*/ 253800 w 266760"/>
                              <a:gd name="textAreaTop" fmla="*/ 12960 h 320400"/>
                              <a:gd name="textAreaBottom" fmla="*/ 307440 h 3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37"/>
                                </a:lnTo>
                                <a:arcTo wR="3600" hR="3600" stAng="10800000" swAng="-5400000"/>
                                <a:lnTo>
                                  <a:pt x="18000" y="25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60.6pt;width:67.4pt;height:74.2pt" coordorigin="2049,3212" coordsize="1348,1484">
                <v:shape id="shape_0" fillcolor="white" stroked="t" o:allowincell="f" style="position:absolute;left:2049;top:3212;width:1347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Rohaya M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DG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2358;top:3657;width:740;height:8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u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</wp:posOffset>
                </wp:positionH>
                <wp:positionV relativeFrom="paragraph">
                  <wp:posOffset>2035175</wp:posOffset>
                </wp:positionV>
                <wp:extent cx="864870" cy="9512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i-FI"/>
                              </w:rPr>
                              <w:t>Aniza O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i-FI"/>
                              </w:rPr>
                              <w:t>DG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74.9pt;mso-wrap-distance-left:9.05pt;mso-wrap-distance-right:9.05pt;mso-wrap-distance-top:0pt;mso-wrap-distance-bottom:0pt;margin-top:160.25pt;mso-position-vertical-relative:text;margin-left:28.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i-FI"/>
                        </w:rPr>
                        <w:t>Aniza Om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i-FI"/>
                        </w:rPr>
                        <w:t>DG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 xml:space="preserve">4.0 </w:t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0 Senarai Staf </w:t>
      </w:r>
    </w:p>
    <w:tbl>
      <w:tblPr>
        <w:tblW w:w="1041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294"/>
        <w:gridCol w:w="3014"/>
        <w:gridCol w:w="3014"/>
      </w:tblGrid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mbar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ENTENSI</w:t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19175" cy="12858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FRI B. MOHAMED SA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51016-10-5085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.Sc &amp; Ed. ; B.Sc.&amp; Ed.(Hons), M.Ed.(Technical )(UTM)</w:t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11430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HTIAR B. ABD. WAH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31127-01-560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Dip. Sains&amp; Pend (UPM); B. Sc. </w:t>
            </w:r>
            <w:r>
              <w:rPr>
                <w:rFonts w:cs="Arial" w:ascii="Arial" w:hAnsi="Arial"/>
                <w:lang w:val="nl-NL"/>
              </w:rPr>
              <w:t>Hons.(UKM); M. A. Ed. (Keele, UK)</w:t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19175" cy="126682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 CHWEE K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0814-04-517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.Sc. Hons, Dip. Pend.(UM); M.Ed. (UM)</w:t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9965" cy="120586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F B. MD.DAU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60908-04-504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pp Sc. Hons (USM); M. Sc. (UKM); Dip. Edu.(KPLI)</w:t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napToGrid w:val="false"/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24460</wp:posOffset>
                      </wp:positionV>
                      <wp:extent cx="915035" cy="1096645"/>
                      <wp:effectExtent l="6985" t="6985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096560"/>
                              </a:xfrm>
                              <a:custGeom>
                                <a:avLst/>
                                <a:gdLst>
                                  <a:gd name="textAreaLeft" fmla="*/ 25200 w 518760"/>
                                  <a:gd name="textAreaRight" fmla="*/ 493560 w 518760"/>
                                  <a:gd name="textAreaTop" fmla="*/ 25200 h 621720"/>
                                  <a:gd name="textAreaBottom" fmla="*/ 596520 h 62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8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284"/>
                                    </a:lnTo>
                                    <a:arcTo wR="3600" hR="3600" stAng="10800000" swAng="-5400000"/>
                                    <a:lnTo>
                                      <a:pt x="18000" y="2588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6"/>
                                <a:stretch>
                                  <a:fillRect/>
                                </a:stretch>
                              </a:blip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6pt;margin-top:9.8pt;width:72pt;height:86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27" o:detectmouseclick="t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SOR BIN KASIM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0129-10-5317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 xml:space="preserve">Sijil Perguruan (MPKinta); </w:t>
            </w:r>
            <w:r>
              <w:rPr>
                <w:rFonts w:cs="Arial" w:ascii="Arial" w:hAnsi="Arial"/>
              </w:rPr>
              <w:t>B. Ed. Hons (Bio)(USM); Sarjana Pend. (Pend. Sains)(UKM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90600" cy="120586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TIMAH B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S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0227-01-593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. Pend. (UKM); B.Sc. (Hons) (UKM); M.Sc. (UKM)</w:t>
            </w:r>
          </w:p>
        </w:tc>
      </w:tr>
      <w:tr>
        <w:trPr>
          <w:trHeight w:val="1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265" cy="138366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LA Bt. ABD.AZ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0601-10-525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Sc.(Hons).(UPM); M.Sc (UKM)</w:t>
            </w:r>
          </w:p>
        </w:tc>
      </w:tr>
      <w:tr>
        <w:trPr>
          <w:trHeight w:val="28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265" cy="161353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AYA B. M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81210-01-5760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.Sc. Hons., M. Sc (UKM), Dip. Pend.(UM)</w:t>
            </w:r>
          </w:p>
        </w:tc>
      </w:tr>
      <w:tr>
        <w:trPr>
          <w:trHeight w:val="66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10598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NIZA BT. OM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0205-01-530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de-DE"/>
              </w:rPr>
              <w:t>B.Sc. Hons., M.Ed.(UTM)</w:t>
            </w:r>
          </w:p>
        </w:tc>
      </w:tr>
      <w:tr>
        <w:trPr>
          <w:trHeight w:val="2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napToGrid w:val="false"/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00660</wp:posOffset>
                      </wp:positionV>
                      <wp:extent cx="1026160" cy="1231900"/>
                      <wp:effectExtent l="6350" t="6350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000" cy="1231920"/>
                              </a:xfrm>
                              <a:custGeom>
                                <a:avLst/>
                                <a:gdLst>
                                  <a:gd name="textAreaLeft" fmla="*/ 28080 w 581760"/>
                                  <a:gd name="textAreaRight" fmla="*/ 553680 w 581760"/>
                                  <a:gd name="textAreaTop" fmla="*/ 28080 h 698400"/>
                                  <a:gd name="textAreaBottom" fmla="*/ 670320 h 69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92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328"/>
                                    </a:lnTo>
                                    <a:arcTo wR="3600" hR="3600" stAng="10800000" swAng="-5400000"/>
                                    <a:lnTo>
                                      <a:pt x="18000" y="2592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stretch>
                                  <a:fillRect/>
                                </a:stretch>
                              </a:blip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5pt;margin-top:15.8pt;width:80.75pt;height:96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3" o:detectmouseclick="t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 AZIZI BIN MOHAMAD</w:t>
            </w:r>
          </w:p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770814-03-6063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ANTU MAKMAL</w:t>
            </w:r>
          </w:p>
        </w:tc>
      </w:tr>
      <w:tr>
        <w:trPr>
          <w:trHeight w:val="121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napToGrid w:val="false"/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7940</wp:posOffset>
                      </wp:positionV>
                      <wp:extent cx="1026160" cy="1114425"/>
                      <wp:effectExtent l="6350" t="6985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000" cy="1114560"/>
                              </a:xfrm>
                              <a:custGeom>
                                <a:avLst/>
                                <a:gdLst>
                                  <a:gd name="textAreaLeft" fmla="*/ 28080 w 581760"/>
                                  <a:gd name="textAreaRight" fmla="*/ 553680 w 581760"/>
                                  <a:gd name="textAreaTop" fmla="*/ 28080 h 631800"/>
                                  <a:gd name="textAreaBottom" fmla="*/ 603720 h 63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45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857"/>
                                    </a:lnTo>
                                    <a:arcTo wR="3600" hR="3600" stAng="10800000" swAng="-5400000"/>
                                    <a:lnTo>
                                      <a:pt x="18000" y="2345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4"/>
                                <a:stretch>
                                  <a:fillRect/>
                                </a:stretch>
                              </a:blip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5pt;margin-top:2.2pt;width:80.75pt;height:87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5" o:detectmouseclick="t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LIZA B. MASRAN</w:t>
            </w:r>
          </w:p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70511-01-5574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ANTU MAKMAL</w:t>
            </w:r>
          </w:p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127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6.0</w:t>
        <w:tab/>
        <w:t>Laporan Pelaksanaan Aktiviti  (Jan-Dis 2007) – rujuk format: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v-SE"/>
        </w:rPr>
        <w:t>6.1</w:t>
        <w:tab/>
        <w:t>Mesyuarat Jabatan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ab/>
      </w:r>
      <w:r>
        <w:rPr>
          <w:rFonts w:cs="Arial" w:ascii="Arial" w:hAnsi="Arial"/>
          <w:lang w:val="sv-SE"/>
        </w:rPr>
        <w:t>Mesyuarat JSN telah diadakan pada seperti berikut: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04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7"/>
        <w:gridCol w:w="6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Catat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9/01/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8/02/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0/03/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7/05/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7/07/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syuarat kali-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7/08/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syuarat kali-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0 – 11/10’20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7 Perancangan Strategik JSN 2008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lang w:val="sv-S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>6.2</w:t>
        <w:tab/>
        <w:t>Aktiviti/Program Wajib Untuk Guru Pelatih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60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7"/>
        <w:gridCol w:w="66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Jan - No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uli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Jan - No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erja Kurs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em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Praktikum ( KPLI 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Jan - No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erk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>6.3</w:t>
        <w:tab/>
        <w:t>Aktiviti/Program Tambahan Untuk Guru Pelatih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60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70"/>
        <w:gridCol w:w="666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gram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3/01/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Orentasi Pelajar baru JSN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9 -11 Mac 20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Kajian Ekosistem Pulau Batu Kapor , Pulau Langkawi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 w:eastAsia="ar-SA"/>
              </w:rPr>
            </w:pPr>
            <w:r>
              <w:rPr>
                <w:rFonts w:cs="Arial" w:ascii="Arial" w:hAnsi="Arial"/>
                <w:b/>
                <w:bCs/>
                <w:lang w:val="ms-MY" w:eastAsia="ar-SA"/>
              </w:rPr>
              <w:t>3 Feb 20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 w:eastAsia="ar-SA"/>
              </w:rPr>
            </w:pPr>
            <w:r>
              <w:rPr>
                <w:rFonts w:cs="Arial" w:ascii="Arial" w:hAnsi="Arial"/>
                <w:b/>
                <w:bCs/>
                <w:lang w:val="ms-MY" w:eastAsia="ar-SA"/>
              </w:rPr>
              <w:t>Lawatan ke Pameran Tamadun Kecemerlangan Islam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M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(M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Bengkel persediaan peperiksaan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J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(M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Bengkel Kemahiran Belajar: Bagaimana belajar Sains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M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(M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Bengkel persediaan peperiksaan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6.4</w:t>
        <w:tab/>
        <w:t xml:space="preserve">Aktiviti/Program untuk Pensyarah 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23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7"/>
        <w:gridCol w:w="83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  <w:t>Feb 20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  <w:t>(M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  <w:t xml:space="preserve">Bengkel “Pemantapan Kemahiran Mengajar Sains Dengan Berkesan Dalam Kuliah Menggunakan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  <w:t>Bahasa Inggeris”  -   Siri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6.5</w:t>
        <w:tab/>
        <w:t>Program Khas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3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357"/>
        <w:gridCol w:w="2693"/>
        <w:gridCol w:w="3402"/>
        <w:gridCol w:w="226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ktiviti/ Progr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 dan Temp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asa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Jumlah Peserta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1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erja lapangan – akademik ( PPK , PSN , BOTANI dan PETROSAIN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4 -25/06/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PLI (S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9 org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jek Pensiangan Salinantan- m/p sain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8 20/05/20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-guru sains – sekolah proj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 org guru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7.0</w:t>
        <w:tab/>
        <w:t>Sumbangan Jabatan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59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439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k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ingkat Pencapai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si pelajar baru JSN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 1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an–Jun07)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2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ul–Nov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s-MY"/>
              </w:rPr>
              <w:t>Program :</w:t>
            </w:r>
            <w:r>
              <w:rPr>
                <w:rFonts w:cs="Arial" w:ascii="Arial" w:hAnsi="Arial"/>
                <w:lang w:val="ms-MY"/>
              </w:rPr>
              <w:t xml:space="preserve"> Akademik 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 1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an–Jun07)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2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ul–Nov0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s-MY"/>
              </w:rPr>
              <w:t xml:space="preserve">Program ; </w:t>
            </w:r>
            <w:r>
              <w:rPr>
                <w:rFonts w:cs="Arial" w:ascii="Arial" w:hAnsi="Arial"/>
                <w:lang w:val="ms-MY"/>
              </w:rPr>
              <w:t>Penyeliaan Praktikum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 1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an–Jun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2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ul–Nov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s-MY"/>
              </w:rPr>
              <w:t>Program :</w:t>
            </w:r>
            <w:r>
              <w:rPr>
                <w:rFonts w:cs="Arial" w:ascii="Arial" w:hAnsi="Arial"/>
                <w:lang w:val="ms-MY"/>
              </w:rPr>
              <w:t xml:space="preserve">Pengendalian Ko Kurikulum 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 1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an–Jun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2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ul–Nov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s-MY"/>
              </w:rPr>
              <w:t>Program :</w:t>
            </w:r>
            <w:r>
              <w:rPr>
                <w:rFonts w:cs="Arial" w:ascii="Arial" w:hAnsi="Arial"/>
                <w:lang w:val="ms-MY"/>
              </w:rPr>
              <w:t xml:space="preserve">Bimbingan &amp; kaunseling 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tabs>
                <w:tab w:val="clear" w:pos="720"/>
                <w:tab w:val="left" w:pos="3020" w:leader="none"/>
              </w:tabs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 1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an–Jun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2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ul–Nov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s-MY"/>
              </w:rPr>
              <w:t xml:space="preserve">Program : </w:t>
            </w:r>
            <w:r>
              <w:rPr>
                <w:rFonts w:cs="Arial" w:ascii="Arial" w:hAnsi="Arial"/>
                <w:lang w:val="ms-MY"/>
              </w:rPr>
              <w:t>Penilaian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 1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an–Jun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mester2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Jul–Nov07)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s-MY"/>
              </w:rPr>
              <w:t xml:space="preserve">Program : </w:t>
            </w:r>
            <w:r>
              <w:rPr>
                <w:rFonts w:cs="Arial" w:ascii="Arial" w:hAnsi="Arial"/>
                <w:lang w:val="ms-MY"/>
              </w:rPr>
              <w:t>Pengurusan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Jan (M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engkel / taklimat kerja kursus KKB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Ja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M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engkel Kemahiran Belajar: Bagaimana belajar Sai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3 Feb 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Lawatan ke Pameran Tamadun Kecemerlangan Islam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  <w:t>K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Feb 20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(M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 xml:space="preserve">Bengkel “Pemantapan Kemahiran Mengajar Sains Dengan Berkesan Dalam Kuliah Menggunakan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Bahasa Inggeris”  -   Siri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Feb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M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rogram Peningkatan Penguasaan B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9 -11 Mac 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Kajian Ekosistem Pulau Batu Kapor , Pulau Langkaw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0-22 Apr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rojek lawatan sambil belajar Ke Empangan Temengg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Di batalkan – Keadaan Iklim tak mengizinka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s-MY" w:eastAsia="ar-SA"/>
              </w:rPr>
            </w:pPr>
            <w:r>
              <w:rPr>
                <w:rFonts w:cs="Arial" w:ascii="Arial" w:hAnsi="Arial"/>
                <w:b/>
                <w:lang w:val="ms-MY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April 20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(M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 xml:space="preserve">Bengkel “Pemantapan Kemahiran Mengajar Sains Dengan Berkesan Dalam Kuliah Menggunakan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Bahasa Inggeris”  -   Siri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  <w:t>Di tangguhkan/ akan dibuat dalam mesyuarat Jabata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lang w:val="ms-MY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 w:eastAsia="ar-SA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Me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M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engkel persediaan peperiksaa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9-10 Ju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ktiviti Motivasi &amp; Ketahanan Fizikal PPISMP dan PISMP ke Gunung Leda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Dibatalkan – Keadaan Iklim tak mengizinka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Jms/Jsn 2007</w:t>
      </w:r>
    </w:p>
    <w:sectPr>
      <w:type w:val="nextPage"/>
      <w:pgSz w:orient="landscape" w:w="15840" w:h="12240"/>
      <w:pgMar w:left="360" w:right="126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8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39:00Z</dcterms:created>
  <dc:creator>User</dc:creator>
  <dc:description/>
  <cp:keywords/>
  <dc:language>en-US</dc:language>
  <cp:lastModifiedBy>User</cp:lastModifiedBy>
  <cp:lastPrinted>2007-10-11T15:31:00Z</cp:lastPrinted>
  <dcterms:modified xsi:type="dcterms:W3CDTF">2009-02-09T07:40:00Z</dcterms:modified>
  <cp:revision>19</cp:revision>
  <dc:subject/>
  <dc:title>SENARAI KANDUNGAN</dc:title>
</cp:coreProperties>
</file>