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NNUAL LESSON PLAN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IOLOG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FORM 4 -  2014</w:t>
      </w:r>
    </w:p>
    <w:p>
      <w:pPr>
        <w:pStyle w:val="Normal"/>
        <w:jc w:val="center"/>
        <w:rPr>
          <w:rFonts w:ascii="Californian FB" w:hAnsi="Californian FB" w:cs="Arial"/>
          <w:b/>
          <w:b/>
          <w:bCs/>
          <w:sz w:val="20"/>
          <w:szCs w:val="20"/>
        </w:rPr>
      </w:pPr>
      <w:r>
        <w:rPr>
          <w:rFonts w:cs="Arial" w:ascii="Californian FB" w:hAnsi="Californian FB"/>
          <w:b/>
          <w:bCs/>
          <w:sz w:val="20"/>
          <w:szCs w:val="20"/>
        </w:rPr>
      </w:r>
    </w:p>
    <w:tbl>
      <w:tblPr>
        <w:tblW w:w="13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014"/>
        <w:gridCol w:w="1644"/>
        <w:gridCol w:w="3972"/>
        <w:gridCol w:w="2759"/>
        <w:gridCol w:w="960"/>
        <w:gridCol w:w="1080"/>
        <w:gridCol w:w="720"/>
        <w:gridCol w:w="480"/>
        <w:gridCol w:w="481"/>
      </w:tblGrid>
      <w:tr>
        <w:trPr>
          <w:trHeight w:val="1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E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E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OPIC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ARNING AREA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ERIMEN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MINIMUM REQUIREMENT)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XERCISES</w:t>
            </w:r>
          </w:p>
          <w:p>
            <w:pPr>
              <w:pStyle w:val="Heading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MINIMUM REQUIREMENT)</w:t>
            </w:r>
          </w:p>
        </w:tc>
      </w:tr>
      <w:tr>
        <w:trPr>
          <w:trHeight w:val="4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PER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PER</w:t>
            </w:r>
          </w:p>
          <w:p>
            <w:pPr>
              <w:pStyle w:val="Heading1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APER </w:t>
            </w:r>
          </w:p>
          <w:p>
            <w:pPr>
              <w:pStyle w:val="Heading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ind w:left="360" w:hanging="36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OBJ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STRUCTU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ESSA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Q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Q2</w:t>
            </w:r>
          </w:p>
        </w:tc>
      </w:tr>
      <w:tr>
        <w:trPr>
          <w:trHeight w:val="70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/01/14-03/01/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ind w:left="360" w:hanging="36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ORIENTATION PROGRAMM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/01/14-10/01/1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 INTRODUCTION TO BIOLOGY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ind w:left="360" w:hanging="36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ab/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1   Understanding the study of  Biology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2  Applying  scientific investigation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/01/14-17/01/14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LL STRUCTURE AND CELL ORGANISA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1   Understanding cell structure and funct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TI MAULIDUR RASUL -14/2/1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TI THAIPUSAM -17/2/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 2.1 &amp; 2.2 *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To determine the structures found in animal cell and plant cell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/01/14-24/01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" w:leader="none"/>
              </w:tabs>
              <w:snapToGrid w:val="false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36" w:leader="none"/>
              </w:tabs>
              <w:ind w:left="360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2   Understanding cell organisation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3   Appreciating the uniqueness of     the cell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/01/14-31/01/1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VEMENT OF SUBSTANCES ACROSS THE PLASMA MEMBR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VEMENT OF SUBSTANCES ACROSS THE PLASMA MEMBR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1   Analysing the movement of substances  across the plasma membrane</w:t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TI TAHUN BARU CINA :30 /1/14 – 4/2/14</w:t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/02/14-7/02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3.2   Understanding the </w:t>
            </w:r>
            <w:r>
              <w:rPr>
                <w:rFonts w:cs="Arial" w:ascii="Arial Narrow" w:hAnsi="Arial Narrow"/>
                <w:sz w:val="22"/>
                <w:szCs w:val="22"/>
              </w:rPr>
              <w:t>movement of substances across the plasma membrane in everyday lif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3.5: Studying the effect of hypotonic, hypertonic and isotonic solutions on plant cell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3.6:  *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etermining the concentration of an external solution which is isotonic to the cell sap of a plant. (page 30)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/02/14-14/02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3.3   Appreciating the movement of substances across the plasma membran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/02/14-21/02/1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CHEMICAL COMPOSITION OF THE CELL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4.1  Understanding the chemical composition of the cell </w:t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4.2   Understanding carbohydrates</w:t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4.3  Understand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roteins</w:t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4/02/14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/02/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4  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Understand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lipid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4.5   Understanding enzyme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3/03/14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/03/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MICAL COMPOSITION OF THE CEL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MICAL COMPOSITION OF THE CEL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5 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Understanding enzyme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4.3:  Investigate the effects of temperature on the breakdown of starch by amylase (page 36-38) *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4.4 : Studying  the effect of pH on the activity of pepsin (page 39-41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/03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/03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6  Realising the importance of the chemical composition in cells</w:t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JIAN BULANAN 1 : 11/3/14 – 14/3/14</w:t>
            </w:r>
          </w:p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JIAN PENYELARASAN PBS 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7/03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/03/1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LL DIVISIO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LL DIVISIO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1   Understanding mitosi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TI PERTENGAHAN PENGGAL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2/3/14 – 30/3/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/04/14-04/04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2  Understanding meiosis</w:t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07/04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/04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3   Appreciating the movement of chromosomes during mitosis and meiosis</w:t>
            </w:r>
          </w:p>
          <w:p>
            <w:pPr>
              <w:pStyle w:val="Normal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4/04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/04/1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UTRITIO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UTRITIO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6.1   Understanding types of nutrition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6.2   Applying the concept of balanced die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6.1:  Determining the energy value in food samples (page 61 – 62)*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/04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/04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6.3   Understanding  malnutrition</w:t>
            </w:r>
          </w:p>
          <w:p>
            <w:pPr>
              <w:pStyle w:val="Footer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6.4   Analysing food digestion</w:t>
            </w:r>
          </w:p>
          <w:p>
            <w:pPr>
              <w:pStyle w:val="TextBody"/>
              <w:ind w:left="360" w:hanging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6.3: Determining the vitamin C content in various fruit juices (page 65 – 66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8/04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/05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Footer"/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5   Understanding the process of absorption and assimilation of digested food</w:t>
            </w:r>
          </w:p>
          <w:p>
            <w:pPr>
              <w:pStyle w:val="Footer"/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6   Understanding of formation of faeces and defaecation</w:t>
            </w:r>
          </w:p>
          <w:p>
            <w:pPr>
              <w:pStyle w:val="Footer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7   Evaluating eating habits</w:t>
            </w:r>
          </w:p>
          <w:p>
            <w:pPr>
              <w:pStyle w:val="TextBody"/>
              <w:ind w:left="360" w:hanging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.8   Realising the importance of a healthy digestive system</w:t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UTI HARI PEKERJA : 1/5/14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/05/14-09/05/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UTRITIO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6.9  Understanding the importance of macronutrient    and micronutrient in plants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/05/14-16/05/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D -YEAR EXAMINA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TI HARI WESAK : 13/5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MBUTAN HARI GURU PERINGKAT SEKOLAH : 16/5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/05/14-23/05/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D- YEAR EXAMINA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JIAN PENYELARASAN PBS 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6/05/14-27/05/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0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D- YEAR EXAMINATION : 26/5/14 -27/5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JIAN PENYELARASAN PBS 2 : 26/5/14 -27/5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8/05/14-15/06/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MID- YEAR BREAK</w:t>
            </w:r>
          </w:p>
        </w:tc>
      </w:tr>
      <w:tr>
        <w:trPr>
          <w:trHeight w:val="68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/06/14-20/06/1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NUTRI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UTRITIO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6.10 Understanding  photosynthesis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6.11 Understanding the mechanism of photosynthesis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/06/14-27/06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6.12 Synthesising factors affecting photosynthesis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6.13 Practising a caring attitude towards plants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  <w:t>SUKAN TAHUNAN KE 47 : 26/6/14</w:t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ctivity 6.4 : To investigate the effect of light intensity on the rate of photosynthesis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0/06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4/07/14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6.14 Understanding the technology used in food production</w:t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6.15 Evaluating the technology development in food process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6.15:  Preparing a portfolio on the technological development of food process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page 80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07/07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/07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RESPIRATION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1   Understanding the respiratory process in energy production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2  Analysing the respiratory structures and breathing mechanisms in human and animals </w:t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7.2: Investigating the process of anaerobic respiration in yeast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page 85-87) *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4/07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/07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7.3   Understanding the concept of gaseous exchange across the respiratory surfaces and transport of gases in human.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  <w:t>CUTI HARI NUZUL AL-QURAN : 15/7/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ctivity 7.4: Observing graphics and live specimen of respiratory structures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page 80-90)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1/07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/07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RESPIRATIO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RESPIRATION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.4  Understanding the regulatory mechanism in respiration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ctivity 7.6:  Investigating the differences between inhaled and exhaled air in terms of oxygen and carbon dioxide content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page 93 – 94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/7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/8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UTI HARI RAYA PUASA: 28/7/14 – 29/7/14</w:t>
            </w:r>
          </w:p>
          <w:p>
            <w:pPr>
              <w:pStyle w:val="TextBody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UTI PERISTIWA HARI RAYA PUASA: 28/7/14 – 29/7/14</w:t>
            </w:r>
          </w:p>
          <w:p>
            <w:pPr>
              <w:pStyle w:val="TextBody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UTI PERSEKOLAHAN BERGANTI : 31/7/14 – 1/8/14</w:t>
            </w:r>
          </w:p>
          <w:p>
            <w:pPr>
              <w:pStyle w:val="TextBody"/>
              <w:ind w:left="360" w:hanging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/08/14-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8/08/14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7.5   Realising the importance of maintaining a healthy respiratory system </w:t>
            </w:r>
          </w:p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7.6   Understanding respiration in plants</w:t>
            </w:r>
          </w:p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P. PERCUBAAN PMR : 4/8/14 – 8/8/14</w:t>
            </w:r>
          </w:p>
          <w:p>
            <w:pPr>
              <w:pStyle w:val="TextBody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extBody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JIAN BULANAN 2 : 5/8/14 – 7/8/14</w:t>
            </w:r>
          </w:p>
          <w:p>
            <w:pPr>
              <w:pStyle w:val="TextBody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extBody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PENYELARASAN PBS 3 : 5/8/14 – 7/8/14</w:t>
            </w:r>
          </w:p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/08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/08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NAMIC ECOSYSTE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1   Understanding the abiotic and biotic components of the environmen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8/08/14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/08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8.2   Understanding the processes of colonisation and succession in an ecosystem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5/08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/08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8.3   Synthesising ideas in population ecology</w:t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ARI KOKURIKULUM : 27/8/14</w:t>
            </w:r>
          </w:p>
          <w:p>
            <w:pPr>
              <w:pStyle w:val="Normal"/>
              <w:ind w:left="360" w:hanging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8.5: Investigating the distribution of plants using the quadrat sampling technique (page 111-112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8.6: Estimating the population size of garden snail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using capture, mark, release and recapture technique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page 113-114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02/09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/08/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NAMIC ECOSYSTE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8.4  Understanding the concept of biodiversity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  <w:t>CUTI HARI KEBANGSAAN : 1/9/14</w:t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P. PERCUBAAN SPM : 2/9/14 – 4/9/14</w:t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8.8: Collecting stamps of local plants and animals (page 115-116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08/09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12/09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NAMIC ECOSYSTE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8.5  Understanding the impact of microorganisms on life</w:t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8.6   Appreciating biodiversity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P. PERCUBAAN SPM : 8/9/14 – 12/9/14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UTI PERTENGAHAN PENGGAL 2 : 13/9/13 – 21/9/1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  <w:t>22/09/14-26/09/1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sv-SE"/>
              </w:rPr>
            </w:pPr>
            <w:r>
              <w:rPr>
                <w:rFonts w:cs="Arial" w:ascii="Arial Narrow" w:hAnsi="Arial Narrow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NDANGERED ECOSYSTE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NDANGERED ECOSYSTE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9.1  Evaluating  human activities that endangered  an ecosystem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ivity 9.2:  Investigating the level of pollution in several different sources of water (page 128 – 129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9/09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3/10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9.1   Evaluating human activities that endangered  an ecosystem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  <w:t>PEPERIKSAAN PMR : 1/10/13 -2/10/13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07/10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/10/1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9.2   Understanding the greenhouse effect and  thinning of the ozone layer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  <w:t>9.3   Realising the importance of proper management of development activities and the ecosystem</w:t>
            </w:r>
          </w:p>
          <w:p>
            <w:pPr>
              <w:pStyle w:val="TextBody"/>
              <w:ind w:left="360" w:hanging="36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  <w:t>CUTI HARI RAYA QURBAN : 6/10/13</w:t>
            </w:r>
          </w:p>
          <w:p>
            <w:pPr>
              <w:pStyle w:val="TextBody"/>
              <w:ind w:left="360" w:hanging="360"/>
              <w:jc w:val="center"/>
              <w:rPr>
                <w:rFonts w:ascii="Arial Narrow" w:hAnsi="Arial Narrow" w:cs="Arial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</w:r>
          </w:p>
          <w:p>
            <w:pPr>
              <w:pStyle w:val="TextBody"/>
              <w:ind w:left="360" w:hanging="360"/>
              <w:jc w:val="center"/>
              <w:rPr/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  <w:t>PEPERIKSAAN PMR : 7/10/13 -9/10/13</w:t>
            </w:r>
          </w:p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3/10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/10/14</w:t>
            </w:r>
          </w:p>
        </w:tc>
        <w:tc>
          <w:tcPr>
            <w:tcW w:w="1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VISION</w:t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0/10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/10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VISION</w:t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UTI HARI DEEPAVALI: 23/10/13</w:t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UTI PERISTIWA HARI DEEPAVALI : 24/10/13</w:t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7/10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/10/14</w:t>
            </w:r>
          </w:p>
        </w:tc>
        <w:tc>
          <w:tcPr>
            <w:tcW w:w="1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sz w:val="22"/>
                <w:szCs w:val="22"/>
              </w:rPr>
              <w:t>YEAR- END EXAMINATION</w:t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03/11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7/11/14</w:t>
            </w:r>
          </w:p>
        </w:tc>
        <w:tc>
          <w:tcPr>
            <w:tcW w:w="1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YEAR- END EXAMINATION</w:t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/11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/11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YEAR- END EXAMINATION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M EXAMINATIO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7/11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/11/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M EXAMINATION</w:t>
            </w:r>
          </w:p>
        </w:tc>
      </w:tr>
      <w:tr>
        <w:trPr>
          <w:trHeight w:val="1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/11/14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/1/15</w:t>
            </w:r>
          </w:p>
        </w:tc>
        <w:tc>
          <w:tcPr>
            <w:tcW w:w="1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SCHOOL HOLIDAYS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 EXPERIMENTS THAT SHOULD BE CARRIED OUT FOR PEK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Paragraph"/>
        <w:spacing w:lineRule="auto" w:line="240" w:before="0" w:after="0"/>
        <w:ind w:left="142" w:hanging="0"/>
        <w:contextualSpacing/>
        <w:jc w:val="both"/>
        <w:rPr/>
      </w:pPr>
      <w:r>
        <w:rPr>
          <w:rFonts w:cs="Calibri" w:ascii="Arial Narrow" w:hAnsi="Arial Narrow"/>
        </w:rPr>
        <w:t xml:space="preserve">Prepared by    : ___________________                            </w:t>
        <w:tab/>
        <w:tab/>
        <w:tab/>
        <w:tab/>
        <w:tab/>
        <w:tab/>
        <w:t xml:space="preserve"> Verified by : ___________________</w:t>
      </w:r>
    </w:p>
    <w:p>
      <w:pPr>
        <w:pStyle w:val="ListParagraph"/>
        <w:spacing w:lineRule="auto" w:line="240" w:before="0" w:after="0"/>
        <w:ind w:left="142" w:hanging="0"/>
        <w:contextualSpacing/>
        <w:jc w:val="both"/>
        <w:rPr>
          <w:rFonts w:ascii="Arial Narrow" w:hAnsi="Arial Narrow" w:cs="Calibri"/>
          <w:lang w:val="sv-SE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Calibri" w:ascii="Arial Narrow" w:hAnsi="Arial Narrow"/>
        </w:rPr>
        <w:t xml:space="preserve">Mr Suresh Kumar Joseph                                              </w:t>
        <w:tab/>
        <w:tab/>
        <w:tab/>
        <w:tab/>
        <w:tab/>
        <w:tab/>
        <w:t xml:space="preserve">        Pn.  Latipah binti Omar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v-SE"/>
        </w:rPr>
        <w:t xml:space="preserve">                     </w:t>
      </w:r>
      <w:r>
        <w:rPr>
          <w:rFonts w:cs="Calibri" w:ascii="Arial Narrow" w:hAnsi="Arial Narrow"/>
          <w:lang w:val="sv-SE"/>
        </w:rPr>
        <w:t>Biology Teacher</w:t>
      </w:r>
      <w:r>
        <w:rPr>
          <w:rFonts w:cs="Calibri" w:ascii="Arial Narrow" w:hAnsi="Arial Narrow"/>
        </w:rPr>
        <w:t xml:space="preserve">                                                                                                         </w:t>
      </w:r>
      <w:r>
        <w:rPr>
          <w:rFonts w:cs="Calibri" w:ascii="Arial Narrow" w:hAnsi="Arial Narrow"/>
          <w:lang w:val="sv-SE"/>
        </w:rPr>
        <w:t>Head of Science and Maths Department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sectPr>
      <w:footerReference w:type="default" r:id="rId2"/>
      <w:type w:val="nextPage"/>
      <w:pgSz w:orient="landscape" w:w="15840" w:h="12240"/>
      <w:pgMar w:left="1009" w:right="100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" w:hanging="612"/>
      <w:jc w:val="both"/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15:00Z</dcterms:created>
  <dc:creator>ZURAINY MD ISA</dc:creator>
  <dc:description/>
  <cp:keywords/>
  <dc:language>en-US</dc:language>
  <cp:lastModifiedBy>Prakash</cp:lastModifiedBy>
  <cp:lastPrinted>2008-10-22T12:18:00Z</cp:lastPrinted>
  <dcterms:modified xsi:type="dcterms:W3CDTF">2013-12-13T04:11:00Z</dcterms:modified>
  <cp:revision>46</cp:revision>
  <dc:subject/>
  <dc:title>SMK SERI KUANTAN</dc:title>
</cp:coreProperties>
</file>